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left="5103" w:hanging="0"/>
        <w:jc w:val="left"/>
        <w:rPr/>
      </w:pPr>
      <w:r>
        <w:rPr>
          <w:rFonts w:eastAsia="Times New Roman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40"/>
        <w:ind w:left="5103" w:hanging="0"/>
        <w:jc w:val="left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к постановлению администрации муниципального образования</w:t>
      </w:r>
    </w:p>
    <w:p>
      <w:pPr>
        <w:pStyle w:val="Normal"/>
        <w:suppressAutoHyphens w:val="true"/>
        <w:spacing w:lineRule="auto" w:line="240"/>
        <w:ind w:left="5103" w:hanging="0"/>
        <w:jc w:val="left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Ейский район</w:t>
      </w:r>
    </w:p>
    <w:p>
      <w:pPr>
        <w:pStyle w:val="Normal"/>
        <w:suppressAutoHyphens w:val="true"/>
        <w:spacing w:lineRule="auto" w:line="240"/>
        <w:ind w:left="5103" w:hanging="0"/>
        <w:jc w:val="left"/>
        <w:rPr>
          <w:rFonts w:eastAsia="Times New Roman"/>
          <w:sz w:val="27"/>
          <w:szCs w:val="27"/>
          <w:lang w:eastAsia="ar-SA"/>
        </w:rPr>
      </w:pPr>
      <w:r>
        <w:rPr>
          <w:rFonts w:eastAsia="Times New Roman"/>
          <w:szCs w:val="28"/>
          <w:lang w:eastAsia="ar-SA"/>
        </w:rPr>
        <w:t>от____________№   _______</w:t>
      </w:r>
    </w:p>
    <w:p>
      <w:pPr>
        <w:pStyle w:val="Normal"/>
        <w:suppressAutoHyphens w:val="true"/>
        <w:spacing w:lineRule="auto" w:line="240"/>
        <w:ind w:left="5103" w:hanging="0"/>
        <w:jc w:val="left"/>
        <w:rPr>
          <w:rFonts w:eastAsia="Times New Roman"/>
          <w:sz w:val="27"/>
          <w:szCs w:val="28"/>
          <w:lang w:eastAsia="ar-SA"/>
        </w:rPr>
      </w:pPr>
      <w:r>
        <w:rPr>
          <w:rFonts w:eastAsia="Times New Roman"/>
          <w:sz w:val="27"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left="5103" w:hanging="0"/>
        <w:jc w:val="left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«Приложение</w:t>
      </w:r>
    </w:p>
    <w:p>
      <w:pPr>
        <w:pStyle w:val="Normal"/>
        <w:suppressAutoHyphens w:val="true"/>
        <w:spacing w:lineRule="auto" w:line="240"/>
        <w:ind w:left="5103" w:hanging="0"/>
        <w:jc w:val="left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left="5103" w:hanging="0"/>
        <w:jc w:val="left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УТВЕРЖДЕНА</w:t>
      </w:r>
    </w:p>
    <w:p>
      <w:pPr>
        <w:pStyle w:val="Normal"/>
        <w:suppressAutoHyphens w:val="true"/>
        <w:spacing w:lineRule="auto" w:line="240"/>
        <w:ind w:left="5103" w:hanging="0"/>
        <w:jc w:val="left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spacing w:lineRule="auto" w:line="240"/>
        <w:ind w:left="5103" w:hanging="0"/>
        <w:jc w:val="left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муниципального образования</w:t>
      </w:r>
    </w:p>
    <w:p>
      <w:pPr>
        <w:pStyle w:val="Normal"/>
        <w:suppressAutoHyphens w:val="true"/>
        <w:spacing w:lineRule="auto" w:line="240"/>
        <w:ind w:left="5103" w:hanging="0"/>
        <w:jc w:val="left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Ейский район</w:t>
      </w:r>
    </w:p>
    <w:p>
      <w:pPr>
        <w:pStyle w:val="Normal"/>
        <w:suppressAutoHyphens w:val="true"/>
        <w:spacing w:lineRule="auto" w:line="240"/>
        <w:ind w:left="5103" w:hanging="0"/>
        <w:jc w:val="left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от 16 декабря 2020 г. № 1049</w:t>
      </w:r>
    </w:p>
    <w:p>
      <w:pPr>
        <w:pStyle w:val="Normal"/>
        <w:suppressAutoHyphens w:val="true"/>
        <w:spacing w:lineRule="auto" w:line="240"/>
        <w:ind w:left="5103" w:hanging="0"/>
        <w:jc w:val="left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(в редакции постановления администрации муниципального образования Ейский район</w:t>
      </w:r>
    </w:p>
    <w:p>
      <w:pPr>
        <w:pStyle w:val="Normal"/>
        <w:suppressAutoHyphens w:val="true"/>
        <w:spacing w:lineRule="auto" w:line="240"/>
        <w:ind w:left="5103" w:hanging="0"/>
        <w:jc w:val="left"/>
        <w:rPr>
          <w:rFonts w:eastAsia="Times New Roman"/>
          <w:sz w:val="27"/>
          <w:szCs w:val="27"/>
          <w:lang w:eastAsia="ar-SA"/>
        </w:rPr>
      </w:pPr>
      <w:r>
        <w:rPr>
          <w:rFonts w:eastAsia="Times New Roman"/>
          <w:szCs w:val="28"/>
          <w:lang w:eastAsia="ar-SA"/>
        </w:rPr>
        <w:t>от____________№   _______)</w:t>
      </w:r>
    </w:p>
    <w:p>
      <w:pPr>
        <w:pStyle w:val="Normal"/>
        <w:spacing w:lineRule="auto" w:line="240"/>
        <w:ind w:hanging="0"/>
        <w:rPr>
          <w:rFonts w:eastAsia="Times New Roman"/>
          <w:sz w:val="27"/>
          <w:szCs w:val="27"/>
          <w:lang w:eastAsia="ar-SA"/>
        </w:rPr>
      </w:pPr>
      <w:r>
        <w:rPr>
          <w:rFonts w:eastAsia="Times New Roman"/>
          <w:sz w:val="27"/>
          <w:szCs w:val="27"/>
          <w:lang w:eastAsia="ar-SA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ind w:hanging="0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099310</wp:posOffset>
            </wp:positionH>
            <wp:positionV relativeFrom="paragraph">
              <wp:posOffset>635</wp:posOffset>
            </wp:positionV>
            <wp:extent cx="1701165" cy="20910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810</wp:posOffset>
                </wp:positionH>
                <wp:positionV relativeFrom="paragraph">
                  <wp:posOffset>112395</wp:posOffset>
                </wp:positionV>
                <wp:extent cx="6332220" cy="30480"/>
                <wp:effectExtent l="635" t="8255" r="635" b="825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2400" cy="3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8.85pt" to="498.25pt,11.2pt" ID="Прямая соединительная линия 2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contextualSpacing/>
        <w:rPr>
          <w:b/>
          <w:b/>
          <w:bCs/>
        </w:rPr>
      </w:pPr>
      <w:r>
        <w:rPr/>
        <w:b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ХЕМА ТЕПЛОСНАБЖЕНИЯ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ЕЙСКИЙ РАЙОН                               ДО 2030 ГОДА</w:t>
      </w:r>
    </w:p>
    <w:p>
      <w:pPr>
        <w:pStyle w:val="Normal"/>
        <w:ind w:firstLine="1"/>
        <w:jc w:val="center"/>
        <w:rPr/>
      </w:pPr>
      <w:r>
        <w:rPr>
          <w:b/>
          <w:bCs/>
        </w:rPr>
        <w:t>(актуализация на 2025 год)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Ейск 2024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СОДЕРЖАН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052"/>
        <w:gridCol w:w="561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Введение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Территория и климат. Общая характеристика систем теплоснабжения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ЛАВА 1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ind w:hanging="0"/>
              <w:contextualSpacing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Существующие и перспективные балансы тепловой мощности источников тепловой энергии и тепловой нагрузки потребителе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1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ная и располагаемая мощность источников тепловой энергии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2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тпуск тепла и топливо потребление источников тепловой энерг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3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проблемы организации теплоснабж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4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существующих проблем организации надёжного теплоснабж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5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rStyle w:val="Style11"/>
                <w:sz w:val="23"/>
                <w:szCs w:val="23"/>
              </w:rPr>
              <w:t>Перспективные балансы тепловой мощности источников тепловой энергии и тепловой нагрузки потребителе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3"/>
                <w:szCs w:val="23"/>
                <w:highlight w:val="yellow"/>
              </w:rPr>
            </w:pPr>
            <w:r>
              <w:rPr>
                <w:bCs/>
                <w:sz w:val="23"/>
                <w:szCs w:val="23"/>
                <w:highlight w:val="yellow"/>
              </w:rPr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нная модель карты (схемы) теплоснабжения муниципального образования Ейский район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ЛАВА 2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и существующего и перспективного спроса на тепловую энергию (мощность) и теплоноситель в установленных границах территории Ей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.1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и перспективного спроса на тепловую энергию (мощность) и теплоноситель в установленных границах территории Ей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ЛАВА 3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Перспективные балансы теплоносител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ГЛАВА 4 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новные положения мастер-плана развития систем теплоснабжения муниципального образования Ейский район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.1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сценариев развития теплоснабжения муниципального образования Ейский район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.2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боснование выбора приоритетного сценария развития муниципального образования Ейский район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ЛАВА 5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ложения по строительству, реконструкции, техническому перевооружению и (или) модернизации источников тепловой энергии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.1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/>
            </w:pPr>
            <w:r>
              <w:rPr>
                <w:b w:val="false"/>
                <w:sz w:val="23"/>
                <w:szCs w:val="23"/>
              </w:rPr>
              <w:t xml:space="preserve">Предложения по строительству, реконструкции и техническому перевооружению источников тепловой энергии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ЛАВА 6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bCs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Предложения по строительству, реконструкции и(или) модернизации тепловых сете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.1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bCs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Предложения по строительству и реконструкции тепловых сете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ЛАВА 7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я по переводу открытых систем теплоснабжения (горячего водоснабжения) в закрытые системы горячего водоснабж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ЛАВА 8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Перспективные топливные баланс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.1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спективные топливные баланс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ЛАВА 9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>Инвестиции в строительство, реконструкцию, техническое перевооружение и (или) модернизацию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.1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>Инвестиции в строительство, реконструкцию и техническое перевооруж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ЛАВА 10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>Решение о присвоении статуса единой теплоснабжающей организац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.1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 об определении единой теплоснабжающей организац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ЛАВА 11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я о распределении тепловой нагрузки между источниками тепловой энергии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.1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я о распределении тепловой нагрузки между источниками тепловой энергии при возникновении аварийных ситуац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ЛАВА 12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я по бесхозяйным тепловым сетя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3"/>
                <w:szCs w:val="23"/>
              </w:rPr>
              <w:t>12.1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я по бесхозяйным тепловым сетя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ЛАВА 13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rFonts w:eastAsia="Times New Roman"/>
                <w:color w:val="000000"/>
                <w:kern w:val="2"/>
                <w:sz w:val="23"/>
                <w:szCs w:val="23"/>
                <w:lang w:eastAsia="ru-RU"/>
              </w:rPr>
              <w:t>Синхронизация схемы теплоснабжения и газификац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ЛАВА 14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каторы развития систем теплоснабжения поселения, городского округа, города федерального знач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ЛАВА 15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овые (тарифные) последств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0"/>
              <w:jc w:val="left"/>
              <w:rPr>
                <w:bCs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ГЛАВА 16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zh-CN"/>
              </w:rPr>
              <w:t>Графики зависимости температур теплоносителя на источнике теплоты, работающих по температурному графику 95/70℃, 150/70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8</w:t>
            </w:r>
          </w:p>
        </w:tc>
      </w:tr>
    </w:tbl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spacing w:lineRule="auto" w:line="240"/>
        <w:ind w:right="-1" w:firstLine="709"/>
        <w:rPr/>
      </w:pPr>
      <w:r>
        <w:rPr/>
        <w:t>В соответствии с Федеральным законом от 27 июля 2010 г. № 190 «О теплоснабжении» после 31 декабря 2011 г. наличие схемы теплоснабжения, соответствующей определенным формальным требованиям, является обязательным для поселений и городских округов Российской Федерации.</w:t>
      </w:r>
    </w:p>
    <w:p>
      <w:pPr>
        <w:pStyle w:val="Normal"/>
        <w:spacing w:lineRule="auto" w:line="240"/>
        <w:ind w:right="-1" w:firstLine="709"/>
        <w:rPr/>
      </w:pPr>
      <w:r>
        <w:rPr/>
        <w:t>Разработка схем теплоснабжения городов и населенных пунктов - актуальная и важная задача, поскольку дальнейший рост экономики России невозможен без соответствующего роста энергетики, который может быть спрогнозирован на перспективу на основе разработки схем теплоснабжения.</w:t>
      </w:r>
    </w:p>
    <w:p>
      <w:pPr>
        <w:pStyle w:val="Normal"/>
        <w:spacing w:lineRule="auto" w:line="240"/>
        <w:ind w:right="-1" w:firstLine="709"/>
        <w:rPr/>
      </w:pPr>
      <w:r>
        <w:rPr/>
        <w:t>Целью разработки схем теплоснабжения городов и населенных пунктов является разработка технических решений, направленных на обеспечение наиболее экономичным образом качественного и надежного теплоснабжения потребителей при минимальном негативном воздействии на окружающую среду. Разработка схем теплоснабжения поселений входит в состав Программы комплексного развития систем теплоснабжения, в рамках которой решаются следующие взаимосвязанные задачи: сбор исходных данных; энергетическое обследование системы централизованного теплоснабжения; разработка комплекса решений и мероприятий по совершенствованию систем теплоснабжения; система мониторинга.</w:t>
      </w:r>
    </w:p>
    <w:p>
      <w:pPr>
        <w:pStyle w:val="Normal"/>
        <w:spacing w:lineRule="auto" w:line="240"/>
        <w:ind w:right="-1" w:firstLine="709"/>
        <w:rPr/>
      </w:pPr>
      <w:r>
        <w:rPr/>
        <w:t>Проектирование систем теплоснабжения городов и поселений представляет собой комплексную проблему, от правильного решения которой во многом зависят масштабы необходимых капитальных вложений в эти системы. Прогноз спроса на тепловую энергию основан на прогнозировании развития поселения, в первую очередь его градостроительной деятельности, определённой генеральным планом.</w:t>
      </w:r>
    </w:p>
    <w:p>
      <w:pPr>
        <w:pStyle w:val="Normal"/>
        <w:spacing w:lineRule="auto" w:line="240"/>
        <w:ind w:right="-1" w:firstLine="709"/>
        <w:rPr/>
      </w:pPr>
      <w:r>
        <w:rPr/>
        <w:t>Рассмотрение проблемы начинается на стадии разработки генеральных планов в самом общем виде совместно с другими вопросами городской инфраструктуры, и такие решения носят предварительный характер.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. При этом рассмотрение вопросов выбора основного оборудования для котельных, а также трасс тепловых сетей от них производится только после технико-экономического обоснования принимаемых решений. В качестве основного предпроектного документа по развитию теплового хозяйства города принята практика составления перспективных схем теплоснабжения городов и поселений.</w:t>
      </w:r>
    </w:p>
    <w:p>
      <w:pPr>
        <w:pStyle w:val="Normal"/>
        <w:spacing w:lineRule="auto" w:line="240"/>
        <w:ind w:right="-1" w:firstLine="709"/>
        <w:rPr/>
      </w:pPr>
      <w:r>
        <w:rPr/>
        <w:t>Схемы разрабатываются на основе анализа фактических тепловых нагрузок потребителей с учётом перспективного развития, структуры топливного баланса региона, оценки состояния существующих источников тепла и тепловых сетей и возможности их дальнейшего использования, рассмотрения вопросов надёжности, экономичности. Вся схема теплоснабжения, как идеология перехода из существующего положения в будущее, формируется траекторией изменения ряда показателей, которые чрезвычайно важно сформировать как базовые показатели на существующем положении.</w:t>
      </w:r>
    </w:p>
    <w:p>
      <w:pPr>
        <w:pStyle w:val="Normal"/>
        <w:spacing w:lineRule="auto" w:line="240"/>
        <w:ind w:right="-1" w:firstLine="709"/>
        <w:rPr/>
      </w:pPr>
      <w:r>
        <w:rPr/>
        <w:t>Обоснование решений (рекомендаций) при разработке схемы теплоснабжения осуществляется на основе технико-экономического сопоставления вариантов развития системы теплоснабжения в целом и отдельных ее частей (локальных зон теплоснабжения) путем оценки их сравнительной эффективности по критерию минимума суммарных дисконтированных затрат.</w:t>
      </w:r>
    </w:p>
    <w:p>
      <w:pPr>
        <w:pStyle w:val="Normal"/>
        <w:spacing w:lineRule="auto" w:line="240"/>
        <w:ind w:right="-1" w:firstLine="709"/>
        <w:rPr/>
      </w:pPr>
      <w:r>
        <w:rPr/>
        <w:t xml:space="preserve">При разработке схемы теплоснабжения руководствовались: </w:t>
      </w:r>
    </w:p>
    <w:p>
      <w:pPr>
        <w:pStyle w:val="Normal"/>
        <w:spacing w:lineRule="auto" w:line="240"/>
        <w:ind w:right="-1" w:firstLine="709"/>
        <w:rPr/>
      </w:pPr>
      <w:r>
        <w:rPr/>
        <w:t>1) Федеральным законом от 27 июля 2010 г. № 190-ФЗ «О теплоснабжении»;</w:t>
      </w:r>
    </w:p>
    <w:p>
      <w:pPr>
        <w:pStyle w:val="Normal"/>
        <w:spacing w:lineRule="auto" w:line="240"/>
        <w:ind w:right="-1" w:firstLine="709"/>
        <w:rPr/>
      </w:pPr>
      <w:r>
        <w:rPr/>
        <w:t xml:space="preserve">2) постановлением Правительства Российской Федерации                             от 22 февраля 2012 г. № 154 «О требованиях к схемам теплоснабжения, порядку их разработки и утверждения» (в актуализированной редакции); </w:t>
      </w:r>
    </w:p>
    <w:p>
      <w:pPr>
        <w:pStyle w:val="Normal"/>
        <w:spacing w:lineRule="auto" w:line="240"/>
        <w:ind w:right="-1" w:firstLine="709"/>
        <w:rPr/>
      </w:pPr>
      <w:r>
        <w:rPr/>
        <w:t xml:space="preserve">3) РД-10-ВЭП «Методические основы разработки схем теплоснабжения поселений и промышленных узлов Российской Федерации», введённый с                    22 мая 2006 года взамен аннулированного эталона «Схем теплоснабжения городов и промузлов», 1992 г., а также результаты проведенных ранее на объекте энергетических обследований, режимно-наладочных работ, регламентных испытаний, разработки энергетических характеристик, данные отраслевой статистической отчетности; </w:t>
      </w:r>
    </w:p>
    <w:p>
      <w:pPr>
        <w:pStyle w:val="Normal"/>
        <w:spacing w:lineRule="auto" w:line="240"/>
        <w:ind w:right="-1" w:firstLine="709"/>
        <w:rPr/>
      </w:pPr>
      <w:r>
        <w:rPr/>
        <w:t>4) СП 61.13330.2012 «СНиП 41-03-2003. Тепловая изоляция оборудования и трубопроводов»;</w:t>
      </w:r>
    </w:p>
    <w:p>
      <w:pPr>
        <w:pStyle w:val="Normal"/>
        <w:spacing w:lineRule="auto" w:line="240"/>
        <w:ind w:right="-1" w:firstLine="709"/>
        <w:rPr/>
      </w:pPr>
      <w:r>
        <w:rPr/>
        <w:t xml:space="preserve">5) СП 124.13330.2012 «Тепловые сети»; </w:t>
      </w:r>
    </w:p>
    <w:p>
      <w:pPr>
        <w:pStyle w:val="Normal"/>
        <w:spacing w:lineRule="auto" w:line="240"/>
        <w:ind w:right="-1" w:firstLine="709"/>
        <w:rPr/>
      </w:pPr>
      <w:r>
        <w:rPr/>
        <w:t xml:space="preserve">6) СП 131.13330.2020 «СНиП 23-01-99* Строительная климатология»; </w:t>
      </w:r>
    </w:p>
    <w:p>
      <w:pPr>
        <w:pStyle w:val="Normal"/>
        <w:spacing w:lineRule="auto" w:line="240"/>
        <w:ind w:right="-1" w:firstLine="709"/>
        <w:rPr/>
      </w:pPr>
      <w:r>
        <w:rPr/>
        <w:t>7) Правилами организации теплоснабжения в Российской Федерации (утвержденные постановлением Правительства РФ от 8 августа 2012 г. № 808);</w:t>
      </w:r>
    </w:p>
    <w:p>
      <w:pPr>
        <w:pStyle w:val="Normal"/>
        <w:spacing w:lineRule="auto" w:line="240"/>
        <w:ind w:right="-1" w:firstLine="709"/>
        <w:rPr/>
      </w:pPr>
      <w:r>
        <w:rPr/>
        <w:t xml:space="preserve">8) технической базой при разработке являются: </w:t>
      </w:r>
    </w:p>
    <w:p>
      <w:pPr>
        <w:pStyle w:val="Normal"/>
        <w:spacing w:lineRule="auto" w:line="240"/>
        <w:ind w:right="-1" w:firstLine="709"/>
        <w:rPr/>
      </w:pPr>
      <w:r>
        <w:rPr/>
        <w:t>генеральный план муниципального образования;</w:t>
      </w:r>
    </w:p>
    <w:p>
      <w:pPr>
        <w:pStyle w:val="Normal"/>
        <w:spacing w:lineRule="auto" w:line="240"/>
        <w:ind w:right="-1" w:firstLine="709"/>
        <w:rPr/>
      </w:pPr>
      <w:r>
        <w:rPr/>
        <w:t xml:space="preserve">данные технологического и коммерческого учета потребления топлива, отпуска и потребления тепловой энергии, теплоносителя, электроэнергии, измерений (журналов наблюдений, электронных архивов) по приборам контроля режимов отпуска и потребления топлива, тепловой, электрической энергии и воды (расход, давление, температура); </w:t>
      </w:r>
    </w:p>
    <w:p>
      <w:pPr>
        <w:pStyle w:val="Normal"/>
        <w:spacing w:lineRule="auto" w:line="240"/>
        <w:ind w:right="-1" w:firstLine="709"/>
        <w:rPr/>
      </w:pPr>
      <w:r>
        <w:rPr/>
        <w:t xml:space="preserve">документы по хозяйственной и финансовой деятельности (действующие нормы и нормативы, тарифы и их составляющие); </w:t>
      </w:r>
    </w:p>
    <w:p>
      <w:pPr>
        <w:pStyle w:val="Normal"/>
        <w:spacing w:lineRule="auto" w:line="240"/>
        <w:ind w:right="-1" w:firstLine="709"/>
        <w:rPr/>
      </w:pPr>
      <w:r>
        <w:rPr/>
        <w:t xml:space="preserve">проектная и исполнительная документация по источникам тепла, тепловым сетям (ТС); </w:t>
      </w:r>
    </w:p>
    <w:p>
      <w:pPr>
        <w:pStyle w:val="Normal"/>
        <w:spacing w:lineRule="auto" w:line="240"/>
        <w:ind w:right="-1" w:firstLine="709"/>
        <w:rPr/>
      </w:pPr>
      <w:r>
        <w:rPr/>
        <w:t xml:space="preserve">эксплуатационная документация (расчетные температурные графики, гидравлические режимы, данные по присоединенным тепловым нагрузкам, их видам и т. п.); </w:t>
      </w:r>
    </w:p>
    <w:p>
      <w:pPr>
        <w:pStyle w:val="Normal"/>
        <w:spacing w:lineRule="auto" w:line="240"/>
        <w:ind w:right="-1" w:firstLine="709"/>
        <w:rPr/>
      </w:pPr>
      <w:r>
        <w:rPr/>
        <w:t>материалы проведения периодических испытаний ТС по определению тепловых потерь и гидравлических характеристик;</w:t>
      </w:r>
    </w:p>
    <w:p>
      <w:pPr>
        <w:pStyle w:val="Normal"/>
        <w:spacing w:lineRule="auto" w:line="240"/>
        <w:ind w:right="-1" w:firstLine="709"/>
        <w:rPr/>
      </w:pPr>
      <w:r>
        <w:rPr/>
        <w:t xml:space="preserve">конструктивные данные по видам прокладки и типам применяемых теплоизоляционных конструкций, сроки эксплуатации тепловых сетей; </w:t>
      </w:r>
    </w:p>
    <w:p>
      <w:pPr>
        <w:pStyle w:val="Normal"/>
        <w:spacing w:lineRule="auto" w:line="240"/>
        <w:ind w:right="-1" w:firstLine="709"/>
        <w:rPr/>
      </w:pPr>
      <w:r>
        <w:rPr/>
        <w:t>статистическая отчетность организации о выработке и отпуске тепловой энергии и использовании ТЭР в натуральном и стоимостном выражении.</w:t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Heading4"/>
        <w:spacing w:lineRule="auto" w:line="240" w:before="0" w:after="0"/>
        <w:contextualSpacing/>
        <w:rPr/>
      </w:pPr>
      <w:r>
        <w:rPr/>
        <w:t>1. Территория и климат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Муниципальное образование Ейский район расположено на полуострове, на восточном берегу Таганрогского залива, у основания Ейской косы.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Омывается Таганрогским и Ясенским заливами, Ейским и Бейсугским лиманами, а также Азовским морем.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Это самая удаленная точка на северо-западе Краснодарского края.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Граничит с Щербиновским, Каневским и Приморско-Ахтарским районами.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Площадь Ейского района составляет 2120,3 к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Ейский район - один из крупных сельскохозяйственных районов края.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Административный центр района - г. Ейск, порт на Азовском море, расположен в 247 км к северо-западу от Краснодара и 172 км к югу-западу от Ростова-на-Дону.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На территории Ейского района расположено 11 поселений, объединяющих 32 населенных пункта.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Из них 1 город, 4 станицы, 27 сел, поселков, хуторов.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В 40 населенных пунктах района проживает - более 140 тыс. жителей.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Территория города Ейска и Ейского района - 2120,08 тыс. га.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В состав муниципального образования Ейского района входят следующие административно - территориальные единицы: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Ейское городское поселение;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Александровское сельское поселение;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Должанское сельское поселение;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Ейское сельское поселение;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 xml:space="preserve">Камышеватское сельское поселение; 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 xml:space="preserve">Копанское сельское поселение; 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 xml:space="preserve">Красноармейское сельское поселение; 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 xml:space="preserve">Кухаривское сельское поселение; 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 xml:space="preserve">Моревское сельское поселение; 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Трудовое сельское поселение;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Ясенское сельское поселение.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Основные климатические параметры приняты в соответствии со              СНиП 23-01-99* «Строительная климатология» (СП 131.13330.2020):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расчетная температура наружного воздуха для проектирования систем отопления и вентиляции - минус 19 °С;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продолжительность отопительного периода (периода со средней суточной температурой воздуха менее или равно 8 °С) - 183 суток;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средняя температура отопительного периода - плюс 2 °С.</w:t>
      </w:r>
    </w:p>
    <w:p>
      <w:pPr>
        <w:pStyle w:val="Normal"/>
        <w:spacing w:lineRule="auto" w:line="240"/>
        <w:ind w:right="-1" w:firstLine="709"/>
        <w:rPr/>
      </w:pPr>
      <w:r>
        <w:rPr>
          <w:szCs w:val="28"/>
        </w:rPr>
        <w:t>Также при формировании прогнозного спроса на тепловую мощность и тепловую энергию были учтены климатические параметры в соответствии с     СП 131.13330.2020 «СНиП 23-01-99* Строительная климатология» (утвержден и введен в действие с 25 июня 2021 г. приказом Министерства строительства и жилищно-коммунального хозяйства Российской Федерации                                        от 24 декабря 2020 г. № 859/пр).</w:t>
      </w:r>
    </w:p>
    <w:p>
      <w:pPr>
        <w:pStyle w:val="Heading4"/>
        <w:spacing w:lineRule="auto" w:line="240" w:before="0" w:after="0"/>
        <w:contextualSpacing/>
        <w:rPr/>
      </w:pPr>
      <w:r>
        <w:rPr/>
        <w:t>2. Общая характеристика систем теплоснабжен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/>
        <w:t>В качестве базового года для разработки схемы теплоснабжения муниципального образования Ейский района принят 2024 год (по состоянию на 1 января 2025 г.).</w:t>
      </w:r>
    </w:p>
    <w:p>
      <w:pPr>
        <w:pStyle w:val="Normal"/>
        <w:spacing w:lineRule="auto" w:line="240"/>
        <w:rPr/>
      </w:pPr>
      <w:r>
        <w:rPr/>
        <w:t>Котельные и тепловые сети обслуживаются филиалом «Ейские инженерные сети» ООО «ЦУП ЖКХ». Основным топливом на большинстве котельных является природный газ, 2 котельные работают на электронагреве. Часть котельных работает только на нужды отопления, схема теплоснабжения от этих котельных двухтрубная, часть котельных работает на нужды отопления и горячего водоснабжения, схема теплоснабжения четырёхтрубная закрытая.</w:t>
      </w:r>
    </w:p>
    <w:p>
      <w:pPr>
        <w:pStyle w:val="Normal"/>
        <w:spacing w:lineRule="auto" w:line="240"/>
        <w:rPr/>
      </w:pPr>
      <w:r>
        <w:rPr/>
        <w:t>Филиалом «Ейские инженерные сети» ООО «ЦУП ЖКХ» договора теплоснабжения заключаются с абонентами: управляющими организациями, собственниками помещений в многоквартирных жилых домах, нанимателями помещений в многоквартирных жилых домах, собственниками индивидуальных жилых домов, предприятиями, социальными объектами. Договора на отпуск тепловой энергии и теплоносителя заключаются в соответствии с требованиями, относящимися к публичным договорам и договорам энергоснабжения (статей 426, 539-548 Гражданского кодекса Российской Федерации).</w:t>
      </w:r>
    </w:p>
    <w:p>
      <w:pPr>
        <w:pStyle w:val="Normal"/>
        <w:spacing w:lineRule="auto" w:line="240"/>
        <w:rPr/>
      </w:pPr>
      <w:r>
        <w:rPr/>
        <w:t>Общественно - деловая застройка также преимущественно подключена к системам централизованного теплоснабжения.</w:t>
      </w:r>
    </w:p>
    <w:p>
      <w:pPr>
        <w:pStyle w:val="Normal"/>
        <w:spacing w:lineRule="auto" w:line="240"/>
        <w:rPr/>
      </w:pPr>
      <w:r>
        <w:rPr/>
        <w:t>Системы теплоснабжения на территории муниципального образования Ейский район - закрытые: теплоноситель используется для нагрева воды, поставляемого потребителю для обеспечения нужд горячего водоснабжения, а также для передачи тепловой энергии на нужды отопления от источника до потребителя и не расходуется из тепловой сети для обеспечения горячего водоснабжения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567" w:top="95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/>
        <w:rPr/>
      </w:pPr>
      <w:r>
        <w:rPr/>
        <w:t>Теплоснабжение осуществляется централизованно (от котельных с различной балансовой принадлежностью) и децентрализовано (от мелких котельных и индивидуальных источников тепла, работающих преимущественно на газе). Характеристика существующих источников теплоснабжения (котельные) приведена в таблице № 1.</w:t>
      </w:r>
    </w:p>
    <w:p>
      <w:pPr>
        <w:pStyle w:val="Normal"/>
        <w:jc w:val="right"/>
        <w:rPr/>
      </w:pPr>
      <w:r>
        <w:rPr/>
        <w:t>Таблица 1. Котельные в разрезе поселений Ейского района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79"/>
        <w:gridCol w:w="3061"/>
        <w:gridCol w:w="1800"/>
        <w:gridCol w:w="2599"/>
      </w:tblGrid>
      <w:tr>
        <w:trPr>
          <w:trHeight w:val="9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Наименование котельной, адрес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Подключен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Тепловые сети в 2х трубном исполнении, м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Мощность, Гкал/ч установленная/присоединенная</w:t>
            </w:r>
          </w:p>
        </w:tc>
      </w:tr>
      <w:tr>
        <w:trPr>
          <w:trHeight w:val="2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2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Александровское сельское поселение</w:t>
            </w:r>
          </w:p>
        </w:tc>
      </w:tr>
      <w:tr>
        <w:trPr>
          <w:trHeight w:val="6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 с. Александровка, ул. Молодежная, 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етский сад, стоматологический каби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4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1/0,06</w:t>
            </w:r>
          </w:p>
        </w:tc>
      </w:tr>
      <w:tr>
        <w:trPr>
          <w:trHeight w:val="8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 с. Александровка, ул. Советская, 30 д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школа, дом культуры, церковь, библиотека, жилой д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0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43/0,22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2 с. Александровка, ул. Советская, 3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0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,02/0,015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 пос. Степной, ул. Ленина, 9 б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шко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8/0,17</w:t>
            </w:r>
          </w:p>
        </w:tc>
      </w:tr>
      <w:tr>
        <w:trPr>
          <w:trHeight w:val="6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 пос. Степной, ул. Советов, 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етский сад, дом культуры, Ростелек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5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4/0,36</w:t>
            </w:r>
          </w:p>
        </w:tc>
      </w:tr>
      <w:tr>
        <w:trPr>
          <w:trHeight w:val="8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7 пос. Садовый, ул. Железнодорожная, 13 а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етский сад, дом культуры, общежитие, поликлиника, шко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4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,44/0,4</w:t>
            </w:r>
          </w:p>
        </w:tc>
      </w:tr>
      <w:tr>
        <w:trPr>
          <w:trHeight w:val="315" w:hRule="atLeast"/>
        </w:trPr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Должанское сельское поселение</w:t>
            </w:r>
          </w:p>
        </w:tc>
      </w:tr>
      <w:tr>
        <w:trPr>
          <w:trHeight w:val="5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9 ст-ца Должанская, ул. Октябрьская, 54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етский сад, школа искусств, поч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21/0,15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0 ст-ца Должанская, пер. Советов, 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школа, дом культу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7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32/0,33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1 ст-ца Должанская, пер. Сквозной, 1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етский са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6/0,08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2 ст-ца Должанская, ул. Октябрьская, 5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библиоте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4/0,02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3 ст-ца Должанская, ул. Чапаева, 9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ой дом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25/0,19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9 ст-ца Должанская, ул. Октябрьская, 5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больн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37/0,21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4 ст-ца Должанская, пер. Советов, 4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етский са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2/0,015</w:t>
            </w:r>
          </w:p>
        </w:tc>
      </w:tr>
      <w:tr>
        <w:trPr>
          <w:trHeight w:val="3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5 ст-ца Должанская, пер. Каменный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олодежный цент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2/0,02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7 ст-ца Должанская, ул. Октябрьская, 54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школ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6/0,14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Ейское сельское поселение</w:t>
            </w:r>
          </w:p>
        </w:tc>
      </w:tr>
      <w:tr>
        <w:trPr>
          <w:trHeight w:val="9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9 пос. Октябрьский, ул. Макаренко, 58 а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школа, администрация, поликлиника, жилые дома - 18, детский сад, больница, аптека,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08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,16/1,11</w:t>
            </w:r>
          </w:p>
        </w:tc>
      </w:tr>
      <w:tr>
        <w:trPr>
          <w:trHeight w:val="10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7 пос. Заводской, ул. Мира, 5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школа, детский сад, жилые дома - 8, ЗАО Заводское, дом культуры, почта, магаз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0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72/0,59</w:t>
            </w:r>
          </w:p>
        </w:tc>
      </w:tr>
      <w:tr>
        <w:trPr>
          <w:trHeight w:val="315" w:hRule="atLeast"/>
        </w:trPr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Камышеватское сельское поселение</w:t>
            </w:r>
          </w:p>
        </w:tc>
      </w:tr>
      <w:tr>
        <w:trPr>
          <w:trHeight w:val="201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5 ст-ца Камышеватская, ул. Комсомольская, 238, угол                      ул. Молодежная, 4 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КУ СО КК Ейский социальный приют «КАЗАЧЕК» в стадии ликвидации. Передача недвижимости Ейскому полипрофильному колледжу (до 04.2018г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2/0,08</w:t>
            </w:r>
          </w:p>
        </w:tc>
      </w:tr>
      <w:tr>
        <w:trPr>
          <w:trHeight w:val="7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8 ст-ца Камышеватская, ул. Красная, 21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БУ СО КК «Камышеватский ДИПИ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5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24/0,21</w:t>
            </w:r>
          </w:p>
        </w:tc>
      </w:tr>
      <w:tr>
        <w:trPr>
          <w:trHeight w:val="15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5 ст-ца Камышеватская, ул. Красная, 179 а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школа, администрация, жилые дома - 4, дом творчества, дом культуры, почта, аптека, магазин Агрокомплек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8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9/0,84</w:t>
            </w:r>
          </w:p>
        </w:tc>
      </w:tr>
      <w:tr>
        <w:trPr>
          <w:trHeight w:val="8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6 ст-ца Камышеватская, ул. Школьная, 1 а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детский сад, жилые дома - 2, больница, бывший Дельфин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6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4/0,28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7 ст-ца Камышеватская, ул. Азовская, 3 а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етский са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2/0,08</w:t>
            </w:r>
          </w:p>
        </w:tc>
      </w:tr>
      <w:tr>
        <w:trPr>
          <w:trHeight w:val="315" w:hRule="atLeast"/>
        </w:trPr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Копанское сельское поселение</w:t>
            </w:r>
          </w:p>
        </w:tc>
      </w:tr>
      <w:tr>
        <w:trPr>
          <w:trHeight w:val="4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0 ст-ца Копанская, ул. Советская, 5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больн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26/0,19</w:t>
            </w:r>
          </w:p>
        </w:tc>
      </w:tr>
      <w:tr>
        <w:trPr>
          <w:trHeight w:val="2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</w:tr>
      <w:tr>
        <w:trPr>
          <w:trHeight w:val="14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1 ст-ца Копанская, ул. Мешкова, 2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дминистрация, детский сад, школа, аптека - 2, ветеринарное управление, дом культуры, ОАО Родина, КЦСОН, КЦ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7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,44/0,99</w:t>
            </w:r>
          </w:p>
        </w:tc>
      </w:tr>
      <w:tr>
        <w:trPr>
          <w:trHeight w:val="315" w:hRule="atLeast"/>
        </w:trPr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Красноармейское сельское поселение</w:t>
            </w:r>
          </w:p>
        </w:tc>
      </w:tr>
      <w:tr>
        <w:trPr>
          <w:trHeight w:val="10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8 пос. Комсомолец, ул. Гагарина, 2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школа, детский сад, спортивный комплекс, магазин, дом культу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5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,58/0,74</w:t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4 пос. Комсомолец, ул. Молодежная, 3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оликлин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2/0,02</w:t>
            </w:r>
          </w:p>
        </w:tc>
      </w:tr>
      <w:tr>
        <w:trPr>
          <w:trHeight w:val="315" w:hRule="atLeast"/>
        </w:trPr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Кухаривское сельское поселение</w:t>
            </w:r>
          </w:p>
        </w:tc>
      </w:tr>
      <w:tr>
        <w:trPr>
          <w:trHeight w:val="10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2 с. Кухаривка, ул. Победы, 2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школа, детский сад, амбулатория, магазин, дом культу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4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2/0,53</w:t>
            </w:r>
          </w:p>
        </w:tc>
      </w:tr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3 с. Кухаривка, ул. Юбилейная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ой дом -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9/0,09</w:t>
            </w:r>
          </w:p>
        </w:tc>
      </w:tr>
      <w:tr>
        <w:trPr>
          <w:trHeight w:val="6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24 с. Воронцовка, ул. Школьная, 1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школа, жилой дом -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32/0,32</w:t>
            </w:r>
          </w:p>
        </w:tc>
      </w:tr>
      <w:tr>
        <w:trPr>
          <w:trHeight w:val="9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6 с. Воронцовка, ул. Юбилейная, 17 а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детский сад, реабилитационный центр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3/0,17</w:t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3 с. Воронцовка, ул.40 лет Победы, 1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амбулатори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2/0,02</w:t>
            </w:r>
          </w:p>
        </w:tc>
      </w:tr>
      <w:tr>
        <w:trPr>
          <w:trHeight w:val="315" w:hRule="atLeast"/>
        </w:trPr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Моревское сельское поселение</w:t>
            </w:r>
          </w:p>
        </w:tc>
      </w:tr>
      <w:tr>
        <w:trPr>
          <w:trHeight w:val="123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6 пос. Моревка, ул. Победы, 49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школа, детский сад, жилые дома - 11, администрация, амбулатория, поч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6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,2/1,14</w:t>
            </w:r>
          </w:p>
        </w:tc>
      </w:tr>
      <w:tr>
        <w:trPr>
          <w:trHeight w:val="2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Трудовое сельское поселение</w:t>
            </w:r>
          </w:p>
        </w:tc>
      </w:tr>
      <w:tr>
        <w:trPr>
          <w:trHeight w:val="9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6 пос. Советский, ул. Школьная, 2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школа, администрация, поликлиника, жилые дома - 5, детский сад, торговый цен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8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72/1,06</w:t>
            </w:r>
          </w:p>
        </w:tc>
      </w:tr>
      <w:tr>
        <w:trPr>
          <w:trHeight w:val="55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8 пос. Советский, ул. Ленина, 2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м культуры, библиоте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4/0,04</w:t>
            </w:r>
          </w:p>
        </w:tc>
      </w:tr>
      <w:tr>
        <w:trPr>
          <w:trHeight w:val="315" w:hRule="atLeast"/>
        </w:trPr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Ясенское сельское поселение</w:t>
            </w:r>
          </w:p>
        </w:tc>
      </w:tr>
      <w:tr>
        <w:trPr>
          <w:trHeight w:val="3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2 ст-ца Ясенская, ул. Ленина, 8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больн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6/0,11</w:t>
            </w:r>
          </w:p>
        </w:tc>
      </w:tr>
      <w:tr>
        <w:trPr>
          <w:trHeight w:val="18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3 ст-ца Ясенская, ул. Ленина, 1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школа, детский сад, жилые дома - 2, дом культуры, администрация, ДШИ, музей, библиотека, Берегиня, аптека, с/банк, почта, магазин, Ясенские зори, Ростеле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9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,58/1,3</w:t>
            </w:r>
          </w:p>
        </w:tc>
      </w:tr>
      <w:tr>
        <w:trPr>
          <w:trHeight w:val="4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9 пос. Ясенская Переправа, ул. Кирова, 36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м культуры, магази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2/0,015</w:t>
            </w:r>
          </w:p>
        </w:tc>
      </w:tr>
      <w:tr>
        <w:trPr>
          <w:trHeight w:val="40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0 пос. Ясенская Переправа, ул. Кирова, 3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етский са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2/0,02</w:t>
            </w:r>
          </w:p>
        </w:tc>
      </w:tr>
      <w:tr>
        <w:trPr>
          <w:trHeight w:val="4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5 пос. Ясенская Переправа, ул. Калинина, 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мбулатор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2/0,01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8 пос. Ясенская Переправа, ул. Кирова, 8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шко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6/0,05</w:t>
            </w:r>
          </w:p>
        </w:tc>
      </w:tr>
      <w:tr>
        <w:trPr>
          <w:trHeight w:val="315" w:hRule="atLeast"/>
        </w:trPr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Ейское городское поселение</w:t>
            </w:r>
          </w:p>
        </w:tc>
      </w:tr>
      <w:tr>
        <w:trPr>
          <w:trHeight w:val="25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Западная, 2/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45, пожарное депо, педколледж, школа, детский сад, СК с плавательным бассейном, СК с ледовой ареной, водовод, автовокзал, АТС, т/к Меотида, т/к Гелиос Холл, кафе Эдем, магазин Белая цапля, Гипермаркет, Дракк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97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3,78/23,65</w:t>
            </w:r>
          </w:p>
        </w:tc>
      </w:tr>
      <w:tr>
        <w:trPr>
          <w:trHeight w:val="2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</w:tr>
      <w:tr>
        <w:trPr>
          <w:trHeight w:val="5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Плеханова, 20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жилые дома - 4, ПНИ,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59/1,52</w:t>
            </w:r>
          </w:p>
        </w:tc>
      </w:tr>
      <w:tr>
        <w:trPr>
          <w:trHeight w:val="12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Коммунистическая, 49/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28, казачий корпус, библиотека, школа, детский сад, ДОЛСТ, торговый компле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03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,7/11,66</w:t>
            </w:r>
          </w:p>
        </w:tc>
      </w:tr>
      <w:tr>
        <w:trPr>
          <w:trHeight w:val="8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Горького, 13/2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12, Рыбный технику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48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,0/5,59</w:t>
            </w:r>
          </w:p>
        </w:tc>
      </w:tr>
      <w:tr>
        <w:trPr>
          <w:trHeight w:val="9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Коммунистическая, 6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6, ДШИ, школа-интернат, магазины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18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,73/0,63</w:t>
            </w:r>
          </w:p>
        </w:tc>
      </w:tr>
      <w:tr>
        <w:trPr>
          <w:trHeight w:val="5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Кирпичная, 11/1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11, детский са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38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,6/2,4</w:t>
            </w:r>
          </w:p>
        </w:tc>
      </w:tr>
      <w:tr>
        <w:trPr>
          <w:trHeight w:val="11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Красная, 74/2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17, медколледж, магазин- 6, гаражи - 8,                ЗАО В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76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,38/6,32</w:t>
            </w:r>
          </w:p>
        </w:tc>
      </w:tr>
      <w:tr>
        <w:trPr>
          <w:trHeight w:val="11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ос. Широчанка, ул. Косиора, 34/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8, школа, детский сад, клуб, администрация, стоматоло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6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,6/0,91</w:t>
            </w:r>
          </w:p>
        </w:tc>
      </w:tr>
      <w:tr>
        <w:trPr>
          <w:trHeight w:val="7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К. Маркса 13/4, угол ул. Кропоткина, 11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11, школа, колледж, спортз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3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,2/1,27</w:t>
            </w:r>
          </w:p>
        </w:tc>
      </w:tr>
      <w:tr>
        <w:trPr>
          <w:trHeight w:val="168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Энгельса, 5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3, финуправление, Дом офицеров, детская поликлиника, Уралсиб, Ейский рынок, магазин -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3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0/0,72</w:t>
            </w:r>
          </w:p>
        </w:tc>
      </w:tr>
      <w:tr>
        <w:trPr>
          <w:trHeight w:val="2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</w:tr>
      <w:tr>
        <w:trPr>
          <w:trHeight w:val="8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Рабочая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3, МВД (ГАИ), Росмор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4/0,66</w:t>
            </w:r>
          </w:p>
        </w:tc>
      </w:tr>
      <w:tr>
        <w:trPr>
          <w:trHeight w:val="11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г. Ейск, ул. Свердлова, 10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ой дом - 1, администрация, свадебный салон, магазины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3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2/0,49</w:t>
            </w:r>
          </w:p>
        </w:tc>
      </w:tr>
      <w:tr>
        <w:trPr>
          <w:trHeight w:val="6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Н. Садовая, 9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14, Колледж Ейск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8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9/1,9</w:t>
            </w:r>
          </w:p>
        </w:tc>
      </w:tr>
      <w:tr>
        <w:trPr>
          <w:trHeight w:val="104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К. Либкнехта, 70/2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8, суд, соцзащита, следственное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правл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0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5/1,47</w:t>
            </w:r>
          </w:p>
        </w:tc>
      </w:tr>
      <w:tr>
        <w:trPr>
          <w:trHeight w:val="11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Баррикадная, 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15, поликлиника, АБК                       ул. Баррикадная,1, водоканал (насосна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42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,3/0</w:t>
            </w:r>
          </w:p>
        </w:tc>
      </w:tr>
      <w:tr>
        <w:trPr>
          <w:trHeight w:val="12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Р. Люксембург, 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37,           спортшкола, детский сад, стоматология, общество инвалидов, магазин -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70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,6/3,9</w:t>
            </w:r>
          </w:p>
        </w:tc>
      </w:tr>
      <w:tr>
        <w:trPr>
          <w:trHeight w:val="29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К. Либкнехта, 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19, Военкомат, налоговая, взрослая поликлиника, полиция, школа-интернат, тубдиспансер, детский сад, аттракцион, банк, общежитие Элеватора, Премьер, Торговопромышленная палата, магазин -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07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,52/4,67</w:t>
            </w:r>
          </w:p>
        </w:tc>
      </w:tr>
      <w:tr>
        <w:trPr>
          <w:trHeight w:val="2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</w:tr>
      <w:tr>
        <w:trPr>
          <w:trHeight w:val="9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Одесская, 261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25, СПТУ-66, Тополек, детский сад, магази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34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,6/1,88</w:t>
            </w:r>
          </w:p>
        </w:tc>
      </w:tr>
      <w:tr>
        <w:trPr>
          <w:trHeight w:val="9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Краснодарская, 4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17, ПУ-20, школа, уголовно-исполнительная инспекция, ба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55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,3/0,91</w:t>
            </w:r>
          </w:p>
        </w:tc>
      </w:tr>
      <w:tr>
        <w:trPr>
          <w:trHeight w:val="121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Б. Хмельницкого, 102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7, детская поликлиника, псих. интернат, школа-интернат, Гипермаркет, Кубань-Креди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2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,4/2,29</w:t>
            </w:r>
          </w:p>
        </w:tc>
      </w:tr>
      <w:tr>
        <w:trPr>
          <w:trHeight w:val="12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К. Либкнехта, 13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2, ЦРБ, Онкодиспансер, бюро МСЭ, детсад, аптека, мага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70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,9/2,29</w:t>
            </w:r>
          </w:p>
        </w:tc>
      </w:tr>
      <w:tr>
        <w:trPr>
          <w:trHeight w:val="12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Калинина, 281/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62, объекты Минобороны, детский сад, магазины - 15, водоканал (насосные), Мосанка, гостиница, гаражи - 7, кафе Форту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00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2/30,8</w:t>
            </w:r>
          </w:p>
        </w:tc>
      </w:tr>
      <w:tr>
        <w:trPr>
          <w:trHeight w:val="7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ос. Краснофлотский, ул. Центральная, 28/1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5, дом ребенка, детский са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9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/0,38</w:t>
            </w:r>
          </w:p>
        </w:tc>
      </w:tr>
      <w:tr>
        <w:trPr>
          <w:trHeight w:val="37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Коммунистическая, 51/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11,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8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,7/3,34</w:t>
            </w:r>
          </w:p>
        </w:tc>
      </w:tr>
      <w:tr>
        <w:trPr>
          <w:trHeight w:val="41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Свобода, 36/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ой дом -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63/0,36</w:t>
            </w:r>
          </w:p>
        </w:tc>
      </w:tr>
      <w:tr>
        <w:trPr>
          <w:trHeight w:val="47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К. Либкнехта, 28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ЭС, Роспотребнадзо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18/0,15</w:t>
            </w:r>
          </w:p>
        </w:tc>
      </w:tr>
      <w:tr>
        <w:trPr>
          <w:trHeight w:val="4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Мичурина, 1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КБУ, Служба спас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,1/0,1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Пушкина, 69/1/Мира 16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ГС, детский сад, Дом бы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1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4/0,38</w:t>
            </w:r>
          </w:p>
        </w:tc>
      </w:tr>
      <w:tr>
        <w:trPr>
          <w:trHeight w:val="2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ос. Широчанка, ул. Южная, 10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етский сад №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7/0,09</w:t>
            </w:r>
          </w:p>
        </w:tc>
      </w:tr>
      <w:tr>
        <w:trPr>
          <w:trHeight w:val="9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Победа, 10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правление ЖКХ и КС, Россельхознадзор, Краснодарская В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3/0,05</w:t>
            </w:r>
          </w:p>
        </w:tc>
      </w:tr>
      <w:tr>
        <w:trPr>
          <w:trHeight w:val="7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г. Ейск, ул. Пушкина, 98 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4, Московская,106, Школа №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8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4/0,45</w:t>
            </w:r>
          </w:p>
        </w:tc>
      </w:tr>
      <w:tr>
        <w:trPr>
          <w:trHeight w:val="5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г. Ейск,  ул. Харьковская, 184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школа № 20, детский сад № 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0/0,4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г. Ейск, ул. Ленина, 77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школа №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/0,1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г. Ейск, ул. Первомайская, 196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школа № 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/0,46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г. Ейск, ул. Пушкина, 73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школа №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8/0,18</w:t>
            </w:r>
          </w:p>
        </w:tc>
      </w:tr>
      <w:tr>
        <w:trPr>
          <w:trHeight w:val="4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г. Ейск, ул. Краснофлотская, 53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етский сад №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/0,04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г. Ейск, ул. Советов, 76 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етский сад № 2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/0,09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Коммунистическая, 8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лужба Спас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1/0,05</w:t>
            </w:r>
          </w:p>
        </w:tc>
      </w:tr>
      <w:tr>
        <w:trPr>
          <w:trHeight w:val="3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Красная, 53/4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3, магази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3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,6/2,07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Красная, 43/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3/0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Коммунистическая, 83/1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илые дома - 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39/0,99</w:t>
            </w:r>
          </w:p>
        </w:tc>
      </w:tr>
      <w:tr>
        <w:trPr>
          <w:trHeight w:val="7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Коммунистическая, 8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ТСЖ «Жемчужина Приазовь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4/0,89</w:t>
            </w:r>
          </w:p>
        </w:tc>
      </w:tr>
      <w:tr>
        <w:trPr>
          <w:trHeight w:val="22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С. Романа, 8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жилые дома - 17, детсад                            № 11,спортшкола, музей, ЦРБ, СПИД, Наркология, тубдиспансер, Онкодисансер, бюро СМЭ, магазины - 3, гараж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99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3,2/4,3</w:t>
            </w:r>
          </w:p>
        </w:tc>
      </w:tr>
      <w:tr>
        <w:trPr>
          <w:trHeight w:val="2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О «Санаторий Ейск», г. Ейск, ул. Ленина, 81/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анаторий, жилые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73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5,01/5,01</w:t>
            </w:r>
          </w:p>
        </w:tc>
      </w:tr>
      <w:tr>
        <w:trPr>
          <w:trHeight w:val="4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БУЗ «ЕПНД» пос. Симоновка, ул. Победы, 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тационар ГБУЗ «ЕПН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2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0,23/0,23</w:t>
            </w:r>
          </w:p>
        </w:tc>
      </w:tr>
      <w:tr>
        <w:trPr>
          <w:trHeight w:val="63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ЖКС № 3/3 (г. Ейск) филиала ФГБУ «Центральное жилищно-коммунальное управление» МО РФ по ЮВО,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г. Ейск,                           ул. Калинина, 279 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здания госпиталя,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КД -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секречено Министерством обороны Российской Федераци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секречено Министерством обороны Российской Федерации </w:t>
            </w:r>
          </w:p>
        </w:tc>
      </w:tr>
      <w:tr>
        <w:trPr>
          <w:trHeight w:val="5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БОУ школа-интернат с. Воронцовка, ул. Мира, 4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школа-интерн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1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0,51/0,27</w:t>
            </w:r>
          </w:p>
        </w:tc>
      </w:tr>
      <w:tr>
        <w:trPr>
          <w:trHeight w:val="5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Абрикосовая, 2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етский с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72/0,36</w:t>
            </w:r>
          </w:p>
        </w:tc>
      </w:tr>
      <w:tr>
        <w:trPr>
          <w:trHeight w:val="6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. Ейск, ул. Казачья, 2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портивный компле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08/0,6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1701" w:footer="28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/>
        <w:rPr/>
      </w:pPr>
      <w:r>
        <w:rPr/>
        <w:t xml:space="preserve">Основной производитель тепловой энергии в Ейском районе - филиал «Ейские инженерные сети» ООО «ЦУП ЖКХ» осуществляет эксплуатацию                    85 котельных. Суммарная установленная мощность котельных на 1 января      2025 года составляет </w:t>
      </w:r>
      <w:r>
        <w:rPr>
          <w:color w:val="000000"/>
        </w:rPr>
        <w:t>240,8 Гкал/час</w:t>
      </w:r>
      <w:r>
        <w:rPr/>
        <w:t xml:space="preserve">. Суммарная протяжённость тепловых сетей - 190 км. </w:t>
      </w:r>
    </w:p>
    <w:p>
      <w:pPr>
        <w:pStyle w:val="Normal"/>
        <w:spacing w:lineRule="auto" w:line="240"/>
        <w:rPr/>
      </w:pPr>
      <w:r>
        <w:rPr/>
        <w:t xml:space="preserve">Филиал «Ейские инженерные сети» ООО «ЦУП ЖКХ» осуществляет следующие виды регулируемой деятельности: производство (некомбинированная выработка), передача, сбыт тепловой энергии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  <w:lang w:eastAsia="ru-RU"/>
        </w:rPr>
        <w:t>Для оперативной ликвидации нештатных ситуаций природного и техногенного характера ведется круглосуточное дежурство аварийно-диспетчерской службы,</w:t>
      </w:r>
      <w:r>
        <w:rPr>
          <w:szCs w:val="28"/>
        </w:rPr>
        <w:t xml:space="preserve"> которая является структурным подразделением филиала «Ейские инженерные сети» ООО «ЦУП ЖКХ».</w:t>
      </w:r>
      <w:r>
        <w:rPr>
          <w:szCs w:val="28"/>
          <w:lang w:eastAsia="ru-RU"/>
        </w:rPr>
        <w:t xml:space="preserve"> Для приема заявок от потребителей тепловой энергии на базе аварийно-диспетчерской службы организована «Горячая линия», действующей согласно утверждённому Положению.</w:t>
      </w:r>
    </w:p>
    <w:p>
      <w:pPr>
        <w:pStyle w:val="Normal"/>
        <w:spacing w:lineRule="auto" w:line="240"/>
        <w:rPr/>
      </w:pPr>
      <w:r>
        <w:rPr/>
        <w:t>Также на территории поселений имеются школы и детские сады, которые при себе имеют мини-котельные. Ремонтом и обслуживанием котельных (оборудования и сетей) на договорной основе занимается филиал «Ейские инженерные сети» ООО «ЦУП ЖКХ».</w:t>
      </w:r>
    </w:p>
    <w:p>
      <w:pPr>
        <w:pStyle w:val="Normal"/>
        <w:spacing w:lineRule="auto" w:line="240"/>
        <w:rPr/>
      </w:pPr>
      <w:r>
        <w:rPr/>
        <w:t xml:space="preserve">Расчетный температурный график отпуска тепла от котельных                 95/70°C, ГВС 65°C. Для большинства котельных основным видом используемого топлива является природный газ. </w:t>
      </w:r>
    </w:p>
    <w:p>
      <w:pPr>
        <w:pStyle w:val="Normal"/>
        <w:spacing w:lineRule="auto" w:line="240"/>
        <w:rPr/>
      </w:pPr>
      <w:r>
        <w:rPr/>
        <w:t>Основное оборудование котельных филиала «Ейские инженерные сети» ООО «ЦУП ЖКХ» приведены в таблице № 2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567" w:gutter="0" w:header="709" w:top="1134" w:footer="2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</w:t>
      </w:r>
      <w:r>
        <w:rPr/>
        <w:t>Таблица 2. Технические параметры котельных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560"/>
        <w:gridCol w:w="1137"/>
        <w:gridCol w:w="1704"/>
        <w:gridCol w:w="1418"/>
        <w:gridCol w:w="1277"/>
        <w:gridCol w:w="1133"/>
        <w:gridCol w:w="715"/>
        <w:gridCol w:w="568"/>
        <w:gridCol w:w="571"/>
        <w:gridCol w:w="851"/>
        <w:gridCol w:w="763"/>
        <w:gridCol w:w="518"/>
        <w:gridCol w:w="698"/>
        <w:gridCol w:w="557"/>
      </w:tblGrid>
      <w:tr>
        <w:trPr>
          <w:trHeight w:val="324" w:hRule="atLeast"/>
        </w:trPr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име-нование поселен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дрес котельной</w:t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дрес ЦТП (при наличии)</w:t>
            </w:r>
          </w:p>
        </w:tc>
        <w:tc>
          <w:tcPr>
            <w:tcW w:w="624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лы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ид топлив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КПД котла, % 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ощность, Гкал/ч</w:t>
            </w:r>
          </w:p>
        </w:tc>
        <w:tc>
          <w:tcPr>
            <w:tcW w:w="5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аропроизводительность, т/ч</w:t>
            </w:r>
          </w:p>
        </w:tc>
        <w:tc>
          <w:tcPr>
            <w:tcW w:w="6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од ввода котла в экспл.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личие ХВО на котельной</w:t>
            </w:r>
          </w:p>
        </w:tc>
      </w:tr>
      <w:tr>
        <w:trPr>
          <w:trHeight w:val="276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котла на котельной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арка котла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Тип котла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е, резервные и котлы в консервац.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реднегодовое время работы, сут.</w:t>
            </w:r>
          </w:p>
        </w:tc>
        <w:tc>
          <w:tcPr>
            <w:tcW w:w="11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сновное</w:t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зервное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961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2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3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 xml:space="preserve">Ейское городское </w:t>
              <w:br/>
              <w:t>поселение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Западная, 2/1</w:t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ЦТП-4 Комунис-тическая, 83/3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ВГМ 10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82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2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</w:t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ВГМ 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3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ВГМ 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,5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3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Е-1/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арово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а-зут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6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Е-1/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аровой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а-зут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6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Плехано-ва, 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Wiesberg STEEL62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Wiesberg STEEL6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Wiesberg STEEL62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9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5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Коммунис-тическая, 8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RTQ-7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5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RTQ-7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5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5</w:t>
            </w:r>
          </w:p>
        </w:tc>
      </w:tr>
      <w:tr>
        <w:trPr>
          <w:trHeight w:val="699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Коммунис-тическая, 49/1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ТВГ-1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6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69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СВ-1,8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8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8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СВ-1,8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8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8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ТВГ-1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8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ТВГ-1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8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ТВГ-1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8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ТВГ-1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8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ТВГ-1,5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6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8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Горького, 13/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В-ГМ-2,0-115 Н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В-ГМ-2,0-115 Н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В-ГМ-2,0-115 Н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7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Коммуни-стическая, 6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СВ-1,8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6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СВ-1,8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6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8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WIESBERG STEEL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5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3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0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,47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 Кирпич-ная, 11/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ВД-1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8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ВД-1,8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6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8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Красная, 74/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КВР 4/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арово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4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</w:t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КВР 4/13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арово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4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Е-6,5/14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аровой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1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Школа 15                  пос. Широчанк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ВД-1,8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0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ВД–1,8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0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К. Марк-са, 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нергия 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7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8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нергия 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7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8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нергия 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8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Энгельса, 5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нив. 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6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нив. 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6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Рабочая, 2г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нив. 6М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зерв-ны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4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0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нив. 6М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4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0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нив. 6М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4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0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Свердло-ва, 108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Rossen RSP300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13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258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202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Rossen RSP3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316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258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Н. Садо-вая, 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нергия 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6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5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нергия 3 </w:t>
            </w:r>
          </w:p>
        </w:tc>
        <w:tc>
          <w:tcPr>
            <w:tcW w:w="12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0 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3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63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5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 </w:t>
            </w:r>
          </w:p>
        </w:tc>
        <w:tc>
          <w:tcPr>
            <w:tcW w:w="170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С-1 </w:t>
            </w:r>
          </w:p>
        </w:tc>
        <w:tc>
          <w:tcPr>
            <w:tcW w:w="12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2 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3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63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5 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К. Либк-нехта, 70/2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ИИСТу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4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С 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4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н-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4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Баррикад-ная, 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нив. 6М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6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2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нив. 6М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2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С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5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С 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5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нив. 6М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5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нив. 6М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5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Р. Люк-сембург, 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инск 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6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инск 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9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6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Р-1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8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Р-1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8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С 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8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С 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8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нергия 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8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нергия 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8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К. Либк-нехта, 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КВР 4/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,7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КВР 4/1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,76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7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Одесская, 26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инск 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1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С 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С 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ИИСТу 5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Красно-дарская, 4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нергия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1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2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нергия 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5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1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5</w:t>
            </w:r>
          </w:p>
        </w:tc>
      </w:tr>
      <w:tr>
        <w:trPr>
          <w:trHeight w:val="424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нергия 3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5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5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нергия 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нергия 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 консерв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нергия 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Б. Хмель-ницкого, 1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WIESBERG STEEL 2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35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9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2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202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602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инск 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инск 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9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инск 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Пушкина, 9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нив.6М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5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нив. 6М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1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ИИСТУ 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1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1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К. Либк-нехта, 136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нив.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арово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8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391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нив. 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8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нив. 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8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нив. 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8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нив. 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8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С 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арово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5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6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5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2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3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5</w:t>
            </w:r>
          </w:p>
        </w:tc>
      </w:tr>
      <w:tr>
        <w:trPr>
          <w:trHeight w:val="246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С 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6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65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Калинина,  281/2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ЦТП-1 Ясенская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КВР-10/13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аровой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8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азут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30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6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</w:t>
            </w:r>
          </w:p>
        </w:tc>
      </w:tr>
      <w:tr>
        <w:trPr>
          <w:trHeight w:val="476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ЦТП-2 Калини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КВР-10/13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арово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69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ЦТП-3 Перво-майска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КВР-10/13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арово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5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ТВМ30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6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ос. Красно-флотски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Buderus Logano SK7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4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773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Buderus Logano SK7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4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Коммуни-стическая, 51/5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нергия 3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95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6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64" w:hRule="atLeast"/>
        </w:trPr>
        <w:tc>
          <w:tcPr>
            <w:tcW w:w="12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нергия 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9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6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нергия 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9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6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нергия 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9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6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нергия 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9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6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нергия 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9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7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Свобода, 36/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RTQ-95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0,8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1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RTQ-95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0,8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1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Красная, 53/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9" w:right="-133" w:hanging="0"/>
              <w:contextualSpacing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89" w:right="-133"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89" w:right="-133"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ind w:left="-189" w:right="-13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RTQ-900                RTQ 900                    RTQ-900                   RTQ -9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водогрейн .водогрейн водогрейн      водогрейн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рабочий рабочий рабочий 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83                       300                         120                       4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газ                          газ                газ                         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9</w:t>
              <w:br/>
              <w:t>89</w:t>
              <w:br/>
              <w:t>89</w:t>
              <w:br/>
              <w:t>87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0,9                    0,9                 0,9                  0,9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004             2004             2004              200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Красная, 43/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9" w:right="-133" w:hanging="0"/>
              <w:contextualSpacing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1                              № 2                          № 3        </w:t>
            </w:r>
          </w:p>
          <w:p>
            <w:pPr>
              <w:pStyle w:val="Normal"/>
              <w:spacing w:lineRule="auto" w:line="240" w:before="0" w:after="0"/>
              <w:ind w:left="-189" w:right="-13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4                        </w:t>
            </w:r>
          </w:p>
          <w:p>
            <w:pPr>
              <w:pStyle w:val="Normal"/>
              <w:spacing w:lineRule="auto" w:line="240" w:before="0" w:after="0"/>
              <w:ind w:left="-189" w:right="-13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5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КВМ-125Гн КВМ-125Гн  КВМ-125Гн  КВМ-125Гн </w:t>
              <w:br/>
              <w:t>КВМ-125Гн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водогрейн .водогрейн водогрейн      водогрейн </w:t>
              <w:br/>
              <w:t>водогрейн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рабочий рабочий рабочий рабочий</w:t>
              <w:br/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36</w:t>
              <w:br/>
              <w:t>328</w:t>
              <w:br/>
              <w:t>256</w:t>
              <w:br/>
              <w:t>183</w:t>
              <w:br/>
              <w:t>18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газ                          газ                газ</w:t>
              <w:br/>
              <w:t xml:space="preserve">газ газ                         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8</w:t>
              <w:br/>
              <w:t>78</w:t>
              <w:br/>
              <w:t>82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4</w:t>
              <w:br/>
              <w:t>84</w:t>
              <w:br/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0,1         0,1       0,1</w:t>
              <w:br/>
              <w:t>0,1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0,1      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999             1999            1999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999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9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5</w:t>
            </w:r>
          </w:p>
        </w:tc>
      </w:tr>
      <w:tr>
        <w:trPr>
          <w:trHeight w:val="699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6                               № 7                          № 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КВМ-125Гн КВМ-125Гн КВМ-125Гн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водогрейн</w:t>
              <w:br/>
              <w:t>водогрейн</w:t>
              <w:br/>
              <w:t>водогрейн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рабочий</w:t>
              <w:br/>
              <w:t>рабочий</w:t>
              <w:br/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71</w:t>
              <w:br/>
              <w:t>160</w:t>
              <w:br/>
              <w:t>17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газ</w:t>
              <w:br/>
              <w:t>газ</w:t>
              <w:br/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6</w:t>
              <w:br/>
              <w:t>85</w:t>
              <w:br/>
              <w:t>82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0,1</w:t>
              <w:br/>
              <w:t>0,1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0,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999            1999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999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508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 xml:space="preserve">.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Коммуни-стическая,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 xml:space="preserve"> 83/1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br/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2</w:t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br/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3</w:t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br/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4</w:t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br/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5</w:t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br/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MIGHTY THERM HH1200 MIGHTY THERM HH1200 MIGHTY THERM HH1200 MIGHTY THERM HH1200 MIGHTY THERM H1010 MIGHTY THERM HH10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водогрейн  </w:t>
              <w:br/>
              <w:t xml:space="preserve">     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</w:t>
              <w:br/>
              <w:br/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</w:t>
              <w:br/>
              <w:t xml:space="preserve">     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водогрейн </w:t>
              <w:br/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водогрейн </w:t>
              <w:br/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  <w:br/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  <w:br/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  <w:br/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  <w:br/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  <w:br/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50</w:t>
              <w:br/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20</w:t>
              <w:br/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3</w:t>
              <w:br/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3</w:t>
              <w:br/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3</w:t>
              <w:br/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газ </w:t>
              <w:br/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газ  </w:t>
              <w:br/>
              <w:br/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  <w:br/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  <w:br/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  <w:br/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7</w:t>
              <w:br/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7</w:t>
              <w:br/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5</w:t>
              <w:br/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0,0</w:t>
              <w:br/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6</w:t>
              <w:br/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0,25 </w:t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br/>
              <w:t xml:space="preserve">0,25 </w:t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br/>
              <w:t>0,25</w:t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br/>
              <w:t xml:space="preserve"> 0,25</w:t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br/>
              <w:t xml:space="preserve"> 0,20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br/>
              <w:t>0,2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9</w:t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br/>
              <w:t>1999</w:t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br/>
              <w:t>1999</w:t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br/>
              <w:t xml:space="preserve">1999 </w:t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br/>
              <w:t xml:space="preserve">1999 </w:t>
              <w:br/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br/>
              <w:t>19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С. Романа, 80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2           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Е25/14-ГМ ДЕ10/14-ГМ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аровой парово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 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                              18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                        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9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3,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6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2"/>
                <w:szCs w:val="21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1"/>
                <w:lang w:eastAsia="ru-RU"/>
              </w:rPr>
              <w:t>25,0                  10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1                 199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</w:t>
            </w:r>
          </w:p>
        </w:tc>
      </w:tr>
      <w:tr>
        <w:trPr>
          <w:trHeight w:val="246" w:hRule="atLeast"/>
        </w:trPr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Александ-ровское</w:t>
              <w:br/>
              <w:t>сельское посел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 с. Алек-сандровка,  ул. Школь-ная, 9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чВА-0,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2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49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чВА-0,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2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Универсал 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зерв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ечно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Универсал 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зерв.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ечно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7 пос. Са-довый, 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 xml:space="preserve">                 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ул. Железно-дорожная, 13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-1Г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996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</w:t>
            </w:r>
          </w:p>
        </w:tc>
      </w:tr>
      <w:tr>
        <w:trPr>
          <w:trHeight w:val="257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-1Г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996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-1Г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нсерв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996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-1Г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нсер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996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5</w:t>
            </w:r>
          </w:p>
        </w:tc>
      </w:tr>
      <w:tr>
        <w:trPr>
          <w:trHeight w:val="564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 xml:space="preserve">Камыше-ватское </w:t>
              <w:br/>
              <w:t>сельское посел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5 ст-ца Камыше-ватская, ул. Красная, д.179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Ellprex-5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4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</w:t>
            </w:r>
          </w:p>
        </w:tc>
      </w:tr>
      <w:tr>
        <w:trPr>
          <w:trHeight w:val="564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Ellprex-51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4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7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6 ст-ца Камышеват-ская, ул. Школьная, 1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Ellprex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7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</w:t>
            </w:r>
          </w:p>
        </w:tc>
      </w:tr>
      <w:tr>
        <w:trPr>
          <w:trHeight w:val="564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Ellprex 24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7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 xml:space="preserve">Ейское сельское </w:t>
              <w:br/>
              <w:t>поселение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9 пос. Ок-тябрьский, ул. Макаренко, 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-1Г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6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</w:t>
            </w:r>
          </w:p>
        </w:tc>
      </w:tr>
      <w:tr>
        <w:trPr>
          <w:trHeight w:val="262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-1Г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6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-1Г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6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-1Г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зервн.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ечно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6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-1Г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зервн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ечно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6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-1Г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зервн.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ечно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7 пос. Заводской,  ул. Мира, 51а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-1Г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1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-1Г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1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Братск 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зервн.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ечно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994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Должан-ское сельское посел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3 ст-ца Должанская, ул. Чапаева, 9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ru-RU"/>
              </w:rPr>
              <w:t>ROSSEN RSA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Дакон 9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зервн.</w:t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7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6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Ясенское</w:t>
              <w:br/>
              <w:t xml:space="preserve"> сельское поселение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3  ст-ца Ясенская,         ул. Ленина, 19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-1Г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991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</w:t>
            </w:r>
          </w:p>
        </w:tc>
      </w:tr>
      <w:tr>
        <w:trPr>
          <w:trHeight w:val="564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-1Г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991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2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3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5</w:t>
            </w:r>
          </w:p>
        </w:tc>
      </w:tr>
      <w:tr>
        <w:trPr>
          <w:trHeight w:val="564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-1Г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99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 xml:space="preserve">Трудовое </w:t>
              <w:br/>
              <w:t>сельское поселение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6 пос. Со-ветский, ул. Школьная, 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-1Г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5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</w:t>
            </w:r>
          </w:p>
        </w:tc>
      </w:tr>
      <w:tr>
        <w:trPr>
          <w:trHeight w:val="564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-1Г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5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Морев-ское сельское поселение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6 пос. Мо-ревка, ул. По-беды, 49а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Ellprex-1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6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</w:t>
            </w:r>
          </w:p>
        </w:tc>
      </w:tr>
      <w:tr>
        <w:trPr>
          <w:trHeight w:val="564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Ellprex-11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6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Кухарив-ское</w:t>
              <w:br/>
              <w:t>сельское поселение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4 с. Во-ронцовка, ул. Школьная 1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алард VR-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8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алард VR-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8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3 с. Куха-ривка, ул. Юбилейная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ремиум 100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9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 xml:space="preserve">Ейское городское </w:t>
              <w:br/>
              <w:t>поселение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К. Либк-нехта, 28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Buderus Logamax GB162-100V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0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2021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068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Buderus Logamax GB162-100V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0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Харьков-ская, 18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нив. 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3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6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нив. 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3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6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нив. 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3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6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Ленина, 7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ОГВ 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6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ОГВ 5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6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Мичурина, 2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инск 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зервн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8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78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инск 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зервн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8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инск 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зервн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88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Wiesberg STEEL33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Мира, 166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Unikal Modol 186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4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20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6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Unikal Modol 23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2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6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2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Школа № 4, ул. Первомай-ская, 196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В 400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64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В 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В 2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нсерв.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Школа № 1, ул. Пушкина, 7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емиум 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емиум 1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9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Южная, 104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 xml:space="preserve">Kalard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VR-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7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6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Победа, 10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ОГВ-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5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П 3-1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зервн.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элект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Красноф-лотская 5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ПЗ-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лект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П 3-1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зервн.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лект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96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Советов, 76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ПЗ-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лект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П 3-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элект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70C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6, ул. Ком-мунистиче-ская, 89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Лемакс Премиум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00 Конорд КСц-Г/ГВ-30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ru-RU"/>
              </w:rPr>
              <w:t>S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5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6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8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47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Казачья, 2а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Ellprex 6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70C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70C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</w:t>
            </w:r>
          </w:p>
        </w:tc>
      </w:tr>
      <w:tr>
        <w:trPr>
          <w:trHeight w:val="41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Ellprex 6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70C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70C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5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Абрикосо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-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вая, 29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RTQ2F8362S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70C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70C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</w:t>
            </w:r>
          </w:p>
        </w:tc>
      </w:tr>
      <w:tr>
        <w:trPr>
          <w:trHeight w:val="438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RTQ2F8362S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3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70C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70C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Александровское</w:t>
              <w:br/>
              <w:t>сельское поселение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 с. Алек-сандровка, ул. Молодежная, 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овелла 64RAI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3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овелла 64RAI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3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            пос. Степной,      ул. Ленина, 9б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алард 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7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48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алард 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9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7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               пос. Степной, ул.Советов, 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Ellprex 2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7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</w:t>
            </w:r>
          </w:p>
        </w:tc>
      </w:tr>
      <w:tr>
        <w:trPr>
          <w:trHeight w:val="683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Ellprex 23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7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98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2 с. Алек-сандровка, ул. Советская, 3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АОГКВ-3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99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 xml:space="preserve">Камыше-ватское </w:t>
              <w:br/>
              <w:t>сельское поселение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5 ст-ца Ка-мышеватская, ул. Комсо-мольская, 238 угол ул. Мо-лодежная, 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В-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6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В-4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9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6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7 ст-ца Камышеват-ская, ул. Азовская, 3</w:t>
            </w:r>
          </w:p>
        </w:tc>
        <w:tc>
          <w:tcPr>
            <w:tcW w:w="113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ru-RU"/>
              </w:rPr>
              <w:t>ROSSEN RSA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4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617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ru-RU"/>
              </w:rPr>
              <w:t>ROSSEN RSA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8 ст-ца Камышеват-ская, ул. Крас-ная, 215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Buderus Logamax GB162-100V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Buderus Logamax GB162-100V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Buderus Logamax GB162-100V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Должан-ское</w:t>
              <w:br/>
              <w:t>сельское поселение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9 ст-ца Должанская, ул.Октябрь-ская, 54</w:t>
            </w:r>
          </w:p>
        </w:tc>
        <w:tc>
          <w:tcPr>
            <w:tcW w:w="113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Модал 140</w:t>
            </w:r>
          </w:p>
        </w:tc>
        <w:tc>
          <w:tcPr>
            <w:tcW w:w="127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0</w:t>
            </w:r>
          </w:p>
        </w:tc>
        <w:tc>
          <w:tcPr>
            <w:tcW w:w="5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76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1</w:t>
            </w:r>
          </w:p>
        </w:tc>
        <w:tc>
          <w:tcPr>
            <w:tcW w:w="5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7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</w:t>
            </w:r>
          </w:p>
        </w:tc>
      </w:tr>
      <w:tr>
        <w:trPr>
          <w:trHeight w:val="564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Модал 14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7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0  ст-ца Должанская, пер.Советов, 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Модал 18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7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</w:t>
            </w:r>
          </w:p>
        </w:tc>
      </w:tr>
      <w:tr>
        <w:trPr>
          <w:trHeight w:val="405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Модал 18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2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6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7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1 ст-ца Должанская, пер. Сквоз-ной, 1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Модал 9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7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</w:t>
            </w:r>
          </w:p>
        </w:tc>
      </w:tr>
      <w:tr>
        <w:trPr>
          <w:trHeight w:val="659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Модал 9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7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2 ст-ца Должанская, ул. Октябрь-ская, 5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Buderus Logamax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U07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Buderus Logamax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U07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9 ст-ца Должанская, ул. Октябрь-ская, 5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алард  VR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2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Дакон-9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2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332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4 ст-ца Должанская, пер. Советов, 46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Siberia -29-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332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5 ст-ца Должанская, пер. Камен-ный, 14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Siberia -29-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2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9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7 ст-ца Должанская, ул. Октябрьс-кая, 54а (пер. Морской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Модал 9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7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</w:t>
            </w:r>
          </w:p>
        </w:tc>
      </w:tr>
      <w:tr>
        <w:trPr>
          <w:trHeight w:val="81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Модал 9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7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 xml:space="preserve">Ясенское </w:t>
              <w:br/>
              <w:t>сельское поселение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2 ст-ца Ясенская, ул.Ленина, 88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овелла RА1-7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5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овелла RА1-7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5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овелла RА1-45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5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eastAsia="ru-RU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9 пос. Яс. Переправа, ул. Кирова, 36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АОГКВ 3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36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АОГКВ 3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0 пос. Яс. Переправа, ул. Кирова, 38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АОГКВ 3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121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5 пос. Яс. Переправа, ул. Калинина, 6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Лемакс Премиум 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4" w:hRule="atLeast"/>
        </w:trPr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8 пос. Яс. Переправа, ул. Кирова, 8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АОГКВ 3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АОГКВ 3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 xml:space="preserve">Трудовое </w:t>
              <w:br/>
              <w:t>сельское посел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8 пос. Советский, ул. Ленина, 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АОГКВ-35-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0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51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АОГВ-35-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3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2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Кухарив-ское</w:t>
              <w:br/>
              <w:t>сельское поселение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2 с. Куха-ривка, ул. По-беды, 2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GА-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9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</w:t>
            </w:r>
          </w:p>
        </w:tc>
      </w:tr>
      <w:tr>
        <w:trPr>
          <w:trHeight w:val="539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GА-6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9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6 с. Во-ронцовка,        ул. Юбилей-ная, 17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алард VR-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9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алард VR-8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0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332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3 с. Во-ронцовка,  ул.40 лет Победы, 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АОКГВ-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78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eastAsia="ru-RU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5</w:t>
            </w:r>
          </w:p>
        </w:tc>
      </w:tr>
      <w:tr>
        <w:trPr>
          <w:trHeight w:val="431" w:hRule="atLeast"/>
        </w:trPr>
        <w:tc>
          <w:tcPr>
            <w:tcW w:w="12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 xml:space="preserve">Красноармейское </w:t>
              <w:br/>
              <w:t>сельское поселение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8 пос. Комсомолец, Гагарина 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 Г-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6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</w:t>
            </w:r>
          </w:p>
        </w:tc>
      </w:tr>
      <w:tr>
        <w:trPr>
          <w:trHeight w:val="409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 Г-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6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 Г-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6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зервн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ечно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зервн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ечно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332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4 пос. Комсомолец, ул.Молодеж-ная, 3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АОГВ-3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 xml:space="preserve">Копан-ское </w:t>
              <w:br/>
              <w:t>сельское поселение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0 ст-ца Копанская, ул. Советская, 58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ВГ-2К-100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9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2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ВГ-2К-1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7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9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02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1 ст-ца Копанская, ул. Мешкова, 24 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 1Г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2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 1Г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2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 1Г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чий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2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Факел 1Г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догрейн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нсерв.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92</w:t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hanging="0"/>
        <w:jc w:val="right"/>
        <w:rPr/>
      </w:pPr>
      <w:r>
        <w:rPr/>
        <w:t>Таблица 3. Технические характеристики тепловых сетей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58"/>
        <w:gridCol w:w="1257"/>
        <w:gridCol w:w="557"/>
        <w:gridCol w:w="419"/>
        <w:gridCol w:w="425"/>
        <w:gridCol w:w="419"/>
        <w:gridCol w:w="360"/>
        <w:gridCol w:w="527"/>
        <w:gridCol w:w="444"/>
        <w:gridCol w:w="445"/>
        <w:gridCol w:w="606"/>
        <w:gridCol w:w="527"/>
        <w:gridCol w:w="527"/>
        <w:gridCol w:w="528"/>
        <w:gridCol w:w="527"/>
        <w:gridCol w:w="444"/>
        <w:gridCol w:w="527"/>
        <w:gridCol w:w="527"/>
        <w:gridCol w:w="527"/>
        <w:gridCol w:w="445"/>
        <w:gridCol w:w="527"/>
        <w:gridCol w:w="445"/>
        <w:gridCol w:w="444"/>
        <w:gridCol w:w="775"/>
      </w:tblGrid>
      <w:tr>
        <w:trPr>
          <w:trHeight w:val="79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№</w:t>
            </w: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br/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Наименование котельных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Тип</w:t>
              <w:br/>
              <w:t>т/трассы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d 32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d 27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d 219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d 16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d 15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d 13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d 12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d 1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d 10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d 9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d 89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d 7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d 75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d 6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d 5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d 5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d 48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d 3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d 3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d 2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d 25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Все-го</w:t>
            </w:r>
          </w:p>
        </w:tc>
      </w:tr>
      <w:tr>
        <w:trPr>
          <w:trHeight w:val="26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5</w:t>
            </w:r>
          </w:p>
        </w:tc>
      </w:tr>
      <w:tr>
        <w:trPr>
          <w:trHeight w:val="552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Западная, 2/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1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14</w:t>
            </w:r>
          </w:p>
        </w:tc>
      </w:tr>
      <w:tr>
        <w:trPr>
          <w:trHeight w:val="69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16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4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78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3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85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7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3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62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7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0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7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5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4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26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559</w:t>
            </w:r>
          </w:p>
        </w:tc>
      </w:tr>
      <w:tr>
        <w:trPr>
          <w:trHeight w:val="55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Красная, 74/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3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74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4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3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25</w:t>
            </w:r>
          </w:p>
        </w:tc>
      </w:tr>
      <w:tr>
        <w:trPr>
          <w:trHeight w:val="70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79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6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68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1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6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7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4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4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843</w:t>
            </w:r>
          </w:p>
        </w:tc>
      </w:tr>
      <w:tr>
        <w:trPr>
          <w:trHeight w:val="422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г. Ейск,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Коммунисти-ческая, 51/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71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9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3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7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6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88</w:t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Коммунисти-ческая, 49/1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7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02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1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1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82</w:t>
            </w:r>
          </w:p>
        </w:tc>
      </w:tr>
      <w:tr>
        <w:trPr>
          <w:trHeight w:val="689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3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48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79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4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6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7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0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4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4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3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8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050</w:t>
            </w:r>
          </w:p>
        </w:tc>
      </w:tr>
      <w:tr>
        <w:trPr>
          <w:trHeight w:val="543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Горького, 13/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719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7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3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9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7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9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480</w:t>
            </w:r>
          </w:p>
        </w:tc>
      </w:tr>
      <w:tr>
        <w:trPr>
          <w:trHeight w:val="673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Коммунисти-ческая, 6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42</w:t>
            </w:r>
          </w:p>
        </w:tc>
      </w:tr>
      <w:tr>
        <w:trPr>
          <w:trHeight w:val="69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3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77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0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8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8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3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3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041</w:t>
            </w:r>
          </w:p>
        </w:tc>
      </w:tr>
      <w:tr>
        <w:trPr>
          <w:trHeight w:val="407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Кирпичная, 11/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1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4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8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8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53</w:t>
            </w:r>
          </w:p>
        </w:tc>
      </w:tr>
      <w:tr>
        <w:trPr>
          <w:trHeight w:val="70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4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8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6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8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7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127</w:t>
            </w:r>
          </w:p>
        </w:tc>
      </w:tr>
      <w:tr>
        <w:trPr>
          <w:trHeight w:val="54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Плеханова, 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4</w:t>
            </w:r>
          </w:p>
        </w:tc>
      </w:tr>
      <w:tr>
        <w:trPr>
          <w:trHeight w:val="709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8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5</w:t>
            </w:r>
          </w:p>
        </w:tc>
      </w:tr>
      <w:tr>
        <w:trPr>
          <w:trHeight w:val="691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с. Широчанка, Школа, 1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25</w:t>
            </w:r>
          </w:p>
        </w:tc>
      </w:tr>
      <w:tr>
        <w:trPr>
          <w:trHeight w:val="6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7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5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6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5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37</w:t>
            </w:r>
          </w:p>
        </w:tc>
      </w:tr>
      <w:tr>
        <w:trPr>
          <w:trHeight w:val="707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К. Маркса, 1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8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5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33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65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21</w:t>
            </w:r>
          </w:p>
        </w:tc>
      </w:tr>
      <w:tr>
        <w:trPr>
          <w:trHeight w:val="56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7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12</w:t>
            </w:r>
          </w:p>
        </w:tc>
      </w:tr>
      <w:tr>
        <w:trPr>
          <w:trHeight w:val="696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Энгельса, 5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1</w:t>
            </w:r>
          </w:p>
        </w:tc>
      </w:tr>
      <w:tr>
        <w:trPr>
          <w:trHeight w:val="56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17</w:t>
            </w:r>
          </w:p>
        </w:tc>
      </w:tr>
      <w:tr>
        <w:trPr>
          <w:trHeight w:val="54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Рабочая, 2г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45</w:t>
            </w:r>
          </w:p>
        </w:tc>
      </w:tr>
      <w:tr>
        <w:trPr>
          <w:trHeight w:val="41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47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Свердлова, 108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6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81</w:t>
            </w:r>
          </w:p>
        </w:tc>
      </w:tr>
      <w:tr>
        <w:trPr>
          <w:trHeight w:val="54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7</w:t>
            </w:r>
          </w:p>
        </w:tc>
      </w:tr>
      <w:tr>
        <w:trPr>
          <w:trHeight w:val="407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Н.Садовая, 9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2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2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5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90</w:t>
            </w:r>
          </w:p>
        </w:tc>
      </w:tr>
      <w:tr>
        <w:trPr>
          <w:trHeight w:val="56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98</w:t>
            </w:r>
          </w:p>
        </w:tc>
      </w:tr>
      <w:tr>
        <w:trPr>
          <w:trHeight w:val="69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К. Либкнехта, 70/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61</w:t>
            </w:r>
          </w:p>
        </w:tc>
      </w:tr>
      <w:tr>
        <w:trPr>
          <w:trHeight w:val="56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7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46</w:t>
            </w:r>
          </w:p>
        </w:tc>
      </w:tr>
      <w:tr>
        <w:trPr>
          <w:trHeight w:val="831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Баррикадная, 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5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2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19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3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44</w:t>
            </w:r>
          </w:p>
        </w:tc>
      </w:tr>
      <w:tr>
        <w:trPr>
          <w:trHeight w:val="6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7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6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6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77</w:t>
            </w:r>
          </w:p>
        </w:tc>
      </w:tr>
      <w:tr>
        <w:trPr>
          <w:trHeight w:val="693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Р.Люксембург, 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4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5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8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78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49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585</w:t>
            </w:r>
          </w:p>
        </w:tc>
      </w:tr>
      <w:tr>
        <w:trPr>
          <w:trHeight w:val="70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6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28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7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1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8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9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116</w:t>
            </w:r>
          </w:p>
        </w:tc>
      </w:tr>
      <w:tr>
        <w:trPr>
          <w:trHeight w:val="69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8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К.Либкнехта, 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5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6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07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9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6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23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733</w:t>
            </w:r>
          </w:p>
        </w:tc>
      </w:tr>
      <w:tr>
        <w:trPr>
          <w:trHeight w:val="709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08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37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2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2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7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41</w:t>
            </w:r>
          </w:p>
        </w:tc>
      </w:tr>
      <w:tr>
        <w:trPr>
          <w:trHeight w:val="832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9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Одесская, 26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9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43</w:t>
            </w:r>
          </w:p>
        </w:tc>
      </w:tr>
      <w:tr>
        <w:trPr>
          <w:trHeight w:val="84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9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7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3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43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699</w:t>
            </w:r>
          </w:p>
        </w:tc>
      </w:tr>
      <w:tr>
        <w:trPr>
          <w:trHeight w:val="407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Краснодарская, 46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2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1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4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39</w:t>
            </w:r>
          </w:p>
        </w:tc>
      </w:tr>
      <w:tr>
        <w:trPr>
          <w:trHeight w:val="70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3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5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7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9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19</w:t>
            </w:r>
          </w:p>
        </w:tc>
      </w:tr>
      <w:tr>
        <w:trPr>
          <w:trHeight w:val="54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1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Б. Хмельниц</w:t>
            </w:r>
            <w:r>
              <w:rPr>
                <w:rFonts w:eastAsia="Times New Roman"/>
                <w:sz w:val="21"/>
                <w:szCs w:val="21"/>
                <w:lang w:val="en-US" w:eastAsia="ru-RU"/>
              </w:rPr>
              <w:t>-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кого, 10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1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6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6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9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88</w:t>
            </w:r>
          </w:p>
        </w:tc>
      </w:tr>
      <w:tr>
        <w:trPr>
          <w:trHeight w:val="6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4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92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7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7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37</w:t>
            </w:r>
          </w:p>
        </w:tc>
      </w:tr>
      <w:tr>
        <w:trPr>
          <w:trHeight w:val="549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2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г. Ейск,                     ул. Пушкина, 98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9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2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11</w:t>
            </w:r>
          </w:p>
        </w:tc>
      </w:tr>
      <w:tr>
        <w:trPr>
          <w:trHeight w:val="57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2</w:t>
            </w:r>
          </w:p>
        </w:tc>
      </w:tr>
      <w:tr>
        <w:trPr>
          <w:trHeight w:val="551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3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К. Либкнехта, 136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28</w:t>
            </w:r>
          </w:p>
        </w:tc>
      </w:tr>
      <w:tr>
        <w:trPr>
          <w:trHeight w:val="70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1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27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1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3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0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4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79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375</w:t>
            </w:r>
          </w:p>
        </w:tc>
      </w:tr>
      <w:tr>
        <w:trPr>
          <w:trHeight w:val="413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4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с. Краснофлотс</w:t>
            </w:r>
            <w:r>
              <w:rPr>
                <w:rFonts w:eastAsia="Times New Roman"/>
                <w:sz w:val="21"/>
                <w:szCs w:val="21"/>
                <w:lang w:val="en-US" w:eastAsia="ru-RU"/>
              </w:rPr>
              <w:t>-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кий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6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2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7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5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94</w:t>
            </w:r>
          </w:p>
        </w:tc>
      </w:tr>
      <w:tr>
        <w:trPr>
          <w:trHeight w:val="697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Калинина, 281/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6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2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719</w:t>
            </w:r>
          </w:p>
        </w:tc>
      </w:tr>
      <w:tr>
        <w:trPr>
          <w:trHeight w:val="84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68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33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5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0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88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3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0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7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40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18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9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3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7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9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14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290</w:t>
            </w:r>
          </w:p>
        </w:tc>
      </w:tr>
      <w:tr>
        <w:trPr>
          <w:trHeight w:val="406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6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Свободы, 36/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4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2</w:t>
            </w:r>
          </w:p>
        </w:tc>
      </w:tr>
      <w:tr>
        <w:trPr>
          <w:trHeight w:val="407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5</w:t>
            </w:r>
          </w:p>
        </w:tc>
      </w:tr>
      <w:tr>
        <w:trPr>
          <w:trHeight w:val="426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7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Красная, 53/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68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5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3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132</w:t>
            </w:r>
          </w:p>
        </w:tc>
      </w:tr>
      <w:tr>
        <w:trPr>
          <w:trHeight w:val="57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8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Красная, 43/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0</w:t>
            </w:r>
          </w:p>
        </w:tc>
      </w:tr>
      <w:tr>
        <w:trPr>
          <w:trHeight w:val="69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,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,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4</w:t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9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Коммунисти</w:t>
            </w:r>
            <w:r>
              <w:rPr>
                <w:rFonts w:eastAsia="Times New Roman"/>
                <w:sz w:val="21"/>
                <w:szCs w:val="21"/>
                <w:lang w:val="en-US" w:eastAsia="ru-RU"/>
              </w:rPr>
              <w:t>-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ческая 83/1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49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1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18</w:t>
            </w:r>
          </w:p>
        </w:tc>
      </w:tr>
      <w:tr>
        <w:trPr>
          <w:trHeight w:val="699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С.</w:t>
            </w:r>
            <w:r>
              <w:rPr>
                <w:rFonts w:eastAsia="Times New Roman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Романа 80 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7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5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6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78</w:t>
            </w:r>
          </w:p>
        </w:tc>
      </w:tr>
      <w:tr>
        <w:trPr>
          <w:trHeight w:val="83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1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2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6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3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4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5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3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920</w:t>
            </w:r>
          </w:p>
        </w:tc>
      </w:tr>
      <w:tr>
        <w:trPr>
          <w:trHeight w:val="562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1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№</w:t>
            </w:r>
            <w:r>
              <w:rPr>
                <w:rFonts w:eastAsia="Times New Roman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2 с. Александ</w:t>
            </w:r>
            <w:r>
              <w:rPr>
                <w:rFonts w:eastAsia="Times New Roman"/>
                <w:sz w:val="21"/>
                <w:szCs w:val="21"/>
                <w:lang w:val="en-US" w:eastAsia="ru-RU"/>
              </w:rPr>
              <w:t>-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ровк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6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26</w:t>
            </w:r>
          </w:p>
        </w:tc>
      </w:tr>
      <w:tr>
        <w:trPr>
          <w:trHeight w:val="55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2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6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75</w:t>
            </w:r>
          </w:p>
        </w:tc>
      </w:tr>
      <w:tr>
        <w:trPr>
          <w:trHeight w:val="56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2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№</w:t>
            </w:r>
            <w:r>
              <w:rPr>
                <w:rFonts w:eastAsia="Times New Roman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7 пос. Садовый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0</w:t>
            </w:r>
          </w:p>
        </w:tc>
      </w:tr>
      <w:tr>
        <w:trPr>
          <w:trHeight w:val="5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8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8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24</w:t>
            </w:r>
          </w:p>
        </w:tc>
      </w:tr>
      <w:tr>
        <w:trPr>
          <w:trHeight w:val="69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3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№</w:t>
            </w:r>
            <w:r>
              <w:rPr>
                <w:rFonts w:eastAsia="Times New Roman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15 ст-ца Камышеватска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0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7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95</w:t>
            </w:r>
          </w:p>
        </w:tc>
      </w:tr>
      <w:tr>
        <w:trPr>
          <w:trHeight w:val="70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4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88</w:t>
            </w:r>
          </w:p>
        </w:tc>
      </w:tr>
      <w:tr>
        <w:trPr>
          <w:trHeight w:val="407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5</w:t>
            </w:r>
          </w:p>
        </w:tc>
      </w:tr>
      <w:tr>
        <w:trPr>
          <w:trHeight w:val="56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4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16 ст-ца Камышеватска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55</w:t>
            </w:r>
          </w:p>
        </w:tc>
      </w:tr>
      <w:tr>
        <w:trPr>
          <w:trHeight w:val="56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7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09</w:t>
            </w:r>
          </w:p>
        </w:tc>
      </w:tr>
      <w:tr>
        <w:trPr>
          <w:trHeight w:val="556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5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19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с. Октябрьский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6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9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95</w:t>
            </w:r>
          </w:p>
        </w:tc>
      </w:tr>
      <w:tr>
        <w:trPr>
          <w:trHeight w:val="69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9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9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5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7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1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8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292</w:t>
            </w:r>
          </w:p>
        </w:tc>
      </w:tr>
      <w:tr>
        <w:trPr>
          <w:trHeight w:val="559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6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37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с. Заводской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8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92</w:t>
            </w:r>
          </w:p>
        </w:tc>
      </w:tr>
      <w:tr>
        <w:trPr>
          <w:trHeight w:val="69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1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5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2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15</w:t>
            </w:r>
          </w:p>
        </w:tc>
      </w:tr>
      <w:tr>
        <w:trPr>
          <w:trHeight w:val="563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7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24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. Воронцовк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60</w:t>
            </w:r>
          </w:p>
        </w:tc>
      </w:tr>
      <w:tr>
        <w:trPr>
          <w:trHeight w:val="55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0</w:t>
            </w:r>
          </w:p>
        </w:tc>
      </w:tr>
      <w:tr>
        <w:trPr>
          <w:trHeight w:val="693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8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33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т-ца Ясенска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7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5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6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42</w:t>
            </w:r>
          </w:p>
        </w:tc>
      </w:tr>
      <w:tr>
        <w:trPr>
          <w:trHeight w:val="70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4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57</w:t>
            </w:r>
          </w:p>
        </w:tc>
      </w:tr>
      <w:tr>
        <w:trPr>
          <w:trHeight w:val="68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9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с. Советский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6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1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4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62</w:t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7</w:t>
            </w:r>
          </w:p>
        </w:tc>
      </w:tr>
      <w:tr>
        <w:trPr>
          <w:trHeight w:val="574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0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46 пос. Моревк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7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14</w:t>
            </w:r>
          </w:p>
        </w:tc>
      </w:tr>
      <w:tr>
        <w:trPr>
          <w:trHeight w:val="54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6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8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48</w:t>
            </w:r>
          </w:p>
        </w:tc>
      </w:tr>
      <w:tr>
        <w:trPr>
          <w:trHeight w:val="407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5</w:t>
            </w:r>
          </w:p>
        </w:tc>
      </w:tr>
      <w:tr>
        <w:trPr>
          <w:trHeight w:val="56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1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13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т-ца Должанска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</w:t>
            </w:r>
          </w:p>
        </w:tc>
      </w:tr>
      <w:tr>
        <w:trPr>
          <w:trHeight w:val="42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39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2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23 с. Кухаривк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7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0</w:t>
            </w:r>
          </w:p>
        </w:tc>
      </w:tr>
      <w:tr>
        <w:trPr>
          <w:trHeight w:val="553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3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К. Либкнехта, 28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6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0</w:t>
            </w:r>
          </w:p>
        </w:tc>
      </w:tr>
      <w:tr>
        <w:trPr>
          <w:trHeight w:val="541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4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Харьковская, 18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5</w:t>
            </w:r>
          </w:p>
        </w:tc>
      </w:tr>
      <w:tr>
        <w:trPr>
          <w:trHeight w:val="56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48</w:t>
            </w:r>
          </w:p>
        </w:tc>
      </w:tr>
      <w:tr>
        <w:trPr>
          <w:trHeight w:val="557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5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Мичурина, 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10</w:t>
            </w:r>
          </w:p>
        </w:tc>
      </w:tr>
      <w:tr>
        <w:trPr>
          <w:trHeight w:val="55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</w:t>
            </w:r>
          </w:p>
        </w:tc>
      </w:tr>
      <w:tr>
        <w:trPr>
          <w:trHeight w:val="573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6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г. Ейск, ул. Ленина, 77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6</w:t>
            </w:r>
          </w:p>
        </w:tc>
      </w:tr>
      <w:tr>
        <w:trPr>
          <w:trHeight w:val="41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6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7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г. Ейск, ул. Мира, 166 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2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87</w:t>
            </w:r>
          </w:p>
        </w:tc>
      </w:tr>
      <w:tr>
        <w:trPr>
          <w:trHeight w:val="55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24</w:t>
            </w:r>
          </w:p>
        </w:tc>
      </w:tr>
      <w:tr>
        <w:trPr>
          <w:trHeight w:val="689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8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г. Ейск, ул. Перво-майская, 196, Лицей № 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5</w:t>
            </w:r>
          </w:p>
        </w:tc>
      </w:tr>
      <w:tr>
        <w:trPr>
          <w:trHeight w:val="426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9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Пушкина, 7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4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9</w:t>
            </w:r>
          </w:p>
        </w:tc>
      </w:tr>
      <w:tr>
        <w:trPr>
          <w:trHeight w:val="56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0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ос. Широчанка,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 ул. Южная, 10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0</w:t>
            </w:r>
          </w:p>
        </w:tc>
      </w:tr>
      <w:tr>
        <w:trPr>
          <w:trHeight w:val="56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5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1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Победы, 108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49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</w:t>
            </w:r>
          </w:p>
        </w:tc>
      </w:tr>
      <w:tr>
        <w:trPr>
          <w:trHeight w:val="571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2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Советов, 76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5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1</w:t>
            </w:r>
          </w:p>
        </w:tc>
      </w:tr>
      <w:tr>
        <w:trPr>
          <w:trHeight w:val="54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3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Краснофлотс-кая, 5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6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419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4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Казачья, 2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</w:t>
            </w:r>
          </w:p>
        </w:tc>
      </w:tr>
      <w:tr>
        <w:trPr>
          <w:trHeight w:val="55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7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11</w:t>
            </w:r>
          </w:p>
        </w:tc>
      </w:tr>
      <w:tr>
        <w:trPr>
          <w:trHeight w:val="561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5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г. Ейск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ул. Абрикосовая, 29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77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6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. Александровк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6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36</w:t>
            </w:r>
          </w:p>
        </w:tc>
      </w:tr>
      <w:tr>
        <w:trPr>
          <w:trHeight w:val="40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</w:t>
            </w:r>
          </w:p>
        </w:tc>
      </w:tr>
      <w:tr>
        <w:trPr>
          <w:trHeight w:val="407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5</w:t>
            </w:r>
          </w:p>
        </w:tc>
      </w:tr>
      <w:tr>
        <w:trPr>
          <w:trHeight w:val="56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7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3 пос. Степной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7</w:t>
            </w:r>
          </w:p>
        </w:tc>
      </w:tr>
      <w:tr>
        <w:trPr>
          <w:trHeight w:val="42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682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8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4 пос. Степной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10</w:t>
            </w:r>
          </w:p>
        </w:tc>
      </w:tr>
      <w:tr>
        <w:trPr>
          <w:trHeight w:val="56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44</w:t>
            </w:r>
          </w:p>
        </w:tc>
      </w:tr>
      <w:tr>
        <w:trPr>
          <w:trHeight w:val="571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9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6 г. Ейск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5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0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42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. Александровк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5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57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1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17 ст-ца Камышеватска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0</w:t>
            </w:r>
          </w:p>
        </w:tc>
      </w:tr>
      <w:tr>
        <w:trPr>
          <w:trHeight w:val="55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56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2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5 ст-ца Камышеватска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6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6</w:t>
            </w:r>
          </w:p>
        </w:tc>
      </w:tr>
      <w:tr>
        <w:trPr>
          <w:trHeight w:val="42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43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3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8 ст-ца Камышеватска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7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5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59</w:t>
            </w:r>
          </w:p>
        </w:tc>
      </w:tr>
      <w:tr>
        <w:trPr>
          <w:trHeight w:val="42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71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4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9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т-ца Должанска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6</w:t>
            </w:r>
          </w:p>
        </w:tc>
      </w:tr>
      <w:tr>
        <w:trPr>
          <w:trHeight w:val="549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0</w:t>
            </w:r>
          </w:p>
        </w:tc>
      </w:tr>
      <w:tr>
        <w:trPr>
          <w:trHeight w:val="407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5</w:t>
            </w:r>
          </w:p>
        </w:tc>
      </w:tr>
      <w:tr>
        <w:trPr>
          <w:trHeight w:val="56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5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т-ца Должанска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6</w:t>
            </w:r>
          </w:p>
        </w:tc>
      </w:tr>
      <w:tr>
        <w:trPr>
          <w:trHeight w:val="56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03</w:t>
            </w:r>
          </w:p>
        </w:tc>
      </w:tr>
      <w:tr>
        <w:trPr>
          <w:trHeight w:val="556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6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т-ца Должанска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7</w:t>
            </w:r>
          </w:p>
        </w:tc>
      </w:tr>
      <w:tr>
        <w:trPr>
          <w:trHeight w:val="549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</w:t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7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47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т-ца Должанска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</w:t>
            </w:r>
          </w:p>
        </w:tc>
      </w:tr>
      <w:tr>
        <w:trPr>
          <w:trHeight w:val="53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4</w:t>
            </w:r>
          </w:p>
        </w:tc>
      </w:tr>
      <w:tr>
        <w:trPr>
          <w:trHeight w:val="571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8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12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т-ца Должанска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6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42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9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29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т-ца Должанска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0</w:t>
            </w:r>
          </w:p>
        </w:tc>
      </w:tr>
      <w:tr>
        <w:trPr>
          <w:trHeight w:val="56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56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0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22 с. Кухаривк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6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60</w:t>
            </w:r>
          </w:p>
        </w:tc>
      </w:tr>
      <w:tr>
        <w:trPr>
          <w:trHeight w:val="56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7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81</w:t>
            </w:r>
          </w:p>
        </w:tc>
      </w:tr>
      <w:tr>
        <w:trPr>
          <w:trHeight w:val="41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1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26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. Воронцовк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5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0</w:t>
            </w:r>
          </w:p>
        </w:tc>
      </w:tr>
      <w:tr>
        <w:trPr>
          <w:trHeight w:val="559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2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43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. Воронцовк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5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5</w:t>
            </w:r>
          </w:p>
        </w:tc>
      </w:tr>
      <w:tr>
        <w:trPr>
          <w:trHeight w:val="56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3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28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с. Комсомолец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70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2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8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89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7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7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157</w:t>
            </w:r>
          </w:p>
        </w:tc>
      </w:tr>
      <w:tr>
        <w:trPr>
          <w:trHeight w:val="402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4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44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с. Комсомолец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42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697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5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31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т-ца Копанска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6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8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6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7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20</w:t>
            </w:r>
          </w:p>
        </w:tc>
      </w:tr>
      <w:tr>
        <w:trPr>
          <w:trHeight w:val="56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8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8</w:t>
            </w:r>
          </w:p>
        </w:tc>
      </w:tr>
      <w:tr>
        <w:trPr>
          <w:trHeight w:val="54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6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30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т-ца Копанска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0</w:t>
            </w:r>
          </w:p>
        </w:tc>
      </w:tr>
      <w:tr>
        <w:trPr>
          <w:trHeight w:val="55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7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7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32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т-ца Ясенска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50</w:t>
            </w:r>
          </w:p>
        </w:tc>
      </w:tr>
      <w:tr>
        <w:trPr>
          <w:trHeight w:val="55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49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8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39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т-ца Ясенска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7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6</w:t>
            </w:r>
          </w:p>
        </w:tc>
      </w:tr>
      <w:tr>
        <w:trPr>
          <w:trHeight w:val="551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9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40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т-ца Ясенска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6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0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48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т-ца Ясенска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2</w:t>
            </w:r>
          </w:p>
        </w:tc>
      </w:tr>
      <w:tr>
        <w:trPr>
          <w:trHeight w:val="54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1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1"/>
                <w:lang w:eastAsia="ru-RU"/>
              </w:rPr>
            </w:pPr>
            <w:r>
              <w:rPr>
                <w:rFonts w:eastAsia="Times New Roman"/>
                <w:sz w:val="20"/>
                <w:szCs w:val="21"/>
                <w:lang w:eastAsia="ru-RU"/>
              </w:rPr>
              <w:t>25</w:t>
            </w:r>
          </w:p>
        </w:tc>
      </w:tr>
      <w:tr>
        <w:trPr>
          <w:trHeight w:val="426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1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45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т-ца Ясенска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40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2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34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т-ца Должанска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</w:t>
            </w:r>
          </w:p>
        </w:tc>
      </w:tr>
      <w:tr>
        <w:trPr>
          <w:trHeight w:val="5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3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35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т-ца Должанска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2</w:t>
            </w:r>
          </w:p>
        </w:tc>
      </w:tr>
      <w:tr>
        <w:trPr>
          <w:trHeight w:val="419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54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4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38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с. Советский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4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56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5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от котельной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ЗАО  «Санаторий Ейск»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на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44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7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6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762</w:t>
            </w:r>
          </w:p>
        </w:tc>
      </w:tr>
      <w:tr>
        <w:trPr>
          <w:trHeight w:val="70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одземна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9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7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3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68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3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98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7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8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9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84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994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709" w:top="1701" w:footer="28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9020" cy="29260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исунок 1 - Распределение протяженности тепловых сетей по видам тепловой изоляции теплопровод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84445" cy="30607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исунок 2 - Распределение протяженности тепловых сетей по годам прокладк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Из рисунка 2 следует, что срок эксплуатации более половины всех трубопроводов тепловых сетей превышает 34 года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851" w:gutter="0" w:header="709" w:top="964" w:footer="28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Heading4"/>
        <w:spacing w:lineRule="auto" w:line="240" w:before="0" w:after="0"/>
        <w:ind w:hanging="0"/>
        <w:contextualSpacing/>
        <w:jc w:val="center"/>
        <w:rPr/>
      </w:pPr>
      <w:r>
        <w:rPr/>
        <w:t>ГЛАВА 1. СУЩЕСТВУЮЩИЕ И ПЕРПЕКТИВНЫЕ БАЛАНСЫ ТЕПЛОВОЙ МОЩНОСТИ ИСТОЧНИКОВ ТЕПЛОВОЙ ЭНЕРГИИ И ТЕПЛОВОЙ НАГРУЗКИ ПОТРЕБИТЕЛЕЙ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1.1. Установленная и располагаемая мощность источников тепловой энергии. 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/>
      </w:pPr>
      <w:r>
        <w:rPr/>
        <w:t xml:space="preserve">Централизованное и децентрализованное теплоснабжение жилищного фонда и объектов социального назначения осуществляется 85 котельными, суммарной </w:t>
      </w:r>
      <w:r>
        <w:rPr>
          <w:color w:val="000000"/>
        </w:rPr>
        <w:t>мощностью 240,8 Гкал/час.</w:t>
      </w:r>
    </w:p>
    <w:p>
      <w:pPr>
        <w:pStyle w:val="Normal"/>
        <w:spacing w:lineRule="auto" w:line="240"/>
        <w:rPr/>
      </w:pPr>
      <w:r>
        <w:rPr/>
        <w:t xml:space="preserve">Дефицит располагаемой тепловой мощности котельных по заключенным договорам отсутствует, резерв составляет 107 Гкал/час. При расширении, реконструкции или строительстве нового объекта возможно присоединения новых тепловых нагрузок. </w:t>
      </w:r>
    </w:p>
    <w:p>
      <w:pPr>
        <w:pStyle w:val="Normal"/>
        <w:spacing w:lineRule="auto" w:line="240"/>
        <w:rPr/>
      </w:pPr>
      <w:r>
        <w:rPr/>
        <w:t>Основным потребителем услуг теплоснабжения филиала «Ейские инженерные сети» ООО «ЦУП ЖКХ» является население муниципального образования Ейский район - 62 % от общего объема поставляемой тепловой энергии за 2024 год (108120 Гкал/год), из них - 81 % поставляется на нужды отопления (87201 Гкал/год) и 19% (20919 Гкал/год)</w:t>
      </w:r>
      <w:r>
        <w:rPr>
          <w:sz w:val="24"/>
        </w:rPr>
        <w:t> </w:t>
      </w:r>
      <w:r>
        <w:rPr/>
        <w:t xml:space="preserve">- на горячее водоснабжение, потеря тепла на выработку тепловой энергии составляют 19,7 %. </w:t>
      </w:r>
    </w:p>
    <w:p>
      <w:pPr>
        <w:pStyle w:val="Normal"/>
        <w:spacing w:lineRule="auto" w:line="240"/>
        <w:rPr/>
      </w:pPr>
      <w:r>
        <w:rPr/>
        <w:t xml:space="preserve">Как показывает опыт эксплуатации тепловых сетей различных конструкций, их долговечность обуславливается главным образом коррозионной стойкостью теплопроводов. </w:t>
      </w:r>
    </w:p>
    <w:p>
      <w:pPr>
        <w:pStyle w:val="Normal"/>
        <w:spacing w:lineRule="auto" w:line="240"/>
        <w:rPr/>
      </w:pPr>
      <w:r>
        <w:rPr/>
        <w:t>Замену ветхих участков тепловых сетей производят в основном вследствие физического износа трубопроводов, подверженных наружной коррозии, следовательно, чем надежнее и долговечнее материал теплопроводов и изоляционного покрытия, тем больше срок их службы. Поэтому при замене теплопроводов в зависимости от способа прокладки и назначения тепловых сетей используется наиболее оптимальный материал труб и изоляционного покрытия, обеспечивающих длительный срок эксплуатации теплопроводов и снижение потерь тепловой энергии в тепловых сетях при ее передаче.</w:t>
      </w:r>
    </w:p>
    <w:p>
      <w:pPr>
        <w:pStyle w:val="Normal"/>
        <w:spacing w:lineRule="auto" w:line="240"/>
        <w:rPr/>
      </w:pPr>
      <w:r>
        <w:rPr/>
        <w:t>В последние годы на предприятии установлены, взамен устаревших объемных и скоростных водоподогревателей, новые пластинчатые теплообменники, которые имеют более высокие коэффициенты теплопередачи и повышают надежность теплоснабжения.</w:t>
      </w:r>
    </w:p>
    <w:p>
      <w:pPr>
        <w:pStyle w:val="Normal"/>
        <w:spacing w:lineRule="auto" w:line="240"/>
        <w:rPr/>
      </w:pPr>
      <w:r>
        <w:rPr/>
        <w:t>Такие теплообменники стоят уже на 27 котельных и тепловых пунктах.</w:t>
      </w:r>
    </w:p>
    <w:p>
      <w:pPr>
        <w:pStyle w:val="Normal"/>
        <w:spacing w:lineRule="auto" w:line="240"/>
        <w:rPr/>
      </w:pPr>
      <w:r>
        <w:rPr/>
        <w:t>Для получения экономии тепловой энергии и более точного расчета энергоносителей ведется установка узлов учета тепловой энергии у потребителей. Все котельные обеспечены коммерческими узлами учета расхода газа. На котельных малой мощности проводится замена счетчиков газа, не соответствующих новым требованиям НТД, на узлы учета расхода газа с температурной компенсацией и дистанционной передачей информации.</w:t>
      </w:r>
    </w:p>
    <w:p>
      <w:pPr>
        <w:pStyle w:val="Normal"/>
        <w:spacing w:lineRule="auto" w:line="240"/>
        <w:rPr/>
      </w:pPr>
      <w:r>
        <w:rPr/>
        <w:t>Для анализа и контроля предприятию требуется установка приборов учета вырабатываемой тепловой энергии на котельных, но предприятие не имеет на это финансовой возможности.</w:t>
      </w:r>
    </w:p>
    <w:p>
      <w:pPr>
        <w:pStyle w:val="Normal"/>
        <w:spacing w:lineRule="auto" w:line="240"/>
        <w:rPr/>
      </w:pPr>
      <w:r>
        <w:rPr/>
        <w:t xml:space="preserve">Суммарная установленная мощность котлов составляет </w:t>
      </w:r>
      <w:r>
        <w:rPr>
          <w:color w:val="000000"/>
        </w:rPr>
        <w:t>240,8 Гкал/час</w:t>
      </w:r>
      <w:r>
        <w:rPr/>
        <w:t xml:space="preserve">. Подключённая нагрузка 133,8 Гкал/час. </w:t>
      </w:r>
    </w:p>
    <w:p>
      <w:pPr>
        <w:pStyle w:val="Normal"/>
        <w:spacing w:lineRule="auto" w:line="240"/>
        <w:rPr/>
      </w:pPr>
      <w:r>
        <w:rPr/>
        <w:t xml:space="preserve">Расчётный срок службы водогрейных стальных котлов составляет 20 лет (расчётный срок службы котлов приведён согласно данным завода изготовителя). </w:t>
      </w:r>
    </w:p>
    <w:p>
      <w:pPr>
        <w:pStyle w:val="Normal"/>
        <w:spacing w:lineRule="auto" w:line="240"/>
        <w:rPr/>
      </w:pPr>
      <w:r>
        <w:rPr/>
        <w:t xml:space="preserve">По истечении расчётного срока службы котла, должно проводиться экспертное обследование технического состояния основных элементов работающих под давлением (барабаны, коллекторы, экраны др.). В результате обследования должны быть определены допустимые параметры и условия дальнейшей эксплуатации, компенсирующие мероприятия или необходимость демонтажа котлов. </w:t>
      </w:r>
    </w:p>
    <w:p>
      <w:pPr>
        <w:pStyle w:val="Normal"/>
        <w:spacing w:lineRule="auto" w:line="240"/>
        <w:rPr/>
      </w:pPr>
      <w:r>
        <w:rPr/>
        <w:t xml:space="preserve">С целью снижения уровня износа котельных необходимо ежегодно выполнять реконструкцию или замену котельных, физический износ которых составляет 100%. Для реконструкции и строительства новых (мобильных) котельных необходимо ежегодно предусматривать дополнительное финансирование. </w:t>
      </w:r>
    </w:p>
    <w:p>
      <w:pPr>
        <w:pStyle w:val="Normal"/>
        <w:spacing w:lineRule="auto" w:line="240"/>
        <w:rPr/>
      </w:pPr>
      <w:r>
        <w:rPr/>
        <w:t>Существующие балансы располагаемой тепловой мощности и присоединенной тепловой нагрузки.</w:t>
      </w:r>
    </w:p>
    <w:p>
      <w:pPr>
        <w:pStyle w:val="Normal"/>
        <w:spacing w:lineRule="auto" w:line="240"/>
        <w:rPr/>
      </w:pPr>
      <w:r>
        <w:rPr/>
        <w:t xml:space="preserve">Баланс установленной тепловой мощности и фактической присоединенной тепловой нагрузки, пересчитанной на расчетную температуру наружного воздуха, показывает, что присутствует резерв располагаемой тепловой мощности в размере 107 Гкал/ч. За базовый баланс для составления перспективных тепловых балансов источников принимался баланс, составленный на базе фактических тепловых нагрузок, пересчитанных на расчетную температуру наружного воздуха. </w:t>
      </w:r>
    </w:p>
    <w:p>
      <w:pPr>
        <w:pStyle w:val="Normal"/>
        <w:spacing w:lineRule="auto" w:line="240"/>
        <w:rPr/>
      </w:pPr>
      <w:r>
        <w:rPr/>
        <w:t>Баланс тепловой мощности и присоединенной тепловой нагрузки котельных составлен на основании данных об установленной и располагаемой тепловой мощности котельных и присоединенных договорных тепловых нагрузках. Для наиболее крупной котельной на основании данных по фактическому отпуску тепловой энергии были определены фактические тепловые нагрузки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rPr/>
      </w:pPr>
      <w:r>
        <w:rPr/>
        <w:t xml:space="preserve">Однако при достаточно большом в пределах города и района резерве тепловой мощности, на ряде котельных малой мощности существуют локальные дефициты тепловой мощности, которые могут привести к снижению качества теплоснабжения при прохождении зимнего максимума тепловых нагрузок.                                               </w:t>
      </w:r>
    </w:p>
    <w:p>
      <w:pPr>
        <w:pStyle w:val="Normal"/>
        <w:spacing w:lineRule="auto" w:line="240"/>
        <w:jc w:val="right"/>
        <w:rPr/>
      </w:pPr>
      <w:r>
        <w:rPr/>
        <w:t>Таблица 4. Установленная и присоединённая мощность.</w:t>
      </w:r>
    </w:p>
    <w:tbl>
      <w:tblPr>
        <w:tblW w:w="4800" w:type="pct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2"/>
        <w:gridCol w:w="2949"/>
        <w:gridCol w:w="1406"/>
        <w:gridCol w:w="1124"/>
        <w:gridCol w:w="1123"/>
        <w:gridCol w:w="1118"/>
      </w:tblGrid>
      <w:tr>
        <w:trPr>
          <w:trHeight w:val="360" w:hRule="atLeast"/>
        </w:trPr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Наименование котельной 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Установленная мощность, Гкал/час</w:t>
            </w:r>
          </w:p>
        </w:tc>
        <w:tc>
          <w:tcPr>
            <w:tcW w:w="4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одключенная нагрузка, Гкал/час</w:t>
            </w:r>
          </w:p>
        </w:tc>
      </w:tr>
      <w:tr>
        <w:trPr>
          <w:trHeight w:val="262" w:hRule="atLeast"/>
        </w:trPr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Всего, т.ч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о Ц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о ГВС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о пару</w:t>
            </w:r>
          </w:p>
        </w:tc>
      </w:tr>
      <w:tr>
        <w:trPr>
          <w:trHeight w:val="15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Западная, 2/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3,7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3,6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8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г. Ейск, ул. Плеханова, 20            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5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Коммунистическая, 8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8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8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Коммунистическая, 49/1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1,6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,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Горького, 13/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,5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,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г. Ейск, ул. Коммунистическая, 65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3,7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6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г. Ейск, ул. Кирпичная, 11/1   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Красная, 74/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,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,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,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7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пос. Широчанка, ул. Косиора, 34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9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9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г. Ейск, ул. К. Маркса, 13 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г. Ейск, ул. Энгельса, 54  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7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г. Ейск, ул. Рабочая, 2г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6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г. Ейск, ул. Свердлова, 108 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г. Ейск, ул. Н. Садовая, 9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г. Ейск, ул. К. Либкнехта, 70/2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4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3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г. Ейск, ул. Баррикадная, 1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Р. Люксембург, 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г. Ейск, ул. К. Либкнехта, 1       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,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,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,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Одесская, 26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8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Краснодарская, 4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9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Б. Хмельницкого, 10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г. Ейск, ул. Пушкина, 98    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К. Либкнехта, 13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Калинина, 281/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0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5,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74</w:t>
            </w:r>
          </w:p>
        </w:tc>
      </w:tr>
      <w:tr>
        <w:trPr>
          <w:trHeight w:val="279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ос. Краснофлотский, ул. Центральная, 28/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 Коммунистическая, 51/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3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Свободы, 36/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Красная, 53/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Красная, 43/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8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Коммунистическая, 83/1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3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9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С. Романа, 80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К. Либкнехта, 28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Харьковская, 18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Ленина, 7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Мичурина, 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Мира, 166 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3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Первомайская, 19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Пушкина, 7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1</w:t>
            </w:r>
            <w:r>
              <w:rPr>
                <w:rFonts w:eastAsia="Times New Roman"/>
                <w:sz w:val="24"/>
                <w:lang w:eastAsia="ru-RU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1</w:t>
            </w:r>
            <w:r>
              <w:rPr>
                <w:rFonts w:eastAsia="Times New Roman"/>
                <w:sz w:val="24"/>
                <w:lang w:eastAsia="ru-RU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ос. Широчанка, ул. Южная, 10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Победы, 10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0</w:t>
            </w:r>
            <w:r>
              <w:rPr>
                <w:rFonts w:eastAsia="Times New Roman"/>
                <w:sz w:val="24"/>
                <w:lang w:val="en-US" w:eastAsia="ru-RU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0</w:t>
            </w:r>
            <w:r>
              <w:rPr>
                <w:rFonts w:eastAsia="Times New Roman"/>
                <w:sz w:val="24"/>
                <w:lang w:val="en-US" w:eastAsia="ru-RU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Краснофлотская, 5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0</w:t>
            </w:r>
            <w:r>
              <w:rPr>
                <w:rFonts w:eastAsia="Times New Roman"/>
                <w:sz w:val="24"/>
                <w:lang w:val="en-US" w:eastAsia="ru-RU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0</w:t>
            </w:r>
            <w:r>
              <w:rPr>
                <w:rFonts w:eastAsia="Times New Roman"/>
                <w:sz w:val="24"/>
                <w:lang w:val="en-US" w:eastAsia="ru-RU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Советов, 7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Коммунистическая, 8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0</w:t>
            </w:r>
            <w:r>
              <w:rPr>
                <w:rFonts w:eastAsia="Times New Roman"/>
                <w:sz w:val="24"/>
                <w:lang w:val="en-US" w:eastAsia="ru-RU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0</w:t>
            </w:r>
            <w:r>
              <w:rPr>
                <w:rFonts w:eastAsia="Times New Roman"/>
                <w:sz w:val="24"/>
                <w:lang w:val="en-US" w:eastAsia="ru-RU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Абрикосовая, 2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3</w:t>
            </w:r>
            <w:r>
              <w:rPr>
                <w:rFonts w:eastAsia="Times New Roman"/>
                <w:sz w:val="24"/>
                <w:lang w:val="en-US"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0</w:t>
            </w:r>
            <w:r>
              <w:rPr>
                <w:rFonts w:eastAsia="Times New Roman"/>
                <w:sz w:val="24"/>
                <w:lang w:val="en-US" w:eastAsia="ru-RU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Казачья, 2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2 с. Александровка, ул. Советская 30д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2</w:t>
            </w:r>
            <w:r>
              <w:rPr>
                <w:rFonts w:eastAsia="Times New Roman"/>
                <w:sz w:val="24"/>
                <w:lang w:val="en-US" w:eastAsia="ru-RU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2</w:t>
            </w:r>
            <w:r>
              <w:rPr>
                <w:rFonts w:eastAsia="Times New Roman"/>
                <w:sz w:val="24"/>
                <w:lang w:val="en-US"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7 пос. Садовый, ул. Железнодорожная, 13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1 с. Александровка, ул. Молодёжная, 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3 пос. Степной, ул. Ленина, 9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4 пос. Степной, ул. Советов, 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42 с. Александровка, ул. Советская, 3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0</w:t>
            </w:r>
            <w:r>
              <w:rPr>
                <w:rFonts w:eastAsia="Times New Roman"/>
                <w:sz w:val="24"/>
                <w:lang w:val="en-US" w:eastAsia="ru-RU"/>
              </w:rPr>
              <w:t>1</w:t>
            </w:r>
            <w:r>
              <w:rPr>
                <w:rFonts w:eastAsia="Times New Roman"/>
                <w:sz w:val="24"/>
                <w:lang w:eastAsia="ru-RU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0</w:t>
            </w:r>
            <w:r>
              <w:rPr>
                <w:rFonts w:eastAsia="Times New Roman"/>
                <w:sz w:val="24"/>
                <w:lang w:val="en-US" w:eastAsia="ru-RU"/>
              </w:rPr>
              <w:t>1</w:t>
            </w:r>
            <w:r>
              <w:rPr>
                <w:rFonts w:eastAsia="Times New Roman"/>
                <w:sz w:val="24"/>
                <w:lang w:eastAsia="ru-RU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15 ст-ца Камышеватская, ул. Красная 179а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8</w:t>
            </w:r>
            <w:r>
              <w:rPr>
                <w:rFonts w:eastAsia="Times New Roman"/>
                <w:sz w:val="24"/>
                <w:lang w:val="en-US" w:eastAsia="ru-RU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8</w:t>
            </w:r>
            <w:r>
              <w:rPr>
                <w:rFonts w:eastAsia="Times New Roman"/>
                <w:sz w:val="24"/>
                <w:lang w:val="en-US" w:eastAsia="ru-RU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16 ст-ца Камышеватская, ул. Школьная, 1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5 ст-ца Камышеватская, ул. Комсомольская, 238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17 ст-ца Камышеватская, ул. Азовская, 3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8 ст-ца Камышеватская, ул. Красная, 21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19 пос. Октябрьский, ул. Макаренко,58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,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37 пос. Заводской, ул. Мира, 51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5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13 ст-ца Должанская, ул. Чапаева, 98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9 ст-ца Должанская, ул. Октябрьская 5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10 ст-ца Должанская, пер. Советов 6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11 ст-ца Должанская, пер. Сквозной 16 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12 ст-ца Должанская, ул. Октябрьская 51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29 ст-ца Должанская, Октябрьская, 5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34 ст-ца Должанская, ул. Советов, 4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35 ст-ца Должанская, пер. Каменный, 1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47 ст-ца Должанская, ул. Октябрьская 54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33 ст-ца Ясенская, ул. Ленина, 19                       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119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32 ст-ца Ясенская, ул. Ленина, 88                   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39 пос. Ясенская Переправа, ул. Кирова, 3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40 пос. Ясенская Переправа, ул. Кирова, 3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45 пос. Ясенская Переправа, ул. Калинина, 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48 пос. Ясенская Переправа, ул. Кирова, 8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36 пос. Советский, ул. Школьная, 25                        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38 пос. Советский, ул. Ленина, 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46 пос. Моревка, ул.  Победы, 49                   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24 с. Воронцовка, ул. Школьная, 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23 с. Кухаривка, ул. Юбилейна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22 с. Кухаривка, ул. Победы, 2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5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5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26 с. Воронцовка, ул. Юбилейная, 17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43 с. Воронцовка, ул. 40 лет Победы, 10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28 пос. Комсомолец, ул. Гагарина, 2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7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44 пос. Комсомолец, ул. Молодёжная, 3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30 ст-ца Копанская, ул. Советская, 5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31 ст-ца Копанская, ул. Мешкова, 24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9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</w:tbl>
    <w:p>
      <w:pPr>
        <w:pStyle w:val="Heading4"/>
        <w:rPr/>
      </w:pPr>
      <w:r>
        <w:rPr/>
        <w:t>1.2. Отпуск тепла и топливо потребление источников тепловой энергии</w:t>
      </w:r>
    </w:p>
    <w:p>
      <w:pPr>
        <w:pStyle w:val="Normal"/>
        <w:spacing w:lineRule="auto" w:line="240"/>
        <w:rPr/>
      </w:pPr>
      <w:r>
        <w:rPr/>
        <w:t>Отпуск тепла внешним потребителям от котельных осуществляется как с котлов утилизаторов газовых турбин, ГПА, так и от водогрейных котл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Таблица 5. Отпуск тепла внешним потребителям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992"/>
        <w:gridCol w:w="851"/>
        <w:gridCol w:w="850"/>
        <w:gridCol w:w="709"/>
        <w:gridCol w:w="1276"/>
        <w:gridCol w:w="1134"/>
        <w:gridCol w:w="850"/>
        <w:gridCol w:w="1134"/>
        <w:gridCol w:w="992"/>
        <w:gridCol w:w="993"/>
        <w:gridCol w:w="850"/>
      </w:tblGrid>
      <w:tr>
        <w:trPr>
          <w:trHeight w:val="49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Адрес котельной (цтп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 xml:space="preserve">Уст-я  мощ-ность, Гкал/час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Подкл. нагрузка, Гкал/ча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Выработ-ка тепловой энергии за год, Гкал/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Собств. нужды котель-ной, Гкал/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С/н  котельной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Отпуск тепловой энергии в сеть,         Гкал/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/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Потери в тепловых сетях, 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/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Потери в тепловых сетях, Гкал/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Полезный отпуск тепла всего, Гкал/год</w:t>
            </w:r>
          </w:p>
        </w:tc>
      </w:tr>
      <w:tr>
        <w:trPr>
          <w:trHeight w:val="7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Cs/>
                <w:sz w:val="24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Всего, 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по ЦО (вент-ци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по ГВ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по пар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4"/>
                <w:szCs w:val="23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Западная, 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2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6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677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Плеханова,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83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г. Ейск, ул. Коммунисти-ческая, 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368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г. Ейск, ул. Коммунисти-ческая, 49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1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1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2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4706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Горького, 1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431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г. Ейск, ул. Коммунисти-ческая,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441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Кирпичная, 1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9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771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Красная, 7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9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42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пос.</w:t>
            </w:r>
            <w:r>
              <w:rPr>
                <w:rFonts w:eastAsia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>Широчанка,</w:t>
            </w:r>
            <w:r>
              <w:rPr>
                <w:rFonts w:eastAsia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>Школа</w:t>
            </w:r>
            <w:r>
              <w:rPr>
                <w:rFonts w:eastAsia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6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г. Ейск, ул. К. Маркса,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495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Энгельса,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21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Рабочая, 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7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1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Свердлова,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3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101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Н. Садовая, 9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9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22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г. Ейск, ул. К. Либкнехта, 7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9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3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9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88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Баррикадная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г.</w:t>
            </w:r>
            <w:r>
              <w:rPr>
                <w:rFonts w:eastAsia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>Ейск,</w:t>
            </w:r>
            <w:r>
              <w:rPr>
                <w:rFonts w:eastAsia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>ул.</w:t>
            </w:r>
            <w:r>
              <w:rPr>
                <w:rFonts w:eastAsia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>Р.Люксембург,</w:t>
            </w:r>
            <w:r>
              <w:rPr>
                <w:rFonts w:eastAsia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312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г. Ейск, ул. К.Либкнехта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3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694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Одесская, 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1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312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Краснодарская,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7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1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20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г. Ейск, ул. Б. Хмельницко-го,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4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457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Пушкина,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9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8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К. Либкнехта, 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35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Калинина, 28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5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05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8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9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8729</w:t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ос. Краснофлот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1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г. Ейск, ул. Коммунисти-ческая, 5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0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86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Свободы, 36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2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25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г. Ейск, ул. Красная, 5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7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345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Красная, 4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г. Ейск, ул. Коммунисти-ческая, 83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6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486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С. Романа, 8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2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5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786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Cs/>
                <w:sz w:val="24"/>
                <w:lang w:eastAsia="ru-RU"/>
              </w:rPr>
              <w:t>Покупная тепловая 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  <w:t>3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  <w:t>2945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ЗАО «Санаторий Ей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945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К. Либкнехта, 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6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Харьковская, 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3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94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Ленина, 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45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Мичурина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95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Мира, 166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52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Первомайская, 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1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Пушкина, 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1</w:t>
            </w:r>
            <w:r>
              <w:rPr>
                <w:rFonts w:eastAsia="Times New Roman"/>
                <w:sz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1</w:t>
            </w:r>
            <w:r>
              <w:rPr>
                <w:rFonts w:eastAsia="Times New Roman"/>
                <w:sz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4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пос. Широчанка, ул. Юж-ная,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2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Победы,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0</w:t>
            </w:r>
            <w:r>
              <w:rPr>
                <w:rFonts w:eastAsia="Times New Roman"/>
                <w:sz w:val="24"/>
                <w:lang w:val="en-US"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0</w:t>
            </w:r>
            <w:r>
              <w:rPr>
                <w:rFonts w:eastAsia="Times New Roman"/>
                <w:sz w:val="24"/>
                <w:lang w:val="en-US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9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г. Ейск, ул. Краснофлотс-кая,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0</w:t>
            </w:r>
            <w:r>
              <w:rPr>
                <w:rFonts w:eastAsia="Times New Roman"/>
                <w:sz w:val="24"/>
                <w:lang w:val="en-US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0</w:t>
            </w:r>
            <w:r>
              <w:rPr>
                <w:rFonts w:eastAsia="Times New Roman"/>
                <w:sz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8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Советов,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11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г. Ейск, ул. Коммунисти-ческая,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0</w:t>
            </w:r>
            <w:r>
              <w:rPr>
                <w:rFonts w:eastAsia="Times New Roman"/>
                <w:sz w:val="24"/>
                <w:lang w:val="en-US"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0</w:t>
            </w:r>
            <w:r>
              <w:rPr>
                <w:rFonts w:eastAsia="Times New Roman"/>
                <w:sz w:val="24"/>
                <w:lang w:val="en-US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7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г.</w:t>
            </w:r>
            <w:r>
              <w:rPr>
                <w:rFonts w:eastAsia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>Ейск,</w:t>
            </w:r>
            <w:r>
              <w:rPr>
                <w:rFonts w:eastAsia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>ул.</w:t>
            </w:r>
            <w:r>
              <w:rPr>
                <w:rFonts w:eastAsia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>Абрикосовая,</w:t>
            </w:r>
            <w:r>
              <w:rPr>
                <w:rFonts w:eastAsia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3</w:t>
            </w:r>
            <w:r>
              <w:rPr>
                <w:rFonts w:eastAsia="Times New Roman"/>
                <w:sz w:val="24"/>
                <w:lang w:val="en-US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0</w:t>
            </w:r>
            <w:r>
              <w:rPr>
                <w:rFonts w:eastAsia="Times New Roman"/>
                <w:sz w:val="24"/>
                <w:lang w:val="en-US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91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. Ейск, ул. Казачья, 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72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2 с. Александровка,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ул. Советская, 30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2</w:t>
            </w:r>
            <w:r>
              <w:rPr>
                <w:rFonts w:eastAsia="Times New Roman"/>
                <w:sz w:val="24"/>
                <w:lang w:val="en-US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2</w:t>
            </w:r>
            <w:r>
              <w:rPr>
                <w:rFonts w:eastAsia="Times New Roman"/>
                <w:sz w:val="24"/>
                <w:lang w:val="en-US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hanging="0"/>
              <w:contextualSpacing w:val="false"/>
              <w:jc w:val="center"/>
              <w:outlineLvl w:val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34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7 пос. Садовый, ул. Же-лезнодорожная, 1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9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92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1 с. Александровка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ул. Молодёжная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2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3 пос. Степной, ул. Ле-нина, 9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5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4 пос. Степной, ул. Со-ветов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48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42 с. Александровка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ул. Советская,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0</w:t>
            </w:r>
            <w:r>
              <w:rPr>
                <w:rFonts w:eastAsia="Times New Roman"/>
                <w:sz w:val="24"/>
                <w:lang w:val="en-US" w:eastAsia="ru-RU"/>
              </w:rPr>
              <w:t>1</w:t>
            </w:r>
            <w:r>
              <w:rPr>
                <w:rFonts w:eastAsia="Times New Roman"/>
                <w:sz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0</w:t>
            </w:r>
            <w:r>
              <w:rPr>
                <w:rFonts w:eastAsia="Times New Roman"/>
                <w:sz w:val="24"/>
                <w:lang w:val="en-US" w:eastAsia="ru-RU"/>
              </w:rPr>
              <w:t>1</w:t>
            </w:r>
            <w:r>
              <w:rPr>
                <w:rFonts w:eastAsia="Times New Roman"/>
                <w:sz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lang w:eastAsia="ru-RU"/>
              </w:rPr>
              <w:t>15 ст-ца Камышеватская, ул. Красная, 17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8</w:t>
            </w:r>
            <w:r>
              <w:rPr>
                <w:rFonts w:eastAsia="Times New Roman"/>
                <w:sz w:val="24"/>
                <w:lang w:val="en-US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8</w:t>
            </w:r>
            <w:r>
              <w:rPr>
                <w:rFonts w:eastAsia="Times New Roman"/>
                <w:sz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90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lang w:eastAsia="ru-RU"/>
              </w:rPr>
              <w:t>16 ст-ца Камышеватская, ул. Школьная,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lang w:val="en-US" w:eastAsia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51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5 ст-ца Камышеватская, ул. Комсомольская, 238 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17 ст-ца Камышеватская, ул. Азовская,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8 ст-ца Камышеватская, ул. Красная, 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5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19 пос. Октябрьский,       ул. Макаренко, 5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61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37 пос. Заводской,                  ул. Мира, 5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2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13 ст-ца Должанская,          ул. Чапаева,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04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9 ст-ца Должанская,               ул. Октябрьская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6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10 ст-ца Должанская, пер. Советов 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4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35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11 ст-ца Должанская, пер. Сквозной 1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5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12 ст-ца Должанская,            ул. Октябрьская 5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29 ст-ца Должанская, Октябрьская,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42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34 ст-ца Должанская,            ул. Советов,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4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5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35 ст-ца Должанская, пер. Каменный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47 ст-ца Должанская,         ул. Октябрьская 5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6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lang w:eastAsia="ru-RU"/>
              </w:rPr>
              <w:t>33 ст-ца Ясенская,                       ул. Ленина,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1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326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32 ст-ца Ясенская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ул. Ленина, 88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66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39 пос. Ясенская Переправа, ул. Кирова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2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40 пос. Ясенская Переправа, ул. Кирова,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45 пос. Ясенская Переправа, ул. Калинина,</w:t>
            </w:r>
            <w:r>
              <w:rPr>
                <w:rFonts w:eastAsia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48 пос. Ясенская Переправа, ул. Кирова, 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36 пос. Советский,                  ул. Школьная,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286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38 пос. Советский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ул. Ленина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46 пос. Моревка,                      ул. Победы,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2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13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24 с. Воронцовка,                      ул. Школьная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36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23 с. Кухаривка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ул. Юбилей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68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22 с. Кухаривка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ул. Победы,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1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7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26 с. Воронцовка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ул. Юбилейная, 1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27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 xml:space="preserve">43 с. Воронцовка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ул. 40 лет Победы, 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28 пос. Комсомолец, ул. Гагарина,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1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27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44 пос. Комсомолец, ул. Молодёжная,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30 станица Копанская, ул. Советская,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3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31 станица Копанская, ул. Мешкова, 2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1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53</w:t>
            </w:r>
          </w:p>
        </w:tc>
      </w:tr>
    </w:tbl>
    <w:p>
      <w:pPr>
        <w:pStyle w:val="Normal"/>
        <w:spacing w:lineRule="auto" w:line="240"/>
        <w:jc w:val="right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134" w:right="962" w:gutter="0" w:header="709" w:top="1701" w:footer="28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rPr/>
      </w:pPr>
      <w:r>
        <w:rPr/>
        <w:t>Распределение топливопотребления по организациям в муниципальном образовании Ейский район представлено на рисунке.</w:t>
      </w:r>
    </w:p>
    <w:p>
      <w:pPr>
        <w:pStyle w:val="Normal"/>
        <w:spacing w:lineRule="auto" w:line="24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7535" cy="2231390"/>
            <wp:effectExtent l="0" t="0" r="0" b="0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Рисунок 1.3. Распределение топливопотребления по организация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right="-1" w:firstLine="709"/>
        <w:rPr/>
      </w:pPr>
      <w:r>
        <w:rPr/>
        <w:t>На рисунке 1.4 представлены значения суммарного потребления топлива на энергетические нужды в муниципальном образовании с указанием видов потребляемого топлив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8430" cy="2761615"/>
            <wp:effectExtent l="0" t="0" r="0" b="0"/>
            <wp:docPr id="1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  <w:t>Рисунок 1.4. Потребление топлива в муниципальном образовании на энергетические нужды по видам топлива.</w:t>
      </w:r>
    </w:p>
    <w:p>
      <w:pPr>
        <w:pStyle w:val="Normal"/>
        <w:spacing w:lineRule="auto" w:line="240"/>
        <w:ind w:right="-1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right="-1" w:firstLine="709"/>
        <w:rPr/>
      </w:pPr>
      <w:r>
        <w:rPr/>
        <w:t>Из приведенного выше рисунка можно сделать вывод о том, что доминирующим видом топлива, используемым на энергетические нужды в муниципальном образовании Ейский район, является природный газ – на него приходится 98,5 % от суммарного потребления топлива. Потребление остальных видов топлива незначительно – на них приходится 1,5 % от суммарного потребления.</w:t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Heading4"/>
        <w:spacing w:lineRule="auto" w:line="240" w:before="0" w:after="0"/>
        <w:ind w:right="-1" w:firstLine="709"/>
        <w:contextualSpacing/>
        <w:rPr/>
      </w:pPr>
      <w:r>
        <w:rPr/>
        <w:t>1.3. Основные проблемы организации теплоснабжения</w:t>
      </w:r>
    </w:p>
    <w:p>
      <w:pPr>
        <w:pStyle w:val="Normal"/>
        <w:spacing w:lineRule="auto" w:line="240"/>
        <w:ind w:right="-1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right="-1" w:firstLine="709"/>
        <w:rPr/>
      </w:pPr>
      <w:r>
        <w:rPr/>
        <w:t>На ряде источников тепловой энергии муниципального образования Ейский район имеются ограничения установленной тепловой мощности. Данные ограничения по всем теплоснабжающим организациям составляют около 4,2 % от суммарной установленной мощности источников.</w:t>
      </w:r>
    </w:p>
    <w:p>
      <w:pPr>
        <w:pStyle w:val="Normal"/>
        <w:spacing w:lineRule="auto" w:line="240"/>
        <w:ind w:right="-1" w:firstLine="709"/>
        <w:rPr/>
      </w:pPr>
      <w:r>
        <w:rPr/>
        <w:t>Суммарные ограничения по котельным составляют 9,71 Гкал/ч или                  4,2 % от установленной мощности. Основные ограничения тепловой мощности сосредоточены на одной из крупнейших котельных города и связаны с фактическим состоянием морально и физически устаревших котлов.</w:t>
      </w:r>
    </w:p>
    <w:p>
      <w:pPr>
        <w:pStyle w:val="Normal"/>
        <w:spacing w:lineRule="auto" w:line="240"/>
        <w:ind w:right="-1" w:firstLine="709"/>
        <w:rPr/>
      </w:pPr>
      <w:r>
        <w:rPr/>
        <w:t>Ограничения тепловой мощности котельных прочих теплоснабжающих организаций составляет около 8,4 % от установленной тепловой мощности котлов.</w:t>
      </w:r>
    </w:p>
    <w:p>
      <w:pPr>
        <w:pStyle w:val="Normal"/>
        <w:spacing w:lineRule="auto" w:line="240"/>
        <w:ind w:right="-1" w:firstLine="709"/>
        <w:rPr/>
      </w:pPr>
      <w:r>
        <w:rPr/>
        <w:t>Существующие ограничения тепловой мощности и превышение подключенных тепловых нагрузок над располагаемой мощностью приводят на ряде котельных города к дефициту тепловой мощности как следствие, снижению качества теплоснабжения потребителей.</w:t>
      </w:r>
    </w:p>
    <w:p>
      <w:pPr>
        <w:pStyle w:val="Normal"/>
        <w:spacing w:lineRule="auto" w:line="240"/>
        <w:ind w:right="-1" w:firstLine="709"/>
        <w:rPr/>
      </w:pPr>
      <w:r>
        <w:rPr/>
        <w:t>В связи с отсутствием фактических данных по параметрам отпускаемой тепловой энергии и теплоносителя от котельных с дефицитом тепловой мощности, количественно оценить снижение качества теплоснабжения как результат наличия дефицита тепловой мощности не представляется возможным. При этом необходимо отметить, что наличие дефицита тепловой мощности на котельных должно приводить к снижению качества теплоснабжения в особенности при прохождении зимнего максимума тепловых нагрузок.</w:t>
      </w:r>
    </w:p>
    <w:p>
      <w:pPr>
        <w:pStyle w:val="Normal"/>
        <w:spacing w:lineRule="auto" w:line="240"/>
        <w:ind w:right="-1" w:firstLine="709"/>
        <w:rPr/>
      </w:pPr>
      <w:r>
        <w:rPr/>
        <w:t>На котельных прочих теплоснабжающих организаций также наблюдается дефицит тепловой мощности.</w:t>
      </w:r>
    </w:p>
    <w:p>
      <w:pPr>
        <w:pStyle w:val="Normal"/>
        <w:spacing w:lineRule="auto" w:line="240"/>
        <w:ind w:right="-1" w:firstLine="709"/>
        <w:rPr/>
      </w:pPr>
      <w:r>
        <w:rPr/>
        <w:t>Нарушение гидравлических режимов в микрорайонах вызвано большой удаленностью потребителей от котельных (до самого удаленного потребителя порядка 8,9 км) и низкой пропускной способностью существующих магистральных теплопроводов вывода Ду=360 мм с достаточно высокими удельными гидравлическими потерями в размере 10-11 мм/м при существующем расходе теплоносителя.</w:t>
      </w:r>
    </w:p>
    <w:p>
      <w:pPr>
        <w:pStyle w:val="Normal"/>
        <w:spacing w:lineRule="auto" w:line="240"/>
        <w:ind w:right="-1" w:firstLine="709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 w:before="0" w:after="0"/>
        <w:contextualSpacing/>
        <w:rPr/>
      </w:pPr>
      <w:r>
        <w:rPr/>
        <w:t>1.4. Описание существующих проблем организации надёжного теплоснабжения</w:t>
      </w:r>
    </w:p>
    <w:p>
      <w:pPr>
        <w:pStyle w:val="Normal"/>
        <w:spacing w:lineRule="auto" w:line="240"/>
        <w:ind w:right="-1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/>
        <w:t>Практически все котлы эксплуатируемые на котельных имеют срок службы более 20 лет. На котлы со сроком эксплуатации более 30 лет приходится 48% установленной тепловой мощности котельных, эксплуатируемых филиалом «Ейские инженерные сети» ООО «ЦУП ЖКХ».</w:t>
      </w:r>
    </w:p>
    <w:p>
      <w:pPr>
        <w:pStyle w:val="Normal"/>
        <w:spacing w:lineRule="auto" w:line="240"/>
        <w:rPr/>
      </w:pPr>
      <w:r>
        <w:rPr/>
        <w:t xml:space="preserve">На котлах, суммарно составляющих 45% мощности из этих 48 % в период 2000-2012 годов проведен капитальный ремонт. Таким образом, всего на 3 % тепловых мощностей со сроком службы более 30 лет капитальный ремонт не проводился. </w:t>
      </w:r>
    </w:p>
    <w:p>
      <w:pPr>
        <w:pStyle w:val="Normal"/>
        <w:spacing w:lineRule="auto" w:line="240"/>
        <w:rPr/>
      </w:pPr>
      <w:r>
        <w:rPr/>
        <w:t>При этом необходимо отметить, что на ряде котельных на данный момент эксплуатируются морально устаревшие котлы типа Универсал, Энергия, Минск, НИИСТУ, которые, несмотря на капитальный ремонт, как правило имеют низкий КПД. В связи с чем, требуется реконструкция и модернизация котельных и теплоэнергетического оборудования.</w:t>
      </w:r>
    </w:p>
    <w:p>
      <w:pPr>
        <w:pStyle w:val="Normal"/>
        <w:spacing w:lineRule="auto" w:line="240"/>
        <w:ind w:right="-1" w:firstLine="709"/>
        <w:rPr/>
      </w:pPr>
      <w:r>
        <w:rPr/>
        <w:t>Ввод тепловых мощностей котельных прочих теплоснабжающих организаций приходится в основном на период с 1960 по 1985 годы. На котлы со сроком службы более 30 лет приходится 69 % всей установленной мощности котельных прочих теплоснабжающих организаций. При этом необходимо отметить, что из указанных 69 % тепловых мощностей прочих теплоснабжающих организаций со сроком службы более 30 лет на 45 % мощностей проведен капитальный ремонт основного оборудования. Таким образом, на 24 % тепловых мощностей прочих теплоснабжающих организаций со сроком службы более 30 лет не проводился капитальный ремонт основного оборудования.</w:t>
      </w:r>
    </w:p>
    <w:p>
      <w:pPr>
        <w:pStyle w:val="Normal"/>
        <w:spacing w:lineRule="auto" w:line="240"/>
        <w:ind w:right="-1" w:firstLine="709"/>
        <w:rPr/>
      </w:pPr>
      <w:r>
        <w:rPr/>
        <w:t>На котельных и прочих теплоснабжающих организаций с дефицитом тепловой мощности не выполняется требование СНиП 41-02-2003 о том, что при аварии на источнике (выводе наиболее мощного агрегата) на выходных коллекторах станции в течение всего восстановительного периода должны обеспечиваться 84 % отопительно-вентиляционной нагрузки и нагрузка горячего водоснабжения (при невозможности ее отключения).</w:t>
      </w:r>
    </w:p>
    <w:p>
      <w:pPr>
        <w:pStyle w:val="Normal"/>
        <w:spacing w:lineRule="auto" w:line="240"/>
        <w:ind w:right="-1" w:firstLine="709"/>
        <w:rPr/>
      </w:pPr>
      <w:r>
        <w:rPr/>
        <w:t>Тепловые сети также имеют длительный средний срок эксплуатации: 59% от суммарной протяженности трубопроводов имеют срок службы более                                     25 лет. При этом доля протяженности тепловых сетей, введённых в эксплуатацию после 2004 года, что составляет всего 13 %. В свою очередь анализ показателей надежности показал, что по причине длительной эксплуатации тепловых сетей средневзвешенная величина вероятности безотказной работы в зоне действия источника тепловой энергии для наиболее удаленных потребителей тепла составляет около 0,58, что существенно ниже их нормативного значения.</w:t>
      </w:r>
    </w:p>
    <w:p>
      <w:pPr>
        <w:pStyle w:val="Normal"/>
        <w:spacing w:lineRule="auto" w:line="240"/>
        <w:ind w:right="-1" w:firstLine="709"/>
        <w:rPr/>
      </w:pPr>
      <w:r>
        <w:rPr/>
        <w:t>На ряде котельных и тепловых пунктов не выполняются требования нормативной надежности электроснабжения электроприемников:</w:t>
      </w:r>
    </w:p>
    <w:p>
      <w:pPr>
        <w:pStyle w:val="Normal"/>
        <w:spacing w:lineRule="auto" w:line="240"/>
        <w:ind w:right="-1" w:firstLine="709"/>
        <w:rPr/>
      </w:pPr>
      <w:r>
        <w:rPr/>
        <w:t>55 объектов не оснащены вторыми электрическими кабельными вводами;</w:t>
      </w:r>
    </w:p>
    <w:p>
      <w:pPr>
        <w:pStyle w:val="Normal"/>
        <w:spacing w:lineRule="auto" w:line="240"/>
        <w:ind w:right="-1" w:firstLine="709"/>
        <w:rPr/>
      </w:pPr>
      <w:r>
        <w:rPr/>
        <w:t>на котельной отсутствуют резервные источники питания – дизельные (или иные) генераторы.</w:t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Normal"/>
        <w:spacing w:lineRule="auto" w:line="240"/>
        <w:ind w:right="-1" w:firstLine="709"/>
        <w:rPr/>
      </w:pPr>
      <w:r>
        <w:rPr/>
      </w:r>
    </w:p>
    <w:p>
      <w:pPr>
        <w:pStyle w:val="Heading4"/>
        <w:spacing w:lineRule="auto" w:line="240" w:before="0" w:after="0"/>
        <w:ind w:right="-1" w:firstLine="709"/>
        <w:contextualSpacing/>
        <w:rPr>
          <w:sz w:val="24"/>
        </w:rPr>
      </w:pPr>
      <w:r>
        <w:rPr>
          <w:rStyle w:val="Style11"/>
        </w:rPr>
        <w:t>1.5. Перспективные балансы тепловой мощности источников тепловой энергии и тепловой нагрузки потребителей</w:t>
      </w:r>
    </w:p>
    <w:p>
      <w:pPr>
        <w:pStyle w:val="Normal"/>
        <w:spacing w:lineRule="auto" w:line="240"/>
        <w:ind w:right="-1"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right="-1" w:firstLine="709"/>
        <w:rPr/>
      </w:pPr>
      <w:r>
        <w:rPr/>
        <w:t xml:space="preserve">Приросты объемов потребления тепловой энергии и теплоносителя в производственных зонах (собственных потребителей предприятий) и жилых зонах покрываются за счет существующих резервов тепловой мощности собственных источников тепловой энергии предприятий и жилых домов. </w:t>
      </w:r>
    </w:p>
    <w:p>
      <w:pPr>
        <w:pStyle w:val="Normal"/>
        <w:spacing w:lineRule="auto" w:line="240"/>
        <w:ind w:right="-1" w:firstLine="709"/>
        <w:rPr/>
      </w:pPr>
      <w:r>
        <w:rPr/>
        <w:t>Изменение производственных и жилых зон подключенных к централизованной системе отопления, а также их перепрофилирование на расчетный период не предусматривается.</w:t>
      </w:r>
    </w:p>
    <w:p>
      <w:pPr>
        <w:pStyle w:val="Normal"/>
        <w:spacing w:lineRule="auto" w:line="240"/>
        <w:ind w:right="-1"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right="-1" w:firstLine="709"/>
        <w:rPr>
          <w:b/>
          <w:b/>
        </w:rPr>
      </w:pPr>
      <w:r>
        <w:rPr>
          <w:b/>
        </w:rPr>
        <w:t>Электронная модель карты (схемы) теплоснабжения муниципального образования Ейский район</w:t>
      </w:r>
    </w:p>
    <w:p>
      <w:pPr>
        <w:pStyle w:val="Normal"/>
        <w:spacing w:lineRule="auto" w:line="240"/>
        <w:ind w:right="-1"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-1" w:firstLine="709"/>
        <w:rPr/>
      </w:pPr>
      <w:r>
        <w:rPr/>
        <w:t>В соответствии с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электронная модель системы теплоснабжения муниципального образования Ейский район отображена в графическом материале.</w:t>
      </w:r>
    </w:p>
    <w:p>
      <w:pPr>
        <w:pStyle w:val="Normal"/>
        <w:spacing w:lineRule="auto" w:line="240"/>
        <w:ind w:right="-1" w:firstLine="709"/>
        <w:rPr>
          <w:sz w:val="20"/>
        </w:rPr>
      </w:pPr>
      <w:r>
        <w:rPr>
          <w:sz w:val="20"/>
        </w:rPr>
      </w:r>
    </w:p>
    <w:p>
      <w:pPr>
        <w:pStyle w:val="Heading4"/>
        <w:spacing w:lineRule="auto" w:line="240" w:before="0" w:after="0"/>
        <w:ind w:right="-1" w:hanging="0"/>
        <w:contextualSpacing/>
        <w:jc w:val="center"/>
        <w:rPr/>
      </w:pPr>
      <w:r>
        <w:rPr/>
        <w:t>ГЛАВА 2. ПОКАЗАТЕЛИ СУЩЕСТВУЮЩЕГО И ПЕРСПЕКТИВНОГО СПРОСА НА ТЕПЛОВУЮ ЭНЕРГИЮ (МОЩНОСТЬ) И ТЕПЛОНОСИТЕЛЬ В УСТАНОВЛЕННЫХ ГРАНИЦАХ ТЕРРИТОРИИ ЕЙСКОГО РАЙОНА</w:t>
      </w:r>
    </w:p>
    <w:p>
      <w:pPr>
        <w:pStyle w:val="Normal"/>
        <w:spacing w:lineRule="auto" w:line="240"/>
        <w:ind w:right="-1" w:firstLine="709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Heading4"/>
        <w:spacing w:lineRule="auto" w:line="240" w:before="0" w:after="0"/>
        <w:ind w:right="-1" w:firstLine="709"/>
        <w:contextualSpacing/>
        <w:rPr/>
      </w:pPr>
      <w:r>
        <w:rPr/>
        <w:t>2.1. Показатели перспективного спроса на тепловую энергию (мощность) и теплоноситель в установленных границах территории Ейского района</w:t>
      </w:r>
    </w:p>
    <w:p>
      <w:pPr>
        <w:pStyle w:val="Normal"/>
        <w:spacing w:lineRule="auto" w:line="240"/>
        <w:ind w:right="-1"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1" w:firstLine="709"/>
        <w:rPr/>
      </w:pPr>
      <w:r>
        <w:rPr/>
        <w:t>Существующая территория жилой застройки города Ейска представлена, в основном, кварталами малоэтажной и одноэтажной жилой индивидуальной застройки правильной формы, которая располагается в центральной, исторически сложившейся, части города и кварталы более поздней застройки вдоль ул. Коммунистической на южной окраине города и в жилом массиве на юго-западной окраине города.</w:t>
      </w:r>
    </w:p>
    <w:p>
      <w:pPr>
        <w:pStyle w:val="Normal"/>
        <w:spacing w:lineRule="auto" w:line="240"/>
        <w:ind w:right="-1" w:firstLine="709"/>
        <w:rPr/>
      </w:pPr>
      <w:r>
        <w:rPr/>
        <w:t>Кварталы и микрорайоны многоэтажной застройки сосредоточены в районе «Военного городка» и вдоль ул. Коммунистической. В центральной части города есть кварталы одноэтажной застройки, уплотненные                            5-ти этажными жилыми домами.</w:t>
      </w:r>
    </w:p>
    <w:p>
      <w:pPr>
        <w:pStyle w:val="Normal"/>
        <w:spacing w:lineRule="auto" w:line="240"/>
        <w:ind w:right="-1" w:firstLine="709"/>
        <w:rPr/>
      </w:pPr>
      <w:r>
        <w:rPr/>
        <w:t>Жилая застройка сельских поселков, входящих в состав Ейского района, представлена, в основном, индивидуальной застройкой усадебного типа.</w:t>
      </w:r>
    </w:p>
    <w:p>
      <w:pPr>
        <w:pStyle w:val="Normal"/>
        <w:spacing w:lineRule="auto" w:line="240"/>
        <w:ind w:right="-1" w:firstLine="709"/>
        <w:rPr/>
      </w:pPr>
      <w:r>
        <w:rPr/>
        <w:t>В результате проведенного анализа современного состояния жилищного фонда города Ейска можно сделать следующие выводы:</w:t>
      </w:r>
    </w:p>
    <w:p>
      <w:pPr>
        <w:pStyle w:val="Normal"/>
        <w:spacing w:lineRule="auto" w:line="240"/>
        <w:ind w:right="-1" w:firstLine="709"/>
        <w:rPr/>
      </w:pPr>
      <w:r>
        <w:rPr/>
        <w:t>жилой фонд города Ейска на 37% состоит из одноэтажной усадебной застройки;</w:t>
      </w:r>
    </w:p>
    <w:p>
      <w:pPr>
        <w:pStyle w:val="Normal"/>
        <w:spacing w:lineRule="auto" w:line="240"/>
        <w:ind w:right="-1" w:firstLine="709"/>
        <w:rPr/>
      </w:pPr>
      <w:r>
        <w:rPr/>
        <w:t>жилой фонд 2-3 этажной застройки составляет 14%, многоквартирная                       4-9 этажная застройка составляет 53%;</w:t>
      </w:r>
    </w:p>
    <w:p>
      <w:pPr>
        <w:pStyle w:val="Normal"/>
        <w:spacing w:lineRule="auto" w:line="240"/>
        <w:ind w:right="-1" w:firstLine="709"/>
        <w:rPr/>
      </w:pPr>
      <w:r>
        <w:rPr/>
        <w:t>по материалу стен капитальный (кирпичный и блочный) жилой фонд города составляет 66,7%;</w:t>
      </w:r>
    </w:p>
    <w:p>
      <w:pPr>
        <w:pStyle w:val="Normal"/>
        <w:spacing w:lineRule="auto" w:line="240"/>
        <w:ind w:right="-1" w:firstLine="709"/>
        <w:rPr/>
      </w:pPr>
      <w:r>
        <w:rPr/>
        <w:t>малоценный деревянный фонд - 9%;</w:t>
      </w:r>
    </w:p>
    <w:p>
      <w:pPr>
        <w:pStyle w:val="Normal"/>
        <w:spacing w:lineRule="auto" w:line="240"/>
        <w:ind w:right="-1" w:firstLine="709"/>
        <w:rPr/>
      </w:pPr>
      <w:r>
        <w:rPr/>
        <w:t>по данным БТИ ветхий жилой фонд с износом более 60% составляет           1 тыс. м</w:t>
      </w:r>
      <w:r>
        <w:rPr>
          <w:vertAlign w:val="superscript"/>
        </w:rPr>
        <w:t>2</w:t>
      </w:r>
      <w:r>
        <w:rPr/>
        <w:t xml:space="preserve"> общей площади;</w:t>
      </w:r>
    </w:p>
    <w:p>
      <w:pPr>
        <w:pStyle w:val="Normal"/>
        <w:spacing w:lineRule="auto" w:line="240"/>
        <w:ind w:right="-1" w:firstLine="709"/>
        <w:rPr/>
      </w:pPr>
      <w:r>
        <w:rPr/>
        <w:t>наличие военного аэродрома, промышленных и коммунальных складских предприятий, железной дороги оказывают негативное воздействие на прилегающие жилые территории. Всего в санитарно-защитных зонах размещается ориентировочно 623 тыс. м</w:t>
      </w:r>
      <w:r>
        <w:rPr>
          <w:vertAlign w:val="superscript"/>
        </w:rPr>
        <w:t>2</w:t>
      </w:r>
      <w:r>
        <w:rPr/>
        <w:t xml:space="preserve"> общей площади, из них: индивидуальный жилой фонд - 216 тыс. м</w:t>
      </w:r>
      <w:r>
        <w:rPr>
          <w:vertAlign w:val="superscript"/>
        </w:rPr>
        <w:t>2</w:t>
      </w:r>
      <w:r>
        <w:rPr/>
        <w:t>, 2 - 3 этажный фонд - 24,5 тыс. м</w:t>
      </w:r>
      <w:r>
        <w:rPr>
          <w:vertAlign w:val="superscript"/>
        </w:rPr>
        <w:t>2</w:t>
      </w:r>
      <w:r>
        <w:rPr/>
        <w:t>,    4-9 этажный фонд - 382,5 тыс.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/>
        <w:ind w:right="-1" w:firstLine="709"/>
        <w:rPr/>
      </w:pPr>
      <w:r>
        <w:rPr/>
        <w:t>Часть жилой застройки располагается в зоне влияния подхода самолетов в шумовой зоне «Г» - 345 тыс. м</w:t>
      </w:r>
      <w:r>
        <w:rPr>
          <w:vertAlign w:val="superscript"/>
        </w:rPr>
        <w:t>2</w:t>
      </w:r>
      <w:r>
        <w:rPr/>
        <w:t>, из них 233 тыс. м</w:t>
      </w:r>
      <w:r>
        <w:rPr>
          <w:vertAlign w:val="superscript"/>
        </w:rPr>
        <w:t>2</w:t>
      </w:r>
      <w:r>
        <w:rPr/>
        <w:t xml:space="preserve"> – многоквартирный,                 112 тыс. м</w:t>
      </w:r>
      <w:r>
        <w:rPr>
          <w:vertAlign w:val="superscript"/>
        </w:rPr>
        <w:t>2</w:t>
      </w:r>
      <w:r>
        <w:rPr/>
        <w:t xml:space="preserve"> - индивидуальный.</w:t>
      </w:r>
    </w:p>
    <w:p>
      <w:pPr>
        <w:pStyle w:val="Normal"/>
        <w:spacing w:lineRule="auto" w:line="240"/>
        <w:ind w:right="-1" w:firstLine="709"/>
        <w:rPr/>
      </w:pPr>
      <w:r>
        <w:rPr/>
        <w:t>В санитарных зонах от предприятий и коммунально-складских территорий находится ориентировочно 278 тыс. м</w:t>
      </w:r>
      <w:r>
        <w:rPr>
          <w:vertAlign w:val="superscript"/>
        </w:rPr>
        <w:t>2</w:t>
      </w:r>
      <w:r>
        <w:rPr/>
        <w:t xml:space="preserve"> общей площади, из них индивидуальный 104 тыс. м</w:t>
      </w:r>
      <w:r>
        <w:rPr>
          <w:vertAlign w:val="superscript"/>
        </w:rPr>
        <w:t>2</w:t>
      </w:r>
      <w:r>
        <w:rPr/>
        <w:t>; многоквартирный - 174 тыс.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/>
        <w:ind w:right="-1" w:firstLine="709"/>
        <w:rPr/>
      </w:pPr>
      <w:r>
        <w:rPr/>
        <w:t>Жилой фонд сельских населенных пунктов размещается в малоэтажной застройке в основном на 94% усадебный одноэтажный.</w:t>
      </w:r>
    </w:p>
    <w:p>
      <w:pPr>
        <w:pStyle w:val="Normal"/>
        <w:spacing w:lineRule="auto" w:line="240"/>
        <w:ind w:right="-1" w:firstLine="709"/>
        <w:rPr/>
      </w:pPr>
      <w:r>
        <w:rPr/>
        <w:t>По плану комплексного развития и в соответствии с проектом комплексной застройки предполагается теплоснабжение жилых домов осуществлять от индивидуальных квартирных двухконтурных газовых водонагревателей с закрытой топкой.</w:t>
      </w:r>
    </w:p>
    <w:p>
      <w:pPr>
        <w:pStyle w:val="Normal"/>
        <w:spacing w:lineRule="auto" w:line="240"/>
        <w:ind w:right="-1" w:firstLine="709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Heading4"/>
        <w:spacing w:lineRule="auto" w:line="240" w:before="0" w:after="0"/>
        <w:ind w:right="-1" w:hanging="0"/>
        <w:contextualSpacing/>
        <w:jc w:val="center"/>
        <w:rPr/>
      </w:pPr>
      <w:r>
        <w:rPr/>
        <w:t>ГЛАВА 3. ПЕРСПЕКТИВНЫЕ БАЛАНСЫ ТЕПЛОНОСИТЕЛЯ</w:t>
      </w:r>
    </w:p>
    <w:p>
      <w:pPr>
        <w:pStyle w:val="Normal"/>
        <w:spacing w:lineRule="auto" w:line="240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spacing w:lineRule="auto" w:line="240"/>
        <w:ind w:right="-1" w:firstLine="709"/>
        <w:rPr>
          <w:sz w:val="22"/>
        </w:rPr>
      </w:pPr>
      <w:r>
        <w:rPr/>
        <w:t>Приросты объемов потребления тепловой энергии и теплоносителя в производственных зонах (собственных потребителей предприятий) и жилых зонах покрываются за счет существующих резервов тепловой мощности собственных источников тепловой энергии предприятий и жилых домов. Изменение производственных и жилых зон подключенных к централизованной системе отопления, а также их перепрофилирование на расчетный период не предусматривается.</w:t>
      </w:r>
    </w:p>
    <w:p>
      <w:pPr>
        <w:pStyle w:val="Normal"/>
        <w:spacing w:lineRule="auto" w:line="240"/>
        <w:ind w:left="-567" w:firstLine="709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</w:rPr>
        <w:t>ГЛАВА 4. ОСНОВНЫЕ ПОЛОЖЕНИЯ МАСТЕР-ПЛАНА РАЗВИТИЯ СИСТЕМ ТЕПЛОСНАБЖЕНИЯ МУНИЦИПАЛЬНОГО ОБРАЗОВАНИЯ ЕЙСКИЙ РАЙОН</w:t>
      </w:r>
    </w:p>
    <w:p>
      <w:pPr>
        <w:pStyle w:val="Normal"/>
        <w:spacing w:lineRule="auto" w:line="240"/>
        <w:jc w:val="center"/>
        <w:rPr>
          <w:b/>
          <w:b/>
          <w:sz w:val="22"/>
          <w:szCs w:val="23"/>
        </w:rPr>
      </w:pPr>
      <w:r>
        <w:rPr>
          <w:b/>
          <w:sz w:val="22"/>
          <w:szCs w:val="23"/>
        </w:rPr>
      </w:r>
    </w:p>
    <w:p>
      <w:pPr>
        <w:pStyle w:val="Normal"/>
        <w:spacing w:lineRule="auto" w:line="240"/>
        <w:rPr>
          <w:b/>
          <w:b/>
          <w:sz w:val="22"/>
        </w:rPr>
      </w:pPr>
      <w:r>
        <w:rPr>
          <w:b/>
        </w:rPr>
        <w:t xml:space="preserve">4.1. Описание сценариев развития теплоснабжения муниципального образования Ейский район </w:t>
      </w:r>
    </w:p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rPr/>
      </w:pPr>
      <w:r>
        <w:rPr/>
        <w:t xml:space="preserve">Перспективное развитие систем теплоснабжения в муниципальном образовании Ейский район направлено на сохранение и поддержание в исправном состоянии источников тепла и тепловых сетей. </w:t>
      </w:r>
    </w:p>
    <w:p>
      <w:pPr>
        <w:pStyle w:val="Normal"/>
        <w:spacing w:lineRule="auto" w:line="240"/>
        <w:rPr/>
      </w:pPr>
      <w:r>
        <w:rPr/>
        <w:t xml:space="preserve">В соответствии с Инвестиционной программой Ресурсоснабжающей организации планируется реконструкция и модернизация оборудования источников тепла, замена тепловых сетей. </w:t>
      </w:r>
    </w:p>
    <w:p>
      <w:pPr>
        <w:pStyle w:val="Normal"/>
        <w:spacing w:lineRule="auto" w:line="240"/>
        <w:rPr/>
      </w:pPr>
      <w:r>
        <w:rPr/>
        <w:t xml:space="preserve">Новое строительство объектов системы теплоснабжения не предусмотрено, поэтому в настоящей Схеме теплоснабжения рассматривается только один вариант развития систем теплоснабжения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4.2. Обоснование выбора приоритетного сценария развития</w:t>
      </w:r>
      <w:r>
        <w:rPr/>
        <w:t xml:space="preserve"> </w:t>
      </w:r>
      <w:r>
        <w:rPr>
          <w:b/>
        </w:rPr>
        <w:t xml:space="preserve">муниципального образования Ейский район </w:t>
      </w:r>
    </w:p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rPr/>
      </w:pPr>
      <w:r>
        <w:rPr/>
        <w:t>Обосновать выбор приоритетного варианта перспективного развития систем теплоснабжения выполнить не представляется возможным из-за наличия только одного варианта.</w:t>
      </w:r>
    </w:p>
    <w:p>
      <w:pPr>
        <w:pStyle w:val="Normal"/>
        <w:spacing w:lineRule="auto" w:line="240"/>
        <w:ind w:left="-567"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left="-567" w:firstLine="709"/>
        <w:jc w:val="center"/>
        <w:rPr/>
      </w:pPr>
      <w:r>
        <w:rPr>
          <w:b/>
        </w:rPr>
        <w:t>ГЛАВА 5. ПРЕДЛОЖЕНИЯ ПО СТРОИТЕЛЬСТУ, РЕКОНСТРУКЦИИ, ТЕХНИЧЕСКОМУ ПЕРЕВООРУЖЕИЮ И (ИЛИ) МОДЕРНИЗАЦИИ ИСТОЧНИКОВ ТЕПЛОВОЙ ЭНЕРГИИ</w:t>
      </w:r>
    </w:p>
    <w:p>
      <w:pPr>
        <w:pStyle w:val="Normal"/>
        <w:spacing w:lineRule="auto" w:line="240"/>
        <w:ind w:left="-567"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0" w:after="0"/>
        <w:ind w:firstLine="709"/>
        <w:contextualSpacing/>
        <w:jc w:val="both"/>
        <w:rPr/>
      </w:pPr>
      <w:r>
        <w:rPr/>
        <w:t xml:space="preserve">5.1. Предложения по строительству, реконструкции и техническому перевооружению источников тепловой энергии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Мероприятия по реконструкции котельных предполагают сохранение существующих зданий с выполнением строительных работ по приведению их в соответствие с существующими нормами и правилами.</w:t>
      </w:r>
    </w:p>
    <w:p>
      <w:pPr>
        <w:pStyle w:val="Normal"/>
        <w:spacing w:lineRule="auto" w:line="24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 xml:space="preserve">В связи со строительством школы в пос. Краснофлотский необходимо выполнить реконструкцию котельной расположенной по адресу                                пос. Краснофлотский ул. Центральная, 28/1 с увеличением установленной мощности. </w:t>
      </w:r>
    </w:p>
    <w:p>
      <w:pPr>
        <w:pStyle w:val="Normal"/>
        <w:spacing w:lineRule="auto" w:line="24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 xml:space="preserve">Реконструкция </w:t>
      </w:r>
      <w:r>
        <w:rPr>
          <w:szCs w:val="28"/>
        </w:rPr>
        <w:t>котельной в г. Ейск по ул. Краснодарская, 46, установленной мощностью 3,8 мвт. Существующая котельная нагружена лишь на 50%, оборудование имеет большой износ и работает с низким коэффициентом полезного действия. На её месте будет установлена новая блочно-модульная котельная мощностью 1МВт. Котельная будет работать в автоматическом режиме, без обслуживающего персонала. В результате будут снижены расходы топлива и электроэнергии на выработку 1 Гкал тепловой энергии и уменьшены расходы на содержание обслуживающего персонала.</w:t>
      </w:r>
    </w:p>
    <w:p>
      <w:pPr>
        <w:pStyle w:val="Normal"/>
        <w:spacing w:lineRule="auto" w:line="240"/>
        <w:rPr>
          <w:color w:val="000000"/>
          <w:kern w:val="2"/>
          <w:szCs w:val="28"/>
          <w:lang w:eastAsia="ar-SA"/>
        </w:rPr>
      </w:pPr>
      <w:r>
        <w:rPr>
          <w:color w:val="000000"/>
          <w:kern w:val="2"/>
          <w:szCs w:val="28"/>
          <w:lang w:eastAsia="ar-SA"/>
        </w:rPr>
        <w:t>Реконструкция котельной в г. Ейск по ул. Пушкина, 98 с уменьшением установленной мощности с 1,6 МВт до 0,5 МВт с заменой устаревших чугунных котлов, насосов и проведением пуско-наладочных работ позволит повысить коэффициент использования установленной мощности, снизить расходы на топливо и электроэнергию, обеспечить безопасную работу котельной, так как она находится на территории школы.</w:t>
      </w:r>
    </w:p>
    <w:p>
      <w:pPr>
        <w:pStyle w:val="Normal"/>
        <w:spacing w:lineRule="auto" w:line="24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На котельных в г. Ейске по ул. Коммунистическая, 49/14, ул. Плеханова, 20, ул. Горького, 13/2, ул. Калинина, 281/2, ул. Б. Хмельницкого, 102 в ходе их реконструкции  планируются работы по ремонту зданий, замене  котлов на более экономичные,  с к.п.д. более 95%, замена насосов в связи с их большим износом и низким к.п.д. это позволит снизить расходы электроэнергии и удельные расходы топлива.</w:t>
      </w:r>
    </w:p>
    <w:p>
      <w:pPr>
        <w:pStyle w:val="Normal"/>
        <w:spacing w:lineRule="auto" w:line="24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Реконструкция котельной в г. Ейск по ул. К. Либкнехта, 136 с увеличением мощности котельного оборудования для покрытия нагрузок котельной по ул. С. Романа, 80а и ул. Одесская, 261, ул. Харьковская, 184 и закрытие этих котельных. В состав работ включены работы по демонтажу действующего оборудования, ремонт здания, установка и монтаж нового оборудования, работы по наладке оборудования. Необходимо заменить насосный парк, электрооборудование, теплообменники. Второй этап мероприятий по прокладке новых сетей к котельным по ул. Одесская, 261,            ул. Харьковская, 184, ул. С. Романа, 80а, после чего эти котельные вывести в холодный резерв.</w:t>
      </w:r>
    </w:p>
    <w:p>
      <w:pPr>
        <w:pStyle w:val="Normal"/>
        <w:spacing w:lineRule="auto" w:line="24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Реконструкция котельной в г. Ейск по ул. Красная, 74/2 предусматривает ремонт здания котельной, замену изношенных паровых котлов на современные водогрейные с более высоким к.п.д., замена модуля отопления, демонтаж и монтаж элементов дымовой трубы, максимальная автоматизация работы оборудования, что позволит снизить удельные нормы расхода топлива и электроэнергии, повысится качество предоставляемых услуг.</w:t>
      </w:r>
    </w:p>
    <w:p>
      <w:pPr>
        <w:pStyle w:val="Normal"/>
        <w:spacing w:lineRule="auto" w:line="24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Реконструкция котельной № 7 в пос. Садовый в Александровском сельском поселении, установленная мощность котельной - 3,4 МВт, а подключённая нагрузка - 0,4 МВт, планируется уменьшить установленную мощность, в связи с отсутствием потребителей. Оборудование этой котельной не используется в полном объеме, оно устарело, удельная норма расхода топлива превышает установленные нормативы (свыше 190 кг.у.т.), а после модернизации она уменьшится до 156 кг.у.т. На котельной будет выполнена автоматизация и диспетчеризация, она будет работать без обслуживающего персонала. Это обеспечит повышение надёжности теплоснабжения и улучшит показатели деятельности предприятия.</w:t>
      </w:r>
    </w:p>
    <w:p>
      <w:pPr>
        <w:pStyle w:val="Normal"/>
        <w:spacing w:lineRule="auto" w:line="24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pacing w:lineRule="auto" w:line="24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pacing w:lineRule="auto" w:line="24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pacing w:lineRule="auto" w:line="24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pacing w:lineRule="auto" w:line="24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pacing w:lineRule="auto" w:line="24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pacing w:lineRule="auto" w:line="24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pacing w:lineRule="auto" w:line="24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Heading1"/>
        <w:spacing w:before="0" w:after="0"/>
        <w:ind w:firstLine="709"/>
        <w:contextualSpacing/>
        <w:rPr/>
      </w:pPr>
      <w:r>
        <w:rPr/>
        <w:t>ГЛАВА 6. ПРЕДЛОЖЕНИЯ ПО СТРОИТЕЛЬСТВУ, РЕКОНСТРУКЦИИ И(ИЛИ) МОДЕРНИЗАЦИИ ТЕПЛОВЫХ СЕТЕЙ</w:t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pacing w:lineRule="auto" w:line="240"/>
        <w:jc w:val="right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</w:t>
      </w:r>
      <w:r>
        <w:rPr>
          <w:lang w:eastAsia="ar-SA"/>
        </w:rPr>
        <w:t>Таблица 6. Предложения по строительству и реконструкции источников тепловой энергии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1"/>
        <w:gridCol w:w="17"/>
        <w:gridCol w:w="27"/>
        <w:gridCol w:w="1822"/>
        <w:gridCol w:w="23"/>
        <w:gridCol w:w="32"/>
        <w:gridCol w:w="24"/>
        <w:gridCol w:w="24"/>
        <w:gridCol w:w="23"/>
        <w:gridCol w:w="59"/>
        <w:gridCol w:w="6"/>
        <w:gridCol w:w="3858"/>
        <w:gridCol w:w="62"/>
        <w:gridCol w:w="9"/>
        <w:gridCol w:w="23"/>
        <w:gridCol w:w="21"/>
        <w:gridCol w:w="62"/>
        <w:gridCol w:w="1303"/>
        <w:gridCol w:w="9"/>
        <w:gridCol w:w="18"/>
        <w:gridCol w:w="64"/>
        <w:gridCol w:w="639"/>
        <w:gridCol w:w="59"/>
        <w:gridCol w:w="616"/>
        <w:gridCol w:w="927"/>
        <w:gridCol w:w="701"/>
        <w:gridCol w:w="698"/>
        <w:gridCol w:w="20"/>
        <w:gridCol w:w="960"/>
        <w:gridCol w:w="18"/>
        <w:gridCol w:w="648"/>
      </w:tblGrid>
      <w:tr>
        <w:trPr>
          <w:trHeight w:val="381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bookmarkStart w:id="0" w:name="_Hlk120524461"/>
            <w:bookmarkEnd w:id="0"/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8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Обоснование необходимости мероприятия</w:t>
            </w:r>
          </w:p>
        </w:tc>
        <w:tc>
          <w:tcPr>
            <w:tcW w:w="40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Описание и место расположения</w:t>
            </w:r>
          </w:p>
        </w:tc>
        <w:tc>
          <w:tcPr>
            <w:tcW w:w="14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Наименова-ние показателя (мощность, протяжен-ность, диаметр и т.п.)</w:t>
            </w:r>
          </w:p>
        </w:tc>
        <w:tc>
          <w:tcPr>
            <w:tcW w:w="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Значение показателя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начала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реализации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окончания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реализации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Вид топлива</w:t>
            </w:r>
          </w:p>
        </w:tc>
      </w:tr>
      <w:tr>
        <w:trPr>
          <w:trHeight w:val="1825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40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 реализации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ероприят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осле реализации мероприятия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сновно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зервный</w:t>
            </w:r>
          </w:p>
        </w:tc>
      </w:tr>
      <w:tr>
        <w:trPr>
          <w:trHeight w:val="15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</w:tr>
      <w:tr>
        <w:trPr>
          <w:trHeight w:val="2178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Реконструкция котельной по 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 xml:space="preserve">          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ул. Красная,74/2 в                   г. Ейске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еспечение надежности и качества  теплоснабжения потребителей, улучшение пр. показателей.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в г. Ейск ул. Красная 74/2, разработка ПСД, ремонт здания ко-тельной, изготовление модулей для реконструкции котельной, монтаж модулей оборудования, демонтаж/ монтаж элементов дымовых труб и газоходов  в 2 этапа 1)замена котла и модуля ГВС, 2)замена котлов и модулей ЦО, ПНР, ввод объекта в эксплуатацию. Замена насосного оборудования.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,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466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конструкция котельной г. Ейск, ул. К. Либкнехта, 1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овышение надёжности теплоснабжения, закрытие 2-х нерентабельных котельных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в г. Ейск, ул. К. Либкнехта, 1 с увеличением  подключением нагрузок от котельных по ул. Энгельса, 54 и ул. К. Маркса, 13: разработка ПСД, демонтаж действующего оборудования, ремонт здания, поставка и монтаж оборудования в комплексе, выполнение общестроительных работ, пусконаладочные работы, ввод объекта в эксплуатацию. Замена насосного оборудования.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увеличение мощности 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,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,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2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</w:tr>
      <w:tr>
        <w:trPr>
          <w:trHeight w:val="240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Реконструкция котельной в г.Ейске                        ул. Коммунисти-ческая, 49/14 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обеспечение на-дёжности тепло-снабжения потре-бителей. 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в г. Ейск ул. Коммунистиче-ская 49/14, разработка ПСД, демонтаж действующего оборудования, ремонт здания, монтаж трубы, насосов, автома-тики в комплексе, выполнение обще-строительных работ, пусконаладочные работы, ввод объекта в эксплуатацию, подключение потребителей от котельной по ул.Баррикадная, 1, вывод в холодный резерв котельной по ул.Баррикадная, 1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,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,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73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Реконструкция котельной в                  г. Ейске,                  ул. Плеханова, 20 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еспечение нормативной надежности теплоснабжения потребителей.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в г. Ейск ул. Плеханова, 20, разработка ПСД, демонтаж действующе-го оборудования, устройство фундамен-тов под оборудование, монтаж труб, на-сосов, автоматики, пусконаладочные ра-боты, ввод объекта в эксплуатацию, под-ключение потребителей.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9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65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конструкция котельной по            ул. Горького, 13/2 в г. Ейске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еспечение нормативной надежности теплоснабжения потребителей.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в г. Ейск ул. Горького, 13/2, разработка ПСД, демонтаж действую-щего оборудования, ремонт здания, постав-ка и монтаж оборудования в комплексе, выполнение общестрои-тельных работ, пусконаладочные рабо-ты, ввод объекта в эксплуатацию, уве-личение мощности котельной и присое-динение потребителей от котельной по ул. Коммунистическая, 65.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,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,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2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Замена насосного оборудования ГВС, АСУКЭ, автоматизация и диспетчеризация котельной по           ул. Б. Хмельниц-кого, 102 в г. Ейске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еспечение нормативной надежности теплоснабжения потребителей.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в г. Ейск ул. Б. Хмельницкого, 102, реконструкция в существующем здании: Автоматизация и диспетчеризация, АСКУЭ замена насосов ГВС.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,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,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2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</w:tr>
      <w:tr>
        <w:trPr>
          <w:trHeight w:val="243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конструкция котельной по           ул. К. Либкнехта, 136 в г. Ейске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"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еспечение нор-мативной надеж-ности теплоснаб-жения потребите-лей, вывод в хо-лодный резерв 3-х котельных по          ул. С. Романа, 80, ул. Одесская, 261, ул. Харьковская, 184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в г. Ейск ул. К. Либкнехта, 136, реконструкция котельной с увеличе-нием мощности: разработка ПСД, демон-таж действующего оборудования, ре-монт здания, поставка, монтаж оборудо-вания в комплексе, выполнение обще-строительных работ, ПНР, ввод объекта в эксплуатацию. Подключение потреби-телей от котельных по ул. С. Романа, 80а, ул. Харьковская, 184 и ул. Одесская, 261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,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,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Реконструкция котельной по           ул. Калинина, 281/2 в г. Ейске 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еспечение нор-мативной надеж-ности и качества  теплоснабжения потребителей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в г. Ейск ул. Калинина, 281/2, разработка ПСД, конструкторской доку-ментации для промэкспертизы, АСКУЭ, автоматизация и диспетчеризация, заме-на системы ХВО, котлов производитель-ностью 10 т/ч - 2шт. с горелками и авто-матикой вместо ПТВМ 30М с последую-щим сносом секции ДКВР, замена насос-ного оборудования котельной и ЦТП, за-мена теплообменного оборудования и автоматики ЦТП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2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азут</w:t>
            </w:r>
          </w:p>
        </w:tc>
      </w:tr>
      <w:tr>
        <w:trPr>
          <w:trHeight w:val="1775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конструкция  котельной в г.Ейске ул. Пушкина, 98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ведение коэф-фициента исполь-зования установ-ленной мощности к экономически обоснованному значению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в г. Ейск ул. Пушкина, 98, раз-работка ПСД, поставка, сборка настен-ного тепломеханического и гидравличе-ского блока, монтаж модулей, монтаж дымовых труб и газоходов, пусконала-дочные работы, ввод объекта в эксплуатацию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эф. использова-ния установлен-ной мощнос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%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2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2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Реконструкция котельной в г. Ейске ул. К. Либкнехта, 285 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риведение коэф-фициента исполь-зования установ-ленной мощности к экономически обоснованному значению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" w:hanging="0"/>
              <w:contextualSpacing w:val="false"/>
              <w:jc w:val="lef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котельная в г. Ейск ул. К. Либкнехта,285, Разработка ПСД, поставка, сборка на-стенного тепломеханического и гидрав-лического блока, монтаж модулей, мон-таж дымовых труб и газоходов, ремонт здания, пусконаладочные работы, ввод объекта в эксплуатацию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эф. использова-ния установлен-ной мощнос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%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5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2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</w:tr>
      <w:tr>
        <w:trPr>
          <w:trHeight w:val="130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автома-тизация и диспет-черизация котель-ной по ул. Свобо-ды, 36/1 в г. Ейске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еспечение  надежности теплоснабжения потребителей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в г. Ейск ул. Свободы,  36/1 АСКУЭ, автоматизация и диспетчеризация котельной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13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автоматизация и диспетчеризация, замена насосного оборудования котельной по           ул. Коммунис-тическая, 81 в            г. Ейске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еспечение  на-дежности тепло-снабжения потребителей.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в г. Ейск ул. Коммунистическая, 81 АСКУЭ, автоматизация и диспетчеризация, замена насосного оборудования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24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конструкция котельной по           ул. Мичурина, 2а в г. Ейске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ведение коэф-фициента исполь-зования установ-ленной мощности к экономически обоснованному значению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в г. Ейск ул. Мичурина, 2а, разработка ПСД, поставка технологического оборудования, монтаж оборудования, монтаж дымовых труб и газоходов, ремонт здания, пусконаладочные работы, ввод объекта в эксплуатацию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эф. использова-ния установлен-ной мощнос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%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,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5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536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автоматизация и диспетчеризация котельной по           ул. Мира, 166 в           г. Ейске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еспечение  на-дежности тепло-снабжения потре-бителей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в г. Ейск, ул. Мира 166 АСКУЭ, автоматизация и диспетчеризация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68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автоматизация и диспетчеризация котельной в г. Ейске, ул. Пер-вомайская, 196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еспечение  надежности теплоснабжения потребителей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в г. Ейск ул. Первомайская, 196 АСКУЭ, автоматизация и диспетче-ризация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2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</w:tr>
      <w:tr>
        <w:trPr>
          <w:trHeight w:val="2295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оектирование единой централь-ной диспетчер-ской системы, ремонт админист-ративного здания по ул. Мичурина, 10 в г. Ейске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еспечение нормативной надежности теплоснабжения потребителей.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дминистративное здание по ул. Мичу-рина 10 в г. Ейске. Проектирование единой центральной диспетчерской системы, ремонт административного здания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втоматизи-рованный диспетчер-ский пункт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0,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98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конструкция котельной пос. Широчанка, ул. Косиора 34/1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еспечение нормативной надежности и качества  тепло-снабжения потребителей.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в пос. Широчанка по                     ул. Косиора 34/1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зработка ПСД, Изготовление блочно-модульной котельной, монтаж БМК, монтаж дымовых труб и газоходов, пусконаладочные работы, ввод объекта в эксплуатацию.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536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конструкция котельной ул. Ро-зы Люксембург 1, в г. Ейск (присоединение нагрузок ул. Нижнесадовая, д 9)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ведение коэффициента использования установленной мощности к эко-номически обос-нованному значению.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ул. Розы Люксембург,1 в г. Ейске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зработка ПСД, демонтаж действующего оборудования, ремонт здания с установкой опор для насоса, монтаж тру-бы, насосов, автоматики в комплексе, выполнение общестроительных работ, пусконаладочные работы, ввод объекта в эксплуатацию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261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конструкция котельной           ул. Краснодарская 46, г. Ейск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еспечение нормативной надежности и качества теплоснабжения потребителей.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ул. Краснодарская 46 в г. Ейске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зработка ПСД, Изготовление блоков модульной котельной, монтаж блоков, монтаж дымовых труб и газоходов, пусконаладочные работы, ввод объекта в эксплуатацию.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47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Александровское сельское поселение </w:t>
            </w:r>
          </w:p>
        </w:tc>
      </w:tr>
      <w:tr>
        <w:trPr>
          <w:trHeight w:val="2088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 автомати-зация и диспетче-ризация, замена насосного оборудо-вания  котельной № 2 в с.Александровке</w:t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еспечение нормативной на-дежности тепло-снабжения потре-бителей</w:t>
            </w:r>
          </w:p>
        </w:tc>
        <w:tc>
          <w:tcPr>
            <w:tcW w:w="4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№ 2 с. Александровка АСКУЭ, автоматизация и диспетчеризация, замена насосного оборудования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56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АСКУЭ, автоматизация и диспетчеризация котельной № 1 в                            с. Александровке </w:t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еспечение нор-мативной надеж-ности теплоснаб-жения потреби-телей</w:t>
            </w:r>
          </w:p>
        </w:tc>
        <w:tc>
          <w:tcPr>
            <w:tcW w:w="4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№ 1 с. Александровка АСКУЭ, автоматизация и диспетчеризация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26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АСКУЭ, автоматизация и диспетчеризация котельной № 3 в пос. Степной </w:t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еспечение  надежности теплоснабжения потребителей</w:t>
            </w:r>
          </w:p>
        </w:tc>
        <w:tc>
          <w:tcPr>
            <w:tcW w:w="4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№ 3 пос. Степной АСКУЭ, автоматизация и диспетчеризация, замена насосного оборудования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256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конструкция котельной № 7 в пос. Садовый,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л. Железно-дорожная, 13а</w:t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ведение коэффициента использования установленной мощности к экономически обоснованному значению.</w:t>
            </w:r>
          </w:p>
        </w:tc>
        <w:tc>
          <w:tcPr>
            <w:tcW w:w="4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№ 7 пос. Садовый,                                    ул. Железнодорожная, 13а разработка ПСД, поставка, сборка настенного тепломеханического гидравлического блока, монтаж модулей, монтаж дымовых труб и газоходов, ремонт здания, пусконаладочные работы, ввод объекта в эксплуатацию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эф. использования установлен-ной мощнос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%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,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7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40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АСКУЭ и диспетчеризация котельной № 4 в                      пос. Степной </w:t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еспечение  надежности теплоснабжения потребителей</w:t>
            </w:r>
          </w:p>
        </w:tc>
        <w:tc>
          <w:tcPr>
            <w:tcW w:w="4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№ 4 пос. Степной АСКУЭ и диспетчеризация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47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Должанское сельское поселение</w:t>
            </w:r>
          </w:p>
        </w:tc>
      </w:tr>
      <w:tr>
        <w:trPr>
          <w:trHeight w:val="251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конструкция котельной № 13 в ст-це Должан-ской. Газификация котельной.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огласно схемы теплоснабжения Должанского с/п снижение расхо-дов на топливо, повышение на-дёжности тепло-снабжения потребителей</w:t>
            </w:r>
          </w:p>
        </w:tc>
        <w:tc>
          <w:tcPr>
            <w:tcW w:w="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котельная № 13  ст-ца Должанская разработка ПСД, реконструкция действующего оборудования, газификация котельной 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ечное топливо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935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автоматизация и диспетчеризация котельной № 9 в ст-це Должанская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огласно схемы теплоснабжения Должанского с/п  обеспечение  надежности теплоснабжения потребителей</w:t>
            </w:r>
          </w:p>
        </w:tc>
        <w:tc>
          <w:tcPr>
            <w:tcW w:w="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№ 9  ст-ца Должанская  АСКУЭ, автоматизация и диспетчеризация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036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автоматизация и диспетчеризация котельной № 10 в ст-це Должанская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огласно схемы теплоснабжения Должанского с/п  обеспечение  надежности теплоснабжения потребителей</w:t>
            </w:r>
          </w:p>
        </w:tc>
        <w:tc>
          <w:tcPr>
            <w:tcW w:w="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№ 10 ст-ца Должанская АСКУЭ, автоматизация и диспетчеризация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09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автоматизация и диспетчеризация котельной № 11 в ст-це Должанская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огласно схемы теплоснабжения Должанского с/п обеспечение  надежности теплоснабжения потребителей</w:t>
            </w:r>
          </w:p>
        </w:tc>
        <w:tc>
          <w:tcPr>
            <w:tcW w:w="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№ 11  ст-ца Должанская АСКУЭ, автоматизация и диспетчеризация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2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</w:tr>
      <w:tr>
        <w:trPr>
          <w:trHeight w:val="215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автоматизация и диспетчеризация котельной № 12 в ст-це Должанская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огласно схемы теплоснабжения Должанского с/п обеспечение  на-дежности тепло-снабжения потре-бителей</w:t>
            </w:r>
          </w:p>
        </w:tc>
        <w:tc>
          <w:tcPr>
            <w:tcW w:w="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№ 12  ст-ца Должанская АСКУЭ, автоматизация и диспетчеризация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4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48" w:hRule="atLeast"/>
        </w:trPr>
        <w:tc>
          <w:tcPr>
            <w:tcW w:w="147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Ейское сельское поселение</w:t>
            </w:r>
          </w:p>
        </w:tc>
      </w:tr>
      <w:tr>
        <w:trPr>
          <w:trHeight w:val="214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автоматизация и диспетчеризация, замена насосного оборудова-ния котельной № 19 в пос. Октябрьский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огласно схемы теплоснабжения Ейского с/п обес-печение  надеж-ности теплоснаб-жения потреби-телей</w:t>
            </w:r>
          </w:p>
        </w:tc>
        <w:tc>
          <w:tcPr>
            <w:tcW w:w="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№ 19 пос. Октябрьский АСКУЭ, автоматизация и диспетчеризация, замена насосного оборудования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986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автома-тизация и диспет-черизация, замена насосного оборудования котельной № 37 в пос. Заводской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огласно схемы теплоснабжения Ейского с/п обес-печение надеж-ности теплоснаб-жения потребите-лей</w:t>
            </w:r>
          </w:p>
        </w:tc>
        <w:tc>
          <w:tcPr>
            <w:tcW w:w="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котельная № 37 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ос. Заводской АСКУЭ, автоматизация и диспетчеризация, замена насосного оборудования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47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Камышеватское сельское поселение</w:t>
            </w:r>
          </w:p>
        </w:tc>
      </w:tr>
      <w:tr>
        <w:trPr>
          <w:trHeight w:val="207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автоматизация и диспетчеризация, замена насосного оборудования котельной № 15 в ст-це Камышеват-ская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огласно схемы теплоснабжения Камышеватского с/п обеспечение  надежности те-плоснабжения потребителей</w:t>
            </w:r>
          </w:p>
        </w:tc>
        <w:tc>
          <w:tcPr>
            <w:tcW w:w="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№15  ст-ца Камышеватская АСКУЭ автоматизация и диспетчеризация, замена насосного оборудования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2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</w:tr>
      <w:tr>
        <w:trPr>
          <w:trHeight w:val="1728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автома-тизация и диспет-черизация, замена насосного обору-дования котель-ной № 16 в ст-це Камышеватская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огласно схемы теплоснабжения Камышеватского с/п. обеспечение  надежности те-плоснабжения потребителей</w:t>
            </w:r>
          </w:p>
        </w:tc>
        <w:tc>
          <w:tcPr>
            <w:tcW w:w="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№ 16  ст-ца Камышеватская АСКУЭ, автоматизация и диспетчеризация, замена насосного оборудования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22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конструкция действующего оборудования, включая котлы, насосное и автоматику котельной № 17 в ст-ца Камышеват-ской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огласно схемы теплоснабжения Камышеватского с/п обеспечение надежности теплоснабжения потребителей</w:t>
            </w:r>
          </w:p>
        </w:tc>
        <w:tc>
          <w:tcPr>
            <w:tcW w:w="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№17  ст-ца Камышеватская Реконструкция действующего оборудования, включая котлы, насосное и автоматику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ечное топливо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005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Разработка доку-ментации для промэкспертизы, реконструкция действующего оборудования, включая насосное и автоматику ко-тельной № 8 в         ст-це Камышеват-ской</w:t>
            </w:r>
          </w:p>
        </w:tc>
        <w:tc>
          <w:tcPr>
            <w:tcW w:w="19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огласно схемы теплоснабжения Камышеватского с/п обеспечение  надежности теплоснабжения потребителей</w:t>
            </w:r>
          </w:p>
        </w:tc>
        <w:tc>
          <w:tcPr>
            <w:tcW w:w="4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отельная № 8  ст-ца Камышеватская: Разработка документации для промэкспертизы, реконструкция действующего оборудования, включая насосное и автоматику.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0,43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0,43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491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4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Копанское сельское поселение</w:t>
            </w:r>
          </w:p>
        </w:tc>
      </w:tr>
      <w:tr>
        <w:trPr>
          <w:trHeight w:val="1620" w:hRule="atLeast"/>
        </w:trPr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автоматизация и диспетчеризация, замена котлов, ПНР котельной   № 30 в ст-це Ко-панская</w:t>
            </w:r>
          </w:p>
        </w:tc>
        <w:tc>
          <w:tcPr>
            <w:tcW w:w="1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огласно схемы теплоснабжения Копанского с/п обеспечение  надежности теплоснабжения потребителей</w:t>
            </w:r>
          </w:p>
        </w:tc>
        <w:tc>
          <w:tcPr>
            <w:tcW w:w="4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№ 30  ст-ца Копанская АСКУЭ, автоматизация и диспетчеризация, замена котлов, ПНР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1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4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</w:tr>
      <w:tr>
        <w:trPr>
          <w:trHeight w:val="1984" w:hRule="atLeast"/>
        </w:trPr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АСКУЭ, автоматизация и диспетчеризация, замена насосного оборудования котельной № 31 в ст-це Копанской</w:t>
            </w:r>
          </w:p>
        </w:tc>
        <w:tc>
          <w:tcPr>
            <w:tcW w:w="1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огласно схемы теплоснабжения Копанского с/п обеспечение  надежности теплоснабжения потребителей</w:t>
            </w:r>
          </w:p>
        </w:tc>
        <w:tc>
          <w:tcPr>
            <w:tcW w:w="4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отельная № 31  ст-ца Копанская АСКУЭ, автоматизация и диспетчеризация, замена насосного оборудования.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47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Красноармейское сельское поселение</w:t>
            </w:r>
          </w:p>
        </w:tc>
      </w:tr>
      <w:tr>
        <w:trPr>
          <w:trHeight w:val="2234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автоматизация и диспетчеризация, замена насосного оборудования  котельной № 28                        пос. Комсомолец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огласно схемы теплоснабжения Красноармейского с/п. обеспечение  надежности теплоснабжения потребителей</w:t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№ 28  пос. Комсомолец  АСКУЭ, автоматизация и диспетчеризация, замена насосного оборудования.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47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Кухаривское сельское поселение</w:t>
            </w:r>
          </w:p>
        </w:tc>
      </w:tr>
      <w:tr>
        <w:trPr>
          <w:trHeight w:val="2020" w:hRule="atLeast"/>
        </w:trPr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автоматизация и диспетчеризация котельной № 24 в                        с. Воронцовка</w:t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огласно схемы теплоснабжения Кухаривского с/п. обеспечение на-дежности тепло-снабжения потребителей</w:t>
            </w:r>
          </w:p>
        </w:tc>
        <w:tc>
          <w:tcPr>
            <w:tcW w:w="4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№ 24 с. Воронцовка  АСКУЭ, автоматизация и диспетчеризация.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965" w:hRule="atLeast"/>
        </w:trPr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автоматизация и диспетчеризация котельной № 22 в                           с. Кухаривка</w:t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огласно схемы теплоснабжения Кухаривского с/п обеспечение  на-дежности тепло-снабжения потре-бителей</w:t>
            </w:r>
          </w:p>
        </w:tc>
        <w:tc>
          <w:tcPr>
            <w:tcW w:w="4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№ 22 с. Кухаривка  АСКУЭ, автоматизация и диспетчеризация.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23" w:hRule="atLeast"/>
        </w:trPr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4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</w:tr>
      <w:tr>
        <w:trPr>
          <w:trHeight w:val="2012" w:hRule="atLeast"/>
        </w:trPr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автоматизация и диспетчеризация котельной № 26 в                      с. Воронцовка</w:t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огласно схемы теплоснабжения Кухаривского с/п обеспечение надежности теплоснабжения потребителей</w:t>
            </w:r>
          </w:p>
        </w:tc>
        <w:tc>
          <w:tcPr>
            <w:tcW w:w="4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№ 26 с. Воронцовка АСКУЭ, автоматизация и диспетчеризация.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70" w:hRule="atLeast"/>
        </w:trPr>
        <w:tc>
          <w:tcPr>
            <w:tcW w:w="147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Моревское сельское поселение</w:t>
            </w:r>
          </w:p>
        </w:tc>
      </w:tr>
      <w:tr>
        <w:trPr>
          <w:trHeight w:val="2001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автоматизация и диспетчеризация котельной № 46                          пос. Моревка</w:t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огласно схемы теплоснабжения Моревского с/п обеспечение надеж-ности теплоснаб-жения потреби-телей</w:t>
            </w:r>
          </w:p>
        </w:tc>
        <w:tc>
          <w:tcPr>
            <w:tcW w:w="4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№ 46 пос. Моревка АСКУЭ, автоматизация и диспетчеризация, замена насосного оборудования.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,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,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00" w:hRule="atLeast"/>
        </w:trPr>
        <w:tc>
          <w:tcPr>
            <w:tcW w:w="147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Трудовое сельское поселение</w:t>
            </w:r>
          </w:p>
        </w:tc>
      </w:tr>
      <w:tr>
        <w:trPr>
          <w:trHeight w:val="2146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автоматизация и диспетчеризация, замена насосного оборудования  котельной № 36                     пос. Советский</w:t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огласно схемы теплоснабжения Трудового с/п обеспечение  надежности теплоснабжения потребителей</w:t>
            </w:r>
          </w:p>
        </w:tc>
        <w:tc>
          <w:tcPr>
            <w:tcW w:w="4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№ 36  пос. Советский АСКУЭ, автоматизация и диспетчеризация, замена насосного оборудования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141" w:hRule="atLeast"/>
        </w:trPr>
        <w:tc>
          <w:tcPr>
            <w:tcW w:w="147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Ясенское сельское поселение</w:t>
            </w:r>
          </w:p>
        </w:tc>
      </w:tr>
      <w:tr>
        <w:trPr>
          <w:trHeight w:val="198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автома-тизация и диспет-черизация, замена насосного обору-дования  котель-ной № 33  ст-ца Ясенская</w:t>
            </w:r>
          </w:p>
        </w:tc>
        <w:tc>
          <w:tcPr>
            <w:tcW w:w="2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огласно схемы теплоснабжения Ясенского с/п обеспечение надежности теплоснабжения потребителей</w:t>
            </w:r>
          </w:p>
        </w:tc>
        <w:tc>
          <w:tcPr>
            <w:tcW w:w="4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№ 33  ст-ца Ясенская АСКУЭ, автоматизация и диспетчеризация, замена насосного оборудования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2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4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</w:tr>
      <w:tr>
        <w:trPr>
          <w:trHeight w:val="1605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автоматизация и диспетчеризация котельной № 32 в ст-ца Ясенской</w:t>
            </w:r>
          </w:p>
        </w:tc>
        <w:tc>
          <w:tcPr>
            <w:tcW w:w="2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огласно схемы теплоснабжения Ясенского с/п обеспечение  надежности теплоснабжения потребителей</w:t>
            </w:r>
          </w:p>
        </w:tc>
        <w:tc>
          <w:tcPr>
            <w:tcW w:w="4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тельная № 32  ст-ца Ясенская АСКУЭ, автоматизация и диспетчеризация.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лен-ная мощность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В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род-ный газ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т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134" w:right="1134" w:gutter="0" w:header="709" w:top="1701" w:footer="28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spacing w:before="0" w:after="0"/>
        <w:ind w:firstLine="709"/>
        <w:contextualSpacing/>
        <w:rPr/>
      </w:pPr>
      <w:r>
        <w:rPr/>
        <w:t>6.1.  Предложения по строительству и реконструкции тепловых сетей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lineRule="auto" w:line="240"/>
        <w:rPr>
          <w:kern w:val="2"/>
          <w:szCs w:val="28"/>
          <w:lang w:eastAsia="ar-SA"/>
        </w:rPr>
      </w:pPr>
      <w:r>
        <w:rPr>
          <w:szCs w:val="28"/>
        </w:rPr>
        <w:t>Строительство перемычки между тепловыми сетями котельных по               ул. К. Либкнехта, 136 и С. Романа, 80а</w:t>
      </w:r>
      <w:r>
        <w:rPr>
          <w:kern w:val="2"/>
          <w:szCs w:val="28"/>
          <w:lang w:eastAsia="ar-SA"/>
        </w:rPr>
        <w:t>, протяжённостью 1100 м позволит обеспечивать потребителей  от котельной К. Либкнехта, 136 тепловой энергией от котельной С. Романа, 80а на время её реконструкции  и в дальнейшем будет служить как часть общей системы теплоснабжения  котельных в г. Ейск по           ул. С. Романа, 80а, ул. К. Либкнехта, 136, ул. Одесская, 261, ул. Харьковская, 184.</w:t>
      </w:r>
    </w:p>
    <w:p>
      <w:pPr>
        <w:pStyle w:val="Normal"/>
        <w:suppressAutoHyphens w:val="true"/>
        <w:spacing w:lineRule="auto" w:line="24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Данные мероприятия повышают надёжность теплоснабжения и снижают удельные характеристики расходов энергоресурсов.</w:t>
      </w:r>
    </w:p>
    <w:p>
      <w:pPr>
        <w:pStyle w:val="Normal"/>
        <w:suppressAutoHyphens w:val="true"/>
        <w:spacing w:lineRule="auto" w:line="24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pacing w:lineRule="auto" w:line="240"/>
        <w:rPr>
          <w:rFonts w:eastAsia="Times New Roman"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 xml:space="preserve">Мероприятия по реконструкции  и модернизации тепловых сетей на  котельных в Ейском городском поселении: </w:t>
      </w:r>
      <w:r>
        <w:rPr>
          <w:rFonts w:eastAsia="Times New Roman"/>
          <w:szCs w:val="28"/>
          <w:lang w:eastAsia="ar-SA"/>
        </w:rPr>
        <w:t xml:space="preserve">по ул. Б. Хмельницкого, 102  протяженностью 0,5 км, ул. Пушкина, 98, протяженностью 0,5 км,                         ул. Красная, 74/2 - Коммунистическая, 49/14, протяженностью 3,4 км,                  ул. К. Либкнехта, 1 протяженностью 2,7 км, ул. Коммунистическая, 51/5 протяженностью 2,6 км, ул. Горького, 13/2 протяженностью 1,1 км,                          ул. К. Либкнехта, 136, ул. Харьковская, 184, ул. Одесская, 261, ул. С. Романа,  80а протяженностью 6,15 км, ул. </w:t>
      </w:r>
      <w:r>
        <w:rPr>
          <w:rFonts w:eastAsia="Times New Roman"/>
          <w:kern w:val="2"/>
          <w:szCs w:val="28"/>
          <w:lang w:eastAsia="ar-SA"/>
        </w:rPr>
        <w:t xml:space="preserve">Краснодарская, 46 протяжённостью 2 км. </w:t>
      </w:r>
    </w:p>
    <w:p>
      <w:pPr>
        <w:pStyle w:val="Normal"/>
        <w:suppressAutoHyphens w:val="true"/>
        <w:spacing w:lineRule="auto" w:line="240" w:before="0" w:after="0"/>
        <w:contextualSpacing w:val="false"/>
        <w:rPr>
          <w:rFonts w:eastAsia="Times New Roman"/>
          <w:kern w:val="2"/>
          <w:szCs w:val="28"/>
          <w:lang w:eastAsia="ar-SA"/>
        </w:rPr>
      </w:pPr>
      <w:r>
        <w:rPr>
          <w:rFonts w:eastAsia="Times New Roman"/>
          <w:kern w:val="2"/>
          <w:szCs w:val="28"/>
          <w:lang w:eastAsia="ar-SA"/>
        </w:rPr>
        <w:t xml:space="preserve">Замена участков наружных тепловых сетей между котельными в г. Ейск, ул. Коммунистическая, 49/14, ул. Коммунистическая, 51/5, ул. Баррикадная, 1 позволит закрыть </w:t>
      </w:r>
      <w:r>
        <w:rPr>
          <w:rFonts w:eastAsia="Times New Roman"/>
          <w:color w:val="000000"/>
          <w:kern w:val="2"/>
          <w:szCs w:val="28"/>
          <w:lang w:eastAsia="ar-SA"/>
        </w:rPr>
        <w:t>котельную по ул. Баррикадная, 1,</w:t>
      </w:r>
      <w:r>
        <w:rPr>
          <w:rFonts w:eastAsia="Times New Roman"/>
          <w:kern w:val="2"/>
          <w:szCs w:val="28"/>
          <w:lang w:eastAsia="ar-SA"/>
        </w:rPr>
        <w:t xml:space="preserve"> а котельную по                       ул. Коммунистическая, 49/14 сделать сезонной, она будет обеспечивать  потребителей тепловой энергией  только на нужды отопления. Котельная по             ул. </w:t>
      </w:r>
      <w:r>
        <w:rPr>
          <w:rFonts w:eastAsia="Times New Roman"/>
          <w:bCs/>
          <w:kern w:val="2"/>
          <w:szCs w:val="28"/>
          <w:lang w:eastAsia="ar-SA"/>
        </w:rPr>
        <w:t>Коммунистическая</w:t>
      </w:r>
      <w:r>
        <w:rPr>
          <w:rFonts w:eastAsia="Times New Roman"/>
          <w:kern w:val="2"/>
          <w:szCs w:val="28"/>
          <w:lang w:eastAsia="ar-SA"/>
        </w:rPr>
        <w:t xml:space="preserve">, 51/5 будет работать круглогодично на нужды горячего водоснабжения. </w:t>
      </w:r>
    </w:p>
    <w:p>
      <w:pPr>
        <w:pStyle w:val="Normal"/>
        <w:suppressAutoHyphens w:val="true"/>
        <w:spacing w:lineRule="auto" w:line="240" w:before="0" w:after="0"/>
        <w:contextualSpacing w:val="false"/>
        <w:rPr>
          <w:rFonts w:eastAsia="Times New Roman"/>
          <w:kern w:val="2"/>
          <w:szCs w:val="28"/>
          <w:lang w:eastAsia="ar-SA"/>
        </w:rPr>
      </w:pPr>
      <w:r>
        <w:rPr>
          <w:rFonts w:eastAsia="Times New Roman"/>
          <w:kern w:val="2"/>
          <w:szCs w:val="28"/>
          <w:lang w:eastAsia="ar-SA"/>
        </w:rPr>
        <w:t>Замена участков тепловых сетей и перемычка между котельными в                      г. Ейск ул. Горького, 13/2 и ул. Коммунистическая, 65 позволит перевести котельную по ул. Коммунистическая, 65 в разряд сезонных, она будет работать только на нужды отопления, а потребности потребителей в горячей воде будет обеспечивать котельная по ул. Горького, 13/2, что позволит улучшить показатели деятельности предприятия.</w:t>
      </w:r>
    </w:p>
    <w:p>
      <w:pPr>
        <w:pStyle w:val="Normal"/>
        <w:suppressAutoHyphens w:val="true"/>
        <w:spacing w:lineRule="auto" w:line="240" w:before="0" w:after="0"/>
        <w:contextualSpacing w:val="false"/>
        <w:rPr>
          <w:rFonts w:eastAsia="Times New Roman"/>
          <w:kern w:val="2"/>
          <w:szCs w:val="28"/>
          <w:lang w:eastAsia="ar-SA"/>
        </w:rPr>
      </w:pPr>
      <w:r>
        <w:rPr>
          <w:rFonts w:eastAsia="Times New Roman"/>
          <w:kern w:val="2"/>
          <w:szCs w:val="28"/>
          <w:lang w:eastAsia="ar-SA"/>
        </w:rPr>
        <w:t>Реконструкция и замена тепловых сетей от котельной в г. Ейск                              ул. К. Либкнехта, 1 до котельных по ул. Энгельса, 54 и ул. К. Маркса, 13, что даёт возможность нагрузку этих котельных подключить на котельную по                           ул. К. Либкнехта, 1, а две нерентабельные котельные будут закрыты. Замена сетей с восстановлением изоляции позволит снизить потери тепловой энергии и расходы подпиточной воды.</w:t>
      </w:r>
    </w:p>
    <w:p>
      <w:pPr>
        <w:pStyle w:val="Normal"/>
        <w:suppressAutoHyphens w:val="true"/>
        <w:spacing w:lineRule="auto" w:line="240" w:before="0" w:after="0"/>
        <w:contextualSpacing w:val="false"/>
        <w:rPr>
          <w:rFonts w:eastAsia="Times New Roman"/>
          <w:kern w:val="2"/>
          <w:szCs w:val="28"/>
          <w:lang w:eastAsia="ar-SA"/>
        </w:rPr>
      </w:pPr>
      <w:r>
        <w:rPr>
          <w:rFonts w:eastAsia="Times New Roman"/>
          <w:kern w:val="2"/>
          <w:szCs w:val="28"/>
          <w:lang w:eastAsia="ar-SA"/>
        </w:rPr>
        <w:t>Замена сетей от котельной в г. Ейск ул. Красная, 74/2 позволит соединить в единое целое наружные сети от котельных по ул. Западная, 2/1, ул. Красная, 43/4, 53/4, что позволит перевести две котельные в разряд сезонных.</w:t>
      </w:r>
    </w:p>
    <w:p>
      <w:pPr>
        <w:pStyle w:val="Normal"/>
        <w:suppressAutoHyphens w:val="true"/>
        <w:spacing w:lineRule="auto" w:line="240" w:before="0" w:after="0"/>
        <w:contextualSpacing w:val="false"/>
        <w:rPr>
          <w:rFonts w:eastAsia="Times New Roman"/>
          <w:kern w:val="2"/>
          <w:szCs w:val="28"/>
          <w:lang w:eastAsia="ar-SA"/>
        </w:rPr>
      </w:pPr>
      <w:r>
        <w:rPr>
          <w:rFonts w:eastAsia="Times New Roman"/>
          <w:kern w:val="2"/>
          <w:szCs w:val="28"/>
          <w:lang w:eastAsia="ar-SA"/>
        </w:rPr>
        <w:t>Для подключения нового корпуса МБОУ СОШ № 11 в поселке Краснофлотский произвести реконструкцию тепловых сетей от котельной                     ул. Центральная 28/1 пос. Краснофлотский до МБОУ СОШ № 11.</w:t>
      </w:r>
    </w:p>
    <w:p>
      <w:pPr>
        <w:pStyle w:val="Normal"/>
        <w:suppressAutoHyphens w:val="true"/>
        <w:spacing w:lineRule="auto" w:line="240" w:before="0" w:after="0"/>
        <w:contextualSpacing w:val="false"/>
        <w:rPr>
          <w:rFonts w:eastAsia="Times New Roman"/>
          <w:kern w:val="2"/>
          <w:szCs w:val="28"/>
          <w:lang w:eastAsia="ar-SA"/>
        </w:rPr>
      </w:pPr>
      <w:r>
        <w:rPr>
          <w:rFonts w:eastAsia="Times New Roman"/>
          <w:b/>
          <w:kern w:val="2"/>
          <w:szCs w:val="28"/>
          <w:lang w:eastAsia="ar-SA"/>
        </w:rPr>
        <w:t>Мероприятия по замене тепловых сетей в сельских поселениях Ейского района:</w:t>
      </w:r>
    </w:p>
    <w:p>
      <w:pPr>
        <w:pStyle w:val="Normal"/>
        <w:suppressAutoHyphens w:val="true"/>
        <w:spacing w:lineRule="auto" w:line="240"/>
        <w:rPr>
          <w:rFonts w:eastAsia="Times New Roman"/>
          <w:kern w:val="2"/>
          <w:sz w:val="24"/>
          <w:lang w:eastAsia="ar-SA"/>
        </w:rPr>
      </w:pPr>
      <w:r>
        <w:rPr>
          <w:rFonts w:eastAsia="Times New Roman"/>
          <w:kern w:val="2"/>
          <w:szCs w:val="28"/>
          <w:lang w:eastAsia="ar-SA"/>
        </w:rPr>
        <w:t>На котельной № 7 в пос. Садовый, протяженностью тепловых сетей                   0,4 км, на котельной № 29 в ст-це Должанской, протяженностью тепловых сетей 0,07 км, на котельной № 19 в пос. Октябрьский, протяженностью 0,5 км, на котельной № 37 в пос. Заводском, протяженностью 0,5 км, на котельной № 15 в ст-це Камышеватской, протяженностью 0,4 км, на котельной № 17 в                  ст-це Камышеватской, протяженностью 0,6 км, на котельной № 8 в                             ст-це Камышеватской, протяженностью 0,6 км, на котельной № 30 в                         ст-це Копанской, протяженностью 0,3 км, на котельной № 33 в ст-це Ясенской, протяженностью 0,4 км, будет выполнена замена сетей на новые полиэтиленовые с восстановлением изоляции, что позволит значительно уменьшить потери тепловой энергии и теплоносителя  при  транспортировке по сетям.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567" w:gutter="0" w:header="709" w:top="1134" w:footer="2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eastAsia="Times New Roman"/>
          <w:kern w:val="2"/>
          <w:sz w:val="24"/>
          <w:lang w:eastAsia="ar-SA"/>
        </w:rPr>
      </w:pPr>
      <w:r>
        <w:rPr>
          <w:rFonts w:eastAsia="Times New Roman"/>
          <w:kern w:val="2"/>
          <w:sz w:val="24"/>
          <w:lang w:eastAsia="ar-SA"/>
        </w:rPr>
      </w:r>
    </w:p>
    <w:p>
      <w:pPr>
        <w:pStyle w:val="Normal"/>
        <w:spacing w:lineRule="auto" w:line="240"/>
        <w:jc w:val="right"/>
        <w:rPr/>
      </w:pPr>
      <w:r>
        <w:rPr/>
        <w:t>Таблица 7. Предложение по строительству и реконструкции тепловых сетей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3055"/>
        <w:gridCol w:w="2218"/>
        <w:gridCol w:w="6"/>
        <w:gridCol w:w="2074"/>
        <w:gridCol w:w="6"/>
        <w:gridCol w:w="6"/>
        <w:gridCol w:w="1099"/>
        <w:gridCol w:w="6"/>
        <w:gridCol w:w="8"/>
        <w:gridCol w:w="816"/>
        <w:gridCol w:w="12"/>
        <w:gridCol w:w="12"/>
        <w:gridCol w:w="811"/>
        <w:gridCol w:w="12"/>
        <w:gridCol w:w="12"/>
        <w:gridCol w:w="672"/>
        <w:gridCol w:w="11"/>
        <w:gridCol w:w="817"/>
      </w:tblGrid>
      <w:tr>
        <w:trPr>
          <w:trHeight w:val="229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  <w:t>Наименование мероприятия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  <w:t>Обоснование необходимости мероприятия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  <w:t>Описание и место расположения</w:t>
            </w:r>
          </w:p>
        </w:tc>
        <w:tc>
          <w:tcPr>
            <w:tcW w:w="2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  <w:t>Наименование показателя (мощность, протяженность, диаметр и т.п.)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  <w:t>Ед. изм.</w:t>
            </w:r>
          </w:p>
        </w:tc>
        <w:tc>
          <w:tcPr>
            <w:tcW w:w="1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  <w:t>Значение показателя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  <w:t>Год начал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  <w:t>реализации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  <w:t>Год окончан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  <w:t>реализации</w:t>
            </w:r>
          </w:p>
        </w:tc>
      </w:tr>
      <w:tr>
        <w:trPr>
          <w:trHeight w:val="1923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</w:r>
          </w:p>
        </w:tc>
        <w:tc>
          <w:tcPr>
            <w:tcW w:w="1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До реализации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мероприятия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После реализац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мероприятия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2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3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4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6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7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9</w:t>
            </w:r>
          </w:p>
        </w:tc>
      </w:tr>
      <w:tr>
        <w:trPr>
          <w:trHeight w:val="1469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Замена тепловых сетей с подводом к котельной по ул. Красная, 74/2 в                 г. Ейске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для улучшения показателей деятельности предприятия и повышения показателей надёжности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замена тепловых сетей ГВС на сети того же диаметра.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протяженность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м (в 2-х труб.   исчислении)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759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 759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7</w:t>
            </w:r>
          </w:p>
        </w:tc>
      </w:tr>
      <w:tr>
        <w:trPr>
          <w:trHeight w:val="1419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Замена тепловых сетей с подводом к котельной по ул. К. Либкнехта, 1 в                 г. Ейске. Всего 2,7 к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для улучшения показателей деятельности предприятия и повышения показателей надёжности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замена тепловых сетей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протяженность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м (в 2-х труб.   исчислении)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 509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 509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4</w:t>
            </w:r>
          </w:p>
        </w:tc>
      </w:tr>
      <w:tr>
        <w:trPr>
          <w:trHeight w:val="182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Замена тепловых сетей с подводом к котельной по ул. Коммунистическая, 49/14 в г. Ейске. Всего 2,4 к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для улучшения показателей деятельности предприятия и повышения показателей надёжности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замена тепловых сетей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протяженность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м (в 2-х труб.   исчислении)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 453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 453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202</w:t>
            </w:r>
            <w:r>
              <w:rPr>
                <w:rFonts w:eastAsia="Times New Roman"/>
                <w:sz w:val="24"/>
                <w:lang w:val="en-US" w:eastAsia="ru-RU"/>
              </w:rPr>
              <w:t>2</w:t>
            </w:r>
          </w:p>
        </w:tc>
      </w:tr>
      <w:tr>
        <w:trPr>
          <w:trHeight w:val="1396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Замена тепловых сетей с подводом к котельной по ул. Коммунистическая, 51/5 в г. Ейске.  Всего       2,6 к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для улучшения показателей деятельности предприятия и повышения показателей надёжности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замена тепловых сетей.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протяженность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м (в 2-х труб.   исчислении)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 608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 608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2</w:t>
            </w:r>
          </w:p>
        </w:tc>
      </w:tr>
      <w:tr>
        <w:trPr>
          <w:trHeight w:val="26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2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3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4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6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7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9</w:t>
            </w:r>
          </w:p>
        </w:tc>
      </w:tr>
      <w:tr>
        <w:trPr>
          <w:trHeight w:val="170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Замена тепловых сетей с подводом к котельной по ул. Горького, 13/2 в          г. Ейске, протяженностью 1,1 к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для улучшения показателей деятельности предприятия и повышения показателей надёжности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замена тепловых сетей 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протяженность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м (в 2-х труб.   исчислении)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 663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 663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2</w:t>
            </w:r>
          </w:p>
        </w:tc>
      </w:tr>
      <w:tr>
        <w:trPr>
          <w:trHeight w:val="1688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Замена тепловых сетей от котельной г. Ейск, ул. Б. Хмельницкого, 102, протяженностью 0,5 к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Большой процент износа и тепловых потерь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замена изношенных участков тепловых сетей на сети того же диаметра Б. Хмельницкого, 102 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протяженность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м (в 2-х труб.   исчислении)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 225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 22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3</w:t>
            </w:r>
          </w:p>
        </w:tc>
      </w:tr>
      <w:tr>
        <w:trPr>
          <w:trHeight w:val="3827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Перекладка тепловых сетей для объединения нагрузок и подключения к единой тепловой сети абонентов от котельных в г. Ейске по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ул. С. Романа, 80а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ул. Одесская, 261,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ул. Харьковская,184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 xml:space="preserve">на котельную по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ул. К. Либкнехта, 136,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ротяженностью 6,15 к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закрытие котельной по ул. Одесская, 261 для улучшения показателей деятельности предприятия и повышения показателей надёжности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перекладка тепловых сетей 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протяженность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м (дв.исч.)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 734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 734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3</w:t>
            </w:r>
          </w:p>
        </w:tc>
      </w:tr>
      <w:tr>
        <w:trPr>
          <w:trHeight w:val="1699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Замена тепловых сетей с подводом к котельной         г. Ейск, ул. Пушкина, 98, протяженностью 0,5 к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большой процент износа трубопроводов и большие тепловые потери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замена изношенных участков тепловых сетей на сети того же диаметра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протяженность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м (в 2-х труб.   исчислении.)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23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23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4</w:t>
            </w:r>
          </w:p>
        </w:tc>
      </w:tr>
      <w:tr>
        <w:trPr>
          <w:trHeight w:val="12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2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3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4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6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7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9</w:t>
            </w:r>
          </w:p>
        </w:tc>
      </w:tr>
      <w:tr>
        <w:trPr>
          <w:trHeight w:val="2437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Замена тепловых сетей/восстановление изоляции надземной тепловой сети с подводом к котельной в г. Ейск ул. Краснодар-ская, 46.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Всего – 2 к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большой процент тепловых потерь из-за изношенности изоляционного покрытия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замена тепловых сетей и изоляционного покрытия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протяженность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м (в 2-х труб.   исчислении.)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 558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 558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2</w:t>
            </w:r>
          </w:p>
        </w:tc>
      </w:tr>
      <w:tr>
        <w:trPr>
          <w:trHeight w:val="156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Реконструкция тепловых сетей от котельной          ул. Центральная </w:t>
            </w:r>
            <w:r>
              <w:rPr>
                <w:rFonts w:eastAsia="Times New Roman"/>
                <w:sz w:val="24"/>
                <w:lang w:val="en-US" w:eastAsia="ru-RU"/>
              </w:rPr>
              <w:t>28/1</w:t>
            </w:r>
            <w:r>
              <w:rPr>
                <w:rFonts w:eastAsia="Times New Roman"/>
                <w:sz w:val="24"/>
                <w:lang w:eastAsia="ru-RU"/>
              </w:rPr>
              <w:t xml:space="preserve">          пос. Краснофлотский до МБОУ СОШ №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для улучшения показателей деятельности предприятия и повышения показателей надёжности и подключения потребителей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реконструкция тепловых сетей </w:t>
            </w:r>
            <w:r>
              <w:rPr>
                <w:rFonts w:eastAsia="Times New Roman"/>
                <w:sz w:val="24"/>
                <w:lang w:val="en-US" w:eastAsia="ru-RU"/>
              </w:rPr>
              <w:t>L=</w:t>
            </w:r>
            <w:r>
              <w:rPr>
                <w:rFonts w:eastAsia="Times New Roman"/>
                <w:sz w:val="24"/>
                <w:lang w:eastAsia="ru-RU"/>
              </w:rPr>
              <w:t>363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протяженность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м (в 2-х труб.   исчислении.)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63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2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20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lang w:val="en-US" w:eastAsia="ru-RU"/>
              </w:rPr>
              <w:t>2023</w:t>
            </w:r>
          </w:p>
        </w:tc>
      </w:tr>
      <w:tr>
        <w:trPr>
          <w:trHeight w:val="285" w:hRule="atLeast"/>
        </w:trPr>
        <w:tc>
          <w:tcPr>
            <w:tcW w:w="144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/>
                <w:b/>
                <w:sz w:val="24"/>
                <w:lang w:eastAsia="ru-RU"/>
              </w:rPr>
              <w:t>Александровское сельское поселение</w:t>
            </w:r>
          </w:p>
        </w:tc>
      </w:tr>
      <w:tr>
        <w:trPr>
          <w:trHeight w:val="1662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Замена тепловых сетей с уменьшением диаметра до Ду100, от котельной № 7 в пос. Садовый,         ул. Железнодорожная,13, протяженностью 0,4 к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большие тепловые потери, потери напора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замена тепловых сетей с уменьшением диаметра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протяженность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м (в 2-х труб.   исчислении.)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44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44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4</w:t>
            </w:r>
          </w:p>
        </w:tc>
      </w:tr>
      <w:tr>
        <w:trPr>
          <w:trHeight w:val="288" w:hRule="atLeast"/>
        </w:trPr>
        <w:tc>
          <w:tcPr>
            <w:tcW w:w="144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/>
                <w:b/>
                <w:sz w:val="24"/>
                <w:lang w:eastAsia="ru-RU"/>
              </w:rPr>
              <w:t>Должанское сельское поселение</w:t>
            </w:r>
          </w:p>
        </w:tc>
      </w:tr>
      <w:tr>
        <w:trPr>
          <w:trHeight w:val="111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Замена тепловых сетей от котельной № 29 в          ст-це Должанско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большой износ трубопроводов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замена изношенных участков тепловых сетей на сети того же диаметра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протяженность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м (в 2-х труб.   исчислении.)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144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/>
                <w:b/>
                <w:sz w:val="24"/>
                <w:lang w:eastAsia="ru-RU"/>
              </w:rPr>
              <w:t>Ейское сельское поселение</w:t>
            </w:r>
          </w:p>
        </w:tc>
      </w:tr>
      <w:tr>
        <w:trPr>
          <w:trHeight w:val="1384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Замена тепловых сетей от котельной   № 19 в пос. Октябрьский, протяженностью 0,5 км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большие тепловые потери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замена изношенных участков тепловых сетей на сети того же диаметра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протяженность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м (в 2-х труб.   исчислении.)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 087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 087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5</w:t>
            </w:r>
          </w:p>
        </w:tc>
      </w:tr>
      <w:tr>
        <w:trPr>
          <w:trHeight w:val="12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2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3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4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5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6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7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9</w:t>
            </w:r>
          </w:p>
        </w:tc>
      </w:tr>
      <w:tr>
        <w:trPr>
          <w:trHeight w:val="976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Замена тепловых сетей от котельной № 37 в           пос. Заводской, протяженностью 0,5 к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большие тепловые потери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замена изношенных участков тепловых сетей на сети того же диаметра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протяженность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м (в 2-х труб.   исчислении.)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 707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 707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144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4"/>
                <w:highlight w:val="yellow"/>
                <w:lang w:eastAsia="ru-RU"/>
              </w:rPr>
            </w:pPr>
            <w:r>
              <w:rPr>
                <w:rFonts w:eastAsia="Times New Roman"/>
                <w:b/>
                <w:sz w:val="24"/>
                <w:lang w:eastAsia="ru-RU"/>
              </w:rPr>
              <w:t>Камышеватское сельское поселение</w:t>
            </w:r>
          </w:p>
        </w:tc>
      </w:tr>
      <w:tr>
        <w:trPr>
          <w:trHeight w:val="1208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Замена тепловых сетей от котельной № 15 в         ст-це Камышеватской, протяженностью 0,4 к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большой процент износа и тепловых потерь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замена изношенных участков тепловых сетей на сети того же диаметра:  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протяженность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м (в 2-х труб.   исчислении.)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 583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 583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5</w:t>
            </w:r>
          </w:p>
        </w:tc>
      </w:tr>
      <w:tr>
        <w:trPr>
          <w:trHeight w:val="1428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Замена тепловых сетей от котельной № 17 в           ст-це Камышеватской, протяженностью 0,6 к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большой процент износа и тепловых потерь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замена изношенных участков тепловых сетей на сети того же диаметра:  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протяженность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м (в 2-х труб.   исчислении.)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0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00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3</w:t>
            </w:r>
          </w:p>
        </w:tc>
      </w:tr>
      <w:tr>
        <w:trPr>
          <w:trHeight w:val="126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Замена тепловых сетей от котельной № 8 в         ст-це Камышеватской, протяженностью 0,6 к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большой процент износа и тепловых потерь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замена изношенных участков тепловых сетей на сети того же диаметра:  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протяженность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м (в 2-х труб.   исчислении.)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0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00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144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/>
                <w:b/>
                <w:sz w:val="24"/>
                <w:lang w:eastAsia="ru-RU"/>
              </w:rPr>
              <w:t>Копанское сельское поселение</w:t>
            </w:r>
          </w:p>
        </w:tc>
      </w:tr>
      <w:tr>
        <w:trPr>
          <w:trHeight w:val="974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Ремонт тепловых сетей от котельной № 30 в       ст-це Копанской, протяженностью 0,3 к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большой процент износа и тепловых потерь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замена изношенных участков тепловых сетей на сети того же диаметра:  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протяженность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м (в 2-х труб.   исчислении.)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0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00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144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/>
                <w:b/>
                <w:sz w:val="24"/>
                <w:lang w:eastAsia="ru-RU"/>
              </w:rPr>
              <w:t>Ясенское сельское поселение</w:t>
            </w:r>
          </w:p>
        </w:tc>
      </w:tr>
      <w:tr>
        <w:trPr>
          <w:trHeight w:val="274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iCs/>
                <w:sz w:val="24"/>
                <w:lang w:eastAsia="ru-RU"/>
              </w:rPr>
              <w:t>Замена тепловых сетей от котельной № 33 в        ст-це Ясенской, протяженностью 0,4 к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большой процент износа и тепловых потер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замена изношенных участков тепловых сетей на сети того же диаметра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протяженность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м (в 2-х труб.   исчислении.)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 599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 599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25</w:t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1134" w:right="1134" w:gutter="0" w:header="709" w:top="1701" w:footer="28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ГЛАВА 7. 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Открытые системы горячего водоснабжения на территории МО Ейский район отсутствуют. Для приготовления ресурса на нужды ГВС в котельных и ЦТП используются водо-водяные и пароводяные подогреватели через которые осуществляется нагрев воды, поставляемой потребителю.</w:t>
      </w:r>
    </w:p>
    <w:p>
      <w:pPr>
        <w:pStyle w:val="Heading1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before="0" w:after="0"/>
        <w:ind w:hanging="0"/>
        <w:contextualSpacing/>
        <w:rPr/>
      </w:pPr>
      <w:r>
        <w:rPr/>
        <w:t>ГЛАВА 8. ПЕРСПЕКТИВНЫЕ ТОПЛИВНЫЕ БАЛАНСЫ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before="0" w:after="0"/>
        <w:ind w:firstLine="709"/>
        <w:contextualSpacing/>
        <w:jc w:val="both"/>
        <w:rPr/>
      </w:pPr>
      <w:r>
        <w:rPr/>
        <w:t>8.1. Перспективные топливные балансы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Cs w:val="28"/>
        </w:rPr>
        <w:t>Для расчета необходимого количества топлива на выработку тепловой энергии принимаются следующие показатели: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коэффициент полезного действия котлоагрегата, соответствующий номинальной загрузке котла - 90%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низшая теплота сгорания условного топлива - 7000 ккал/кг;</w:t>
      </w:r>
    </w:p>
    <w:p>
      <w:pPr>
        <w:pStyle w:val="Normal"/>
        <w:spacing w:lineRule="auto" w:line="240"/>
        <w:rPr/>
      </w:pPr>
      <w:r>
        <w:rPr>
          <w:szCs w:val="28"/>
        </w:rPr>
        <w:t>коэффициент перевода условного топлива в натуральное (для природного газа при низшей теплоте сгорания 7900 ккал/м</w:t>
      </w:r>
      <w:r>
        <w:rPr>
          <w:szCs w:val="28"/>
          <w:vertAlign w:val="superscript"/>
        </w:rPr>
        <w:t>3</w:t>
      </w:r>
      <w:r>
        <w:rPr>
          <w:szCs w:val="28"/>
        </w:rPr>
        <w:t>- 1,12857)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ланируемая выработка тепловой энергии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Расчет выработки тепловой энергии источников производится по СНиП.   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Расчет объема воды для выработки тепловой энергии выполнен исходя из нормативов расхода воды на разовое наполнение и подпитку систем отопления и наружных тепловых сетей в размере 0,7 м</w:t>
      </w:r>
      <w:r>
        <w:rPr>
          <w:szCs w:val="28"/>
          <w:vertAlign w:val="superscript"/>
        </w:rPr>
        <w:t>3</w:t>
      </w:r>
      <w:r>
        <w:rPr>
          <w:szCs w:val="28"/>
        </w:rPr>
        <w:t>/Гкал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701" w:right="567" w:gutter="0" w:header="709" w:top="1134" w:footer="2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rPr>
          <w:szCs w:val="28"/>
        </w:rPr>
      </w:pPr>
      <w:r>
        <w:rPr>
          <w:szCs w:val="28"/>
        </w:rPr>
        <w:t>Расчеты основных технических показателей реконструкции и строительства котельных приведены в таблице 8.</w:t>
      </w:r>
    </w:p>
    <w:p>
      <w:pPr>
        <w:pStyle w:val="Normal"/>
        <w:jc w:val="right"/>
        <w:rPr/>
      </w:pPr>
      <w:r>
        <w:rPr/>
        <w:t>Таблица 8 Технико-экономические показатели после реконструкци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35"/>
        <w:gridCol w:w="2268"/>
        <w:gridCol w:w="1701"/>
        <w:gridCol w:w="2126"/>
        <w:gridCol w:w="2126"/>
      </w:tblGrid>
      <w:tr>
        <w:trPr>
          <w:trHeight w:val="30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п/п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Ед. 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Фактические значения</w:t>
              <w:br/>
              <w:t>(2024 год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лановые значения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в т.ч. по годам реализации</w:t>
            </w:r>
          </w:p>
        </w:tc>
      </w:tr>
      <w:tr>
        <w:trPr>
          <w:trHeight w:val="67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2025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2026-2030 годы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1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Удельный расход электрической энергии на выработку   единицы тепловой энерг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кВт *∙ч/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</w:t>
            </w:r>
          </w:p>
        </w:tc>
        <w:tc>
          <w:tcPr>
            <w:tcW w:w="6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Удельный расход условного топлива на выработку единицы тепловой энергии и (или) теплоносител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т. у. т. /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7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7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724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6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т .у. т./м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lang w:eastAsia="ru-RU"/>
              </w:rPr>
              <w:t>0,0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011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011 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Объем присоединяемой тепловой нагрузки новых потребител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кал/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Износ объектов системы теплоснабжения с выделением процента износа объектов, существующих на начало реализации Инвестиционной програм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</w:t>
            </w:r>
          </w:p>
        </w:tc>
        <w:tc>
          <w:tcPr>
            <w:tcW w:w="6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отери тепловой энергии при передаче тепловой энергии по тепловым сет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Гкал в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35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0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0200</w:t>
            </w:r>
          </w:p>
        </w:tc>
      </w:tr>
      <w:tr>
        <w:trPr>
          <w:trHeight w:val="765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6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% от полезного</w:t>
              <w:br/>
              <w:t>отпуска тепловой энерг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</w:t>
            </w:r>
          </w:p>
        </w:tc>
        <w:tc>
          <w:tcPr>
            <w:tcW w:w="6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отери теплоносителя при передаче тепловой энергии по тепловым сет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тонн в год для вод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548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548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54810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6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куб. м для пар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lang w:eastAsia="ru-RU"/>
              </w:rPr>
              <w:t>62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5390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5390 </w:t>
            </w:r>
          </w:p>
        </w:tc>
      </w:tr>
      <w:tr>
        <w:trPr>
          <w:trHeight w:val="10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</w:t>
            </w:r>
          </w:p>
        </w:tc>
        <w:tc>
          <w:tcPr>
            <w:tcW w:w="61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Показатели, характеризующие снижение негативного воздействия на окружающую среду, определяемые в соответствии с законодательством РФ об охране окружающей среды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в соответствии с законодательством РФ об охране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.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азота окисды (в пересчете на диоксид азот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тонн/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6,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6,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56,02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.2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азота окси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тонн/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9,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9,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9,1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.3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взвешенные веще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тонн/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090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.4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железа оксиды (аэрозоль сварочный, пыль металлическая) (в пересчете на желез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тонн/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.5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кальций гидрооксид (гашеная известь, пушонк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тонн/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.6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ксилол (диметилбензол)(смесь изомеров о-, м-, п-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тонн/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2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.7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марганец и его соединения (в пересчете на  диоксид марганц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тонн/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0004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.8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Мета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тонн/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.9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сера диоксид (ангидрид сернисты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тонн/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,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2,1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.10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уайт- спири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тонн/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,12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7.11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углерод окси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тонн/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39,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39,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lang w:eastAsia="ru-RU"/>
              </w:rPr>
              <w:t>139,62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134" w:right="1134" w:gutter="0" w:header="709" w:top="1701" w:footer="28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ind w:hanging="0"/>
        <w:contextualSpacing w:val="false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>
          <w:rFonts w:eastAsia="Arial"/>
        </w:rPr>
      </w:pPr>
      <w:r>
        <w:rPr>
          <w:rFonts w:eastAsia="Arial"/>
        </w:rPr>
        <w:t>ГЛАВА 9. ИНВЕСТИЦИИ В СТРОИТЕЛЬСТВО, РЕКОНСТРУКЦИЮ, ТЕХНИЧЕСКОЕ ПЕРЕВООРУЖЕНИЕ И (ИЛИ) МОДЕРНИЗАЦИЮ</w:t>
      </w:r>
    </w:p>
    <w:p>
      <w:pPr>
        <w:pStyle w:val="Normal"/>
        <w:spacing w:lineRule="auto" w:line="240"/>
        <w:rPr>
          <w:rFonts w:eastAsia="Arial"/>
        </w:rPr>
      </w:pPr>
      <w:r>
        <w:rPr>
          <w:rFonts w:eastAsia="Arial"/>
        </w:rPr>
      </w:r>
    </w:p>
    <w:p>
      <w:pPr>
        <w:pStyle w:val="Heading1"/>
        <w:spacing w:before="0" w:after="0"/>
        <w:ind w:hanging="0"/>
        <w:contextualSpacing/>
        <w:jc w:val="both"/>
        <w:rPr>
          <w:rFonts w:eastAsia="Arial"/>
        </w:rPr>
      </w:pPr>
      <w:r>
        <w:rPr>
          <w:rFonts w:eastAsia="Arial"/>
        </w:rPr>
        <w:t>9.1. Инвестиции в строительство, реконструкцию и техническое перевооружение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редварительная поэтапная стоимость строительства котельных, автоматизированных ИТП, реконструкции и строительства тепловых сетей приведены в таблице 9.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right"/>
        <w:rPr/>
      </w:pPr>
      <w:r>
        <w:rPr/>
        <w:t>Таблица 9 Расходы на реализацию мероприяти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134"/>
        <w:gridCol w:w="1134"/>
        <w:gridCol w:w="1276"/>
        <w:gridCol w:w="1134"/>
        <w:gridCol w:w="1134"/>
        <w:gridCol w:w="1275"/>
        <w:gridCol w:w="1134"/>
        <w:gridCol w:w="1134"/>
        <w:gridCol w:w="1134"/>
        <w:gridCol w:w="1134"/>
      </w:tblGrid>
      <w:tr>
        <w:trPr>
          <w:trHeight w:val="80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Сумма финанс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9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тыс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sz w:val="18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 xml:space="preserve">г. Ейск, ул. Красная 74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51 78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монт здания котель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Изготовление модулей для реконструкции котель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5 1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5 1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онтаж модулей обору-дования, демонтаж/мон-таж дымовых труб и га-зоходов в 2 этапа: - за-мена котла и модуля ГВС - замена котлов и модулей системы отоп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sz w:val="18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Пуско-наладочные работы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вод объекта в эксплуата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теплосетей с подводом к котель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насос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3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3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 xml:space="preserve">пос. Широчанка, 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ул. Косиора 3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13 1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 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 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Изготовление блочно-модульной котельной (с доставкой на объект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онтаж БМК на готовый фундамент (с подключениями), монтаж дымовых труб и газо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Пуско-наладочные работы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вод объекта в эксплуата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теплосетей с подводом к котельной,1,3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 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 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 xml:space="preserve">г. Ейск, ул.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 xml:space="preserve">К. Либкнехта, 1 (прис.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К. Маркса, 13 и Энгельса 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64 0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7 8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7 8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sz w:val="18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емонтаж действующего оборуд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монт зд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оставка и монтаж оборудования в комплексе,  выполнение общестроительных рабо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Пуско-наладочные работы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вод объекта в эксплуата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т/сетей с подво-дом к котельной, 2,7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 7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 7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насос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 xml:space="preserve">г. Ейск, ул. Коммунис-тическая, 49 (прис.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 xml:space="preserve">ул. Баррикадная, 1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19 3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 8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 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емонтаж действую-щего оборуд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монт здания (косметический, установка опор для насосов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онтаж трубы, насосов, автоматики в комплексе, выполнение общестроительных работ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sz w:val="18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Пуско-наладочные работы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вод объекта в эксплуа-тацию, закрытие котель-ной Баррикадная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теплосетей с подводом к котельной,2,4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 4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 4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г. Ейск, ул. Плеханова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7 2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 2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 2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емонтаж действующего оборуд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монт здания (косметический, установка опор для насосов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онтаж трубы, насосов, автоматики в комплексе, выполнение общестроительных рабо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Пуско-наладочные работы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вод объекта в эксплуата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 xml:space="preserve">г. Ейск, ул. Коммунистическая, 5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12 7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/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теплосетей с подводом к котельной, 2,6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 7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 7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sz w:val="18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г. Ейск, ул. Горького 13/2 (прис. ул. Коммунистическая, 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39 3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3 32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3 32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емонтаж действую-щего оборуд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монт зд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оставка и монтаж обо-рудования в комплексе,  выполнение общестрои-тельных рабо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Пуско-наладочные работы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вод объекта в эксплуата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теплосетей с подводом к котельной,1,1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 98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 98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г. Ейск, ул. Розы Люксембург, 1  (прис.  ул. Нижнесадовая, д. 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25 6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 3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 317,00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емонтаж действую-щего оборуд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монт здания (косме-тический, установка опор для насосов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онтаж трубы, насосов, автоматики в комплексе, выполнение общестрои-тельных рабо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sz w:val="18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уско-наладочные работ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вод объекта в эксплуата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теплосетей с подводом к котельной,3,2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 3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 378,00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г. Ейск, ул. Б.Хмельницкого,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7 0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8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теплосетей, 0,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8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8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насосов Г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 6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 6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г. Ейск, ул. К.Либкнехта, 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112 55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зработка проектно-сметной документац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2 90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емонтаж действующего оборуд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монт зд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оставка и монтаж оборудования в комплексе,  выполнение общестроительных рабо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Пуско-наладочные работы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вод объекта в эксплуата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sz w:val="18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2</w:t>
            </w:r>
          </w:p>
        </w:tc>
      </w:tr>
      <w:tr>
        <w:trPr>
          <w:trHeight w:val="5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троительство перемычки между тепловыми сетями котельных по адресу ул. С.Романа, 80а и ул.К.Либкнехта 136, для обеспечения абонентов котельной ул.К.Либкнехта, 136 теплоносителем за счет избыточной мощности котельной  ул.С.Романа 80а на период реконструкции котельной  ул.К.Либкнехта 136, гидравлическая наладка, 1,1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 9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8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ерекладка тепловых сетей для объединения нагрузок и подключения к единой тепловой сети абонентов, подключенных в настоящее время к котельным по адресам ул.С.Романа, 80а, ул.К.Либкнехта, 136, ул. Одесская, 261, ул.Харьковская, 184, итого 6,15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1 66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sz w:val="18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2</w:t>
            </w:r>
          </w:p>
        </w:tc>
      </w:tr>
      <w:tr>
        <w:trPr>
          <w:trHeight w:val="8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г. Ейск, ул. Калинина 28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37 38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20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Разработка проектно-сметной документации/конструкторской документации, экспертиза промышленной безопас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 11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 11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системы Х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котлов 10т/ч - 2шт. с горелками и автоматикой вместо ПТВМ 3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насосного оборудования на котельной и ЦТП, теплообменного оборудования и автоматики Ц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 4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 4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г. Ейск, ул. Пушкина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7 57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sz w:val="18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 4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 43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оставка, сборка настенного тепломеханического и гидравлического бло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онтаж модулей, монтаж дымовых труб и газоход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Пуско-наладочные работы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вод объекта в эксплуата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теплосетей с подводом к котельной,0,5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13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13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г. Ейск, ул. Краснодарская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13 65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зработка проектно-сметной документации (определение возможности БМК. Если нет - реконструкц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 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 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Изготовление блочно-модульной котельной (с доставкой на объект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онтаж узлов БМК на фундамент (с подключе-ниями), монтаж дымо-вых труб и газо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Пуско-наладочные работы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вод объекта в эксплуата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sz w:val="18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теплосетей/теплоизоляция воздушки с подводом к котель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 52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 52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г. Ейск, ул. К.Либкнехта, 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2 4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439,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43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оставка, сборка настенного тепломеханического и гидравлического бло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онтаж модулей, монтаж дымовых труб и газоходов, косметический ремонт зд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Пуско-наладочные работы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вод объекта в эксплуатацию, консерв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г. Ейск, ул. Свободы 36/1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г. Ейск, ул. Коммунис-тическая 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sz w:val="18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насос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г. Ейск, ул. Мичурина 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2 4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4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43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оставка, сборка настенного тепломеханического и гидравлического бло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онтаж модулей, монтаж дымовых труб и газоходов, косметический ремонт зд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Пуско-наладочные работы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вод объекта в эксплуата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г. Ейск, ул. Мира 166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г. Ейск, ул. Первомайская 196 (СШ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№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г. Ейск, ул. Мичурина 1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sz w:val="18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2</w:t>
            </w:r>
          </w:p>
        </w:tc>
      </w:tr>
      <w:tr>
        <w:trPr>
          <w:trHeight w:val="9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оектирование единой центральной диспетчерской сис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монт административного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ЕЙСКИЙ РАЙОН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Александ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с.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Александровка, котельная № 2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1 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насос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с.Александровка, котельная № 1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пос. Степной, котельная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sz w:val="18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пос. Садовый, Кот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6 5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 6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 6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оставка, сборка настенного тепломеханического и гидравлического бло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4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онтаж модулей, монтаж дымовых труб и газоходов, косметичес-кий ремонт зд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4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Пуско-наладочные работы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4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вод объекта в эксплуата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4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теплосетей с уменьш. до Ду100, 0,4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пос. Степной, котельная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Должанское сельское поселение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ст-ца Должанская, котельная №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1 87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конструкция действующего оборуд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азификация котельной, 300 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1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12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sz w:val="18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22"/>
                <w:lang w:eastAsia="ru-RU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ст-ца Должанская, котельная № 9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7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ст-ца Должанская, 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8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ст-ца Должанская, котельная № 11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9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ст-ца Должанская, котельная №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0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ст-ца Должанская, котельная № 29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теплов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Ейское сельское поселение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пос. Октябрьский, котельная № 19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3 9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тепловых сетей 0,5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3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3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насос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пос. Заводской, котельная № 37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3 9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тепловых сетей 0,5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3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3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насос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5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Камышеватское сельское поселение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 xml:space="preserve">ст-ца Камышеватская, котельная № 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3 87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тепловых сетей 0,4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8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8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4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насос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ст-ца Камышеватская, котельная № 16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1 650,00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насосного оборудования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50,00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ст-ца Камышеватская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3 75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зработка документации для промэксперти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конструкция действующего оборудования, включая насосное и автоматику.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6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тепловых сетей 0,6км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38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38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ст-ца Камышеватская, котельная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4 237,20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2</w:t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7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зработка документации для промэксперти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7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конструкция действующего оборудования, включая котлы, насосное и автоматику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7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тепловых сетей 0,6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38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38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Копа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ст-ца Копанская, Кот №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3 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8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8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котлов, ПН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8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монт тепловых сетей, 0,3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highlight w:val="yellow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ст-ца Копанская, котельная № 31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1 8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2</w:t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9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9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насос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Красноармейское сельское поселение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пос. Комсомолец, котельная № 28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2 34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0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0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насосного оборудования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14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14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ухаривское сельское поселение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с. Воронцовка, котельная № 24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с. Кухаривка, котельная № 22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с. Воронцовка, котельная № 26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Моревское сельское поселение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пос. Моревка, котельная №46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Трудовое сельское поселение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пос. Советский, котельная № 36 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1 5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насос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Ясенское сельское поселение 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ст-ца Ясенская, котельная №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4 7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тепловых сетей, 0,4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6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мена насос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ст-ца Ясенская, котельная №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7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СКУЭ, диспетчеризация, автома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righ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60 7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17 75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78 96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49 60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128 44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61 6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45 1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13 1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25 695,00</w:t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orient="landscape" w:w="16838" w:h="11906"/>
          <w:pgMar w:left="1134" w:right="1134" w:gutter="0" w:header="709" w:top="1701" w:footer="28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ind w:hanging="0"/>
        <w:contextualSpacing w:val="false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hanging="0"/>
        <w:contextualSpacing/>
        <w:rPr/>
      </w:pPr>
      <w:r>
        <w:rPr/>
        <w:t>ГЛАВА 10. РЕШЕНИЕ О ПРИСВОЕНИИ СТАТУСА ЕДИНОЙ ТЕПЛОСНАБЖАЮЩЕЙ ОРГАНИЗАЦИИ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before="0" w:after="0"/>
        <w:ind w:firstLine="709"/>
        <w:contextualSpacing/>
        <w:jc w:val="both"/>
        <w:rPr/>
      </w:pPr>
      <w:r>
        <w:rPr/>
        <w:t xml:space="preserve">10.1. Решение об определении единой теплоснабжающей организации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В соответствии с Правилами организации теплоснабжения, утверждёнными постановлением Правительства Российской Федерации                 от 15 августа 2012 г. № 808 «Об организации теплоснабжения в Российской Федерации и о внесении изменений в некоторые акты Правительства Российской Федерации» критериями определения единой теплоснабжающей организации являются: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ладение на праве собственности или ином законном основании источниками тепловой энергии с наибольшей тепловой мощностью и (или) тепловыми сетями с наибольшей ёмкостью в границах зоны деятельности единой теплоснабжающей организации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размер собственного капитала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способность в лучшей мере обеспечить надёжность теплоснабжения в соответствующей системе теплоснабжен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Статус единой теплоснабжающей организации присваивается теплоснабжающей и (или) теплосетевой организации уполномоченным органом при утверждении схемы теплоснабжения поселения, а в случае смены единой теплоснабжающей организации - при актуализации схемы теплоснабжен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Границы зоны деятельности единой теплоснабжающей организации определяются границами системы теплоснабжен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 случае, если на территории поселения существуют несколько систем теплоснабжения, уполномоченные органы вправе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определит единую теплоснабжающую организацию в каждой из систем теплоснабжения, расположенных в границах поселения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определить на несколько систем теплоснабжения единую теплоснабжающую организацию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 случае, если организациями не подано ни одной заявки на присвоение статуса единой теплоснабжающей организации, статус единой теплоснабжающей организации и присваивается организации, владеющей в соответствующей зоне деятельности источниками тепловой энергии с наибольшей рабочей тепловой мощностью и (или) тепловыми сетями с наибольшей тепловой мощностью.</w:t>
      </w:r>
    </w:p>
    <w:p>
      <w:pPr>
        <w:pStyle w:val="Normal"/>
        <w:spacing w:lineRule="auto" w:line="240" w:before="0" w:after="0"/>
        <w:ind w:hanging="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0"/>
        <w:contextualSpacing w:val="false"/>
        <w:jc w:val="center"/>
        <w:rPr>
          <w:b/>
          <w:b/>
        </w:rPr>
      </w:pPr>
      <w:r>
        <w:rPr>
          <w:b/>
        </w:rPr>
        <w:t>ГЛАВА 11. РЕШЕНИЯ О РАСПРЕДЕЛЕНИИ ТЕПЛОВОЙ НАГРУЗКИ МЕЖДУ ИСТОЧНИКАМИ ТЕПЛОВОЙ ЭНЕРГИИ</w:t>
      </w:r>
    </w:p>
    <w:p>
      <w:pPr>
        <w:pStyle w:val="Normal"/>
        <w:spacing w:lineRule="auto" w:line="240" w:before="0" w:after="0"/>
        <w:ind w:hanging="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hanging="0"/>
        <w:contextualSpacing/>
        <w:rPr>
          <w:b w:val="false"/>
          <w:b w:val="false"/>
          <w:bCs w:val="false"/>
        </w:rPr>
      </w:pPr>
      <w:r>
        <w:rPr/>
        <w:t>11.1. Решения о распределении тепловой нагрузки между источниками тепловой энергии при возникновении аварийных ситуаций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Для сохранения надежности теплоснабжения при возникновении аварийных ситуаций на источниках тепловой энергии предусматриваются мероприятия по объединению тепловых сетей различных источников тепловой энерги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Мероприятия по реконструкции котельных и присоединения нагрузок с выводом в холодный резерв котельных в таблице 10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 w:val="false"/>
        <w:jc w:val="right"/>
        <w:rPr>
          <w:szCs w:val="28"/>
        </w:rPr>
      </w:pPr>
      <w:r>
        <w:rPr>
          <w:szCs w:val="28"/>
        </w:rPr>
        <w:t>Таблица 10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3517"/>
        <w:gridCol w:w="2802"/>
      </w:tblGrid>
      <w:tr>
        <w:trPr>
          <w:trHeight w:val="381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  <w:t>Наименование мероприятия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  <w:t>Подключаемая нагрузка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  <w:t>Вывод в холодный резерв котельная</w:t>
            </w:r>
          </w:p>
        </w:tc>
      </w:tr>
      <w:tr>
        <w:trPr>
          <w:trHeight w:val="276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lang w:eastAsia="ru-RU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3</w:t>
            </w:r>
          </w:p>
        </w:tc>
      </w:tr>
      <w:tr>
        <w:trPr>
          <w:trHeight w:val="1003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Реконструкция котельной г. Ейск, ул. К. Либкнехта, 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от котельных по ул. Энгельса, 54 и ул. К. Маркса, 1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ул. Энгельса, 54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ул. К. Маркса, 13</w:t>
            </w:r>
          </w:p>
        </w:tc>
      </w:tr>
      <w:tr>
        <w:trPr>
          <w:trHeight w:val="974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Реконструкция котельной в г. Ейске ул. Коммунистическая, 49/14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от котельной по                              ул. Баррикадная, 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ул. Баррикадная, 1</w:t>
            </w:r>
          </w:p>
        </w:tc>
      </w:tr>
      <w:tr>
        <w:trPr>
          <w:trHeight w:val="1258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Реконструкция котельной в г. Ейске ул.К.Либкнехта,136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от котельных по ул. С. Романа, 80а, ул. Харьковская, 184 и                ул. Одесская, 26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ул. С. Романа, 80а,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ул. Харьковская, 184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ул. Одесская, 261</w:t>
            </w:r>
          </w:p>
        </w:tc>
      </w:tr>
      <w:tr>
        <w:trPr>
          <w:trHeight w:val="1258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Реконструкция котельной в г. Ейск, ул. Розы Люксембург, 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от котельной по                               ул. Нижнесадовая 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ул. Нижнесадовая, 9</w:t>
            </w:r>
          </w:p>
        </w:tc>
      </w:tr>
    </w:tbl>
    <w:p>
      <w:pPr>
        <w:pStyle w:val="Normal"/>
        <w:spacing w:lineRule="auto" w:line="240" w:before="0" w:after="0"/>
        <w:ind w:hanging="0"/>
        <w:contextualSpacing w:val="false"/>
        <w:jc w:val="center"/>
        <w:rPr>
          <w:b/>
          <w:b/>
          <w:szCs w:val="28"/>
        </w:rPr>
      </w:pPr>
      <w:r>
        <w:br w:type="page"/>
      </w:r>
      <w:r>
        <w:rPr>
          <w:b/>
        </w:rPr>
        <w:t>ГЛАВА 12. РЕШЕНИЯ ПО БЕСХОЗЯЙНЫМ ТЕПЛОВЫМ СЕТЯМ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firstLine="709"/>
        <w:contextualSpacing/>
        <w:jc w:val="both"/>
        <w:rPr/>
      </w:pPr>
      <w:r>
        <w:rPr/>
        <w:t xml:space="preserve">12.1. Решения по бесхозяйным тепловым сетям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Перечень выявленных бесхозяйных тепловых сетей (в случае их выявления) и перечень организаций, уполномоченных на их эксплуатацию в порядке, установленном Федеральным законом согласно статьи 225 Гражданского кодекса Российской Федерации вещь признается бесхозяйной, если у нее отсутствует собственник или его невозможно определить (собственник неизвестен), либо собственник отказался от права собственности на нее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Главными причинами появления бесхозяйных тепловых сетей, вне всякого сомнения, являются поспешные и непродуманные действия по приватизации объектов государственной собственности в начале 90-х годов прошлого столетия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Вопросы, связанные с бесхозяйными участками тепловых сетей, имеют весьма важное практическое значение, так как отсутствие четкого правового регулирования в сфере теплоснабжения не способствует формированию единообразной правоприменительной практики, направленной как на защиту интересов слабой стороны этих отношений, т.е. потребителей тепловой энергии, так и на оперативное устранение причин и условий, способствующих существованию бесхозяйных участков теплотрасс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В случае выявления бесхозяйных тепловых сетей (тепловых сетей, не имеющих эксплуатирующей организации) орган местного самоуправления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, тепловые сети которой непосредственно соединены с указанными бесхозяйными тепловыми сетями, или единую теплоснабжающую организацию в системе теплоснабжения, в которую входят указанные бесхозяйные тепловые сети и которая осуществляет содержание и обслуживание указанных бесхозяйных тепловых сетей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На момент разработки схемы теплоснабжения бесхозяйных тепловых сетей не установлено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hanging="0"/>
        <w:jc w:val="center"/>
        <w:outlineLvl w:val="0"/>
        <w:rPr>
          <w:rFonts w:eastAsia="Times New Roman"/>
          <w:b/>
          <w:b/>
          <w:color w:val="000000"/>
          <w:kern w:val="2"/>
          <w:szCs w:val="28"/>
          <w:lang w:eastAsia="ru-RU"/>
        </w:rPr>
      </w:pPr>
      <w:r>
        <w:rPr>
          <w:rFonts w:eastAsia="Times New Roman"/>
          <w:b/>
          <w:color w:val="000000"/>
          <w:kern w:val="2"/>
          <w:szCs w:val="28"/>
          <w:lang w:eastAsia="ru-RU"/>
        </w:rPr>
        <w:t>ГЛАВА 13. СИНХРОНИЗАЦИЯ СХЕМЫ ТЕПЛОСНАБЖЕНИЯ И ГАЗИФИКАЦ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709"/>
        <w:outlineLvl w:val="0"/>
        <w:rPr>
          <w:rFonts w:eastAsia="Times New Roman"/>
          <w:b/>
          <w:b/>
          <w:color w:val="000000"/>
          <w:kern w:val="2"/>
          <w:szCs w:val="28"/>
          <w:lang w:eastAsia="ru-RU"/>
        </w:rPr>
      </w:pPr>
      <w:r>
        <w:rPr>
          <w:rFonts w:eastAsia="Times New Roman"/>
          <w:b/>
          <w:color w:val="000000"/>
          <w:kern w:val="2"/>
          <w:szCs w:val="28"/>
          <w:lang w:eastAsia="ru-RU"/>
        </w:rPr>
      </w:r>
    </w:p>
    <w:p>
      <w:pPr>
        <w:pStyle w:val="Style23"/>
        <w:shd w:fill="FFFFFF" w:val="clear"/>
        <w:spacing w:before="0" w:after="0"/>
        <w:ind w:firstLine="708"/>
        <w:rPr/>
      </w:pPr>
      <w:r>
        <w:rPr>
          <w:color w:val="000000"/>
          <w:sz w:val="28"/>
        </w:rPr>
        <w:t xml:space="preserve">На территории </w:t>
      </w:r>
      <w:r>
        <w:rPr>
          <w:color w:val="000000"/>
          <w:sz w:val="28"/>
          <w:lang w:val="ru-RU"/>
        </w:rPr>
        <w:t>муниципального образования</w:t>
      </w:r>
      <w:r>
        <w:rPr>
          <w:color w:val="000000"/>
          <w:sz w:val="28"/>
        </w:rPr>
        <w:t xml:space="preserve"> Ейский район отсутствуют генерирующие объекты, функционирующие в режиме комбинированной выработки. В таком случае отдельный учет указанных объектов при разработке схемы теплоснабжения не требуется.</w:t>
      </w:r>
    </w:p>
    <w:p>
      <w:pPr>
        <w:pStyle w:val="Style23"/>
        <w:shd w:fill="FFFFFF" w:val="clear"/>
        <w:spacing w:before="0" w:after="0"/>
        <w:ind w:firstLine="708"/>
        <w:rPr/>
      </w:pPr>
      <w:r>
        <w:rPr>
          <w:color w:val="000000"/>
          <w:sz w:val="28"/>
        </w:rPr>
        <w:t xml:space="preserve">Необходимо отметить, что для предоставления услуг по отоплению и горячему водоснабжению все </w:t>
      </w:r>
      <w:r>
        <w:rPr>
          <w:color w:val="000000"/>
          <w:sz w:val="28"/>
          <w:lang w:val="ru-RU"/>
        </w:rPr>
        <w:t>к</w:t>
      </w:r>
      <w:r>
        <w:rPr>
          <w:color w:val="000000"/>
          <w:sz w:val="28"/>
        </w:rPr>
        <w:t xml:space="preserve">отельные на территории </w:t>
      </w:r>
      <w:r>
        <w:rPr>
          <w:color w:val="000000"/>
          <w:sz w:val="28"/>
          <w:lang w:val="ru-RU"/>
        </w:rPr>
        <w:t>м</w:t>
      </w:r>
      <w:r>
        <w:rPr>
          <w:color w:val="000000"/>
          <w:sz w:val="28"/>
        </w:rPr>
        <w:t>униципального образования Ейский район обеспечены водоснабжением.</w:t>
      </w:r>
    </w:p>
    <w:p>
      <w:pPr>
        <w:pStyle w:val="Style23"/>
        <w:shd w:fill="FFFFFF" w:val="clear"/>
        <w:spacing w:before="0" w:after="0"/>
        <w:ind w:firstLine="708"/>
        <w:rPr>
          <w:color w:val="000000"/>
          <w:sz w:val="32"/>
        </w:rPr>
      </w:pPr>
      <w:r>
        <w:rPr>
          <w:color w:val="000000"/>
          <w:sz w:val="28"/>
        </w:rPr>
        <w:t>Корректировка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не требуется.</w:t>
      </w:r>
    </w:p>
    <w:p>
      <w:pPr>
        <w:pStyle w:val="Style23"/>
        <w:shd w:fill="FFFFFF" w:val="clear"/>
        <w:spacing w:before="0" w:after="0"/>
        <w:ind w:firstLine="708"/>
        <w:rPr/>
      </w:pPr>
      <w:r>
        <w:rPr>
          <w:color w:val="000000"/>
          <w:sz w:val="28"/>
        </w:rPr>
        <w:t>Так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же, предложения по корректировке утвержденной региональной программы газификации ЖКХ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Э и систем теплоснабжения отсутствуют.</w:t>
      </w:r>
    </w:p>
    <w:p>
      <w:pPr>
        <w:pStyle w:val="Style23"/>
        <w:shd w:fill="FFFFFF" w:val="clear"/>
        <w:spacing w:before="0" w:after="0"/>
        <w:ind w:firstLine="708"/>
        <w:rPr>
          <w:color w:val="000000"/>
          <w:sz w:val="28"/>
        </w:rPr>
      </w:pPr>
      <w:r>
        <w:rPr>
          <w:color w:val="000000"/>
          <w:sz w:val="28"/>
        </w:rPr>
        <w:t>Корректировка программы газификации жилищно-коммунального хозяйства, промышленных и иных организаций в разрезе развития источников тепловой энергии и систем теплоснабжения не требуется, в связи с газификацией источников теплоты.</w:t>
      </w:r>
    </w:p>
    <w:p>
      <w:pPr>
        <w:pStyle w:val="Normal"/>
        <w:spacing w:lineRule="auto" w:line="24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uto" w:line="240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uto" w:line="240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uto" w:line="240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uto" w:line="240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uto" w:line="240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uto" w:line="240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uto" w:line="240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uto" w:line="240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uto" w:line="240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uto" w:line="240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uto" w:line="240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uto" w:line="240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uto" w:line="240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uto" w:line="240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ГЛАВА 14. ИНДИКАТОРЫ РАЗВИТИЯ СИСТЕМ ТЕПЛОСНАБЖЕНИЯ ПОСЕЛЕНИЯ, ГОРОДСКОГО ОКРУГА, ГОРОДА ФЕДЕРАЛЬНОГО ЗНАЧЕНИЯ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830"/>
        <w:gridCol w:w="425"/>
        <w:gridCol w:w="425"/>
        <w:gridCol w:w="42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26"/>
        <w:gridCol w:w="425"/>
        <w:gridCol w:w="425"/>
        <w:gridCol w:w="425"/>
      </w:tblGrid>
      <w:tr>
        <w:trPr>
          <w:trHeight w:val="375" w:hRule="atLeast"/>
        </w:trPr>
        <w:tc>
          <w:tcPr>
            <w:tcW w:w="14757" w:type="dxa"/>
            <w:gridSpan w:val="39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Cs w:val="16"/>
                <w:lang w:eastAsia="ru-RU"/>
              </w:rPr>
              <w:t>ИНДИКАТОРЫ ТЕПЛОСНАБЖЕНИЯ МУНИЦИПАЛЬНОГО ОБРАЗОВАНИЯ ЕЙСКИЙ РАЙОН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b/>
                <w:b/>
                <w:bCs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витие сис-темы теплос-набжения с разбивкой по годам</w:t>
            </w:r>
          </w:p>
        </w:tc>
        <w:tc>
          <w:tcPr>
            <w:tcW w:w="10206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лановые численные индикаторы экономии в обозначенной размеренности с разбивкой по годам</w:t>
            </w:r>
          </w:p>
        </w:tc>
      </w:tr>
      <w:tr>
        <w:trPr>
          <w:trHeight w:val="30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206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206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ед.измер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 по годам экономия в указанной размеренност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2г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3г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4г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5 г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30</w:t>
            </w:r>
          </w:p>
        </w:tc>
      </w:tr>
      <w:tr>
        <w:trPr>
          <w:trHeight w:val="437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 в указанной размерности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, млн. руб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 в указанной размерности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численное значение экономии, млн. руб. 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 в указанной размерности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, млн. руб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 в указанной размерности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, млн. руб.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 в указанной размерности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, млн. руб 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 в указанной размерности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численное значение экономии, млн. руб. 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 в указанной размерности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, млн. руб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 в указанной размерности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, млн. руб.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 в указанной размерности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численное значение экономии, млн. руб. 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 в указанной размерности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, млн. руб.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 в указанной размерности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енное значение экономии, млн. руб.</w:t>
            </w:r>
          </w:p>
        </w:tc>
      </w:tr>
      <w:tr>
        <w:trPr>
          <w:trHeight w:val="25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</w:t>
            </w:r>
          </w:p>
        </w:tc>
      </w:tr>
      <w:tr>
        <w:trPr>
          <w:trHeight w:val="537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Строительство БМК в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г.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16"/>
                <w:lang w:eastAsia="ru-RU"/>
              </w:rPr>
              <w:t>Ейск, ул. Краснодарская, 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6,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6,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6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3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61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Реконструкция котельной по ул. Красная,74/2 в г. Ейск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В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79,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79,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79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Реконструкция котельной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г. Ейск, ул. К. Либкнехта, 1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В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8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8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8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</w:t>
            </w:r>
          </w:p>
        </w:tc>
      </w:tr>
      <w:tr>
        <w:trPr>
          <w:trHeight w:val="698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Реконструкция котельной в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г. Ейск ул. Коммунистичес-кая, 49/14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В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7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97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Реконструкция котельной в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г. Ейск ул. Коммунистичес-кая, 51/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В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6,9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6,9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6,9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4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93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Реконструкция котельной по ул. Горького, 13/2 в г. Ейс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В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41,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41,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41,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,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03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Реконструкция котельной по ул. К. Либкнехта, 136 в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г. Ейс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В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,3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71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Реконструкция котельной по ул. Калинина, 281/2 в г. Ейск.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В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5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93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Реконструкция  котельной в    г. Ейск ул. Пушкина, 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В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3,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3,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3,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8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114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Реконструкция котельной в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г. Ейск ул. К. Либкнехта, 28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В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 ты.квт.ч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,6 21,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,6 21,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,6 21,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87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04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Реконструкция котельной по ул. Мичурина, 2а в г. Ейск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В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,7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,7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,7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7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82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Реконструкция котельной         № 13 в ст-ца Должанской. Газификация котельной, газопровод н.д. 300 м.п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39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59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Реконструкция котельной         № 17 в ст-ца Камышеватской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30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Реконструкция  котельной        № 8 в ст-ца Камышеватско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В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т.у.т. 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,8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,8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,8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9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91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Реконструкция котельной № 7 в пос. Садовый ул. Железно-дорожная 13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,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т.у.т.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6,8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6,8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6,8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1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</w:t>
            </w:r>
          </w:p>
        </w:tc>
      </w:tr>
      <w:tr>
        <w:trPr>
          <w:trHeight w:val="1236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АСУКЭ, автоматизация и диспетчеризация котельной по ул. Б. Хмельницкого 102 в г. Ейск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0,4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0,4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0,4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33705796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090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АСКУЭ, автоматизация и диспетчеризация котельной по ул. Свободы, 36/1 в г. Ейс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,6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,6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,6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1044913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094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АСКУЭ, автоматизация и диспетчеризация котельной по ул. Коммунистическая, 81 в г. Ейс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3,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3,2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3,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28922178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124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АСКУЭ, автоматизация и диспетчеризация котельной по ул. Мира 166 в г. Ейс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7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7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7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5819177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86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АСКУЭ, автоматизация и диспетчеризация котельной в г. Ейске ул. Первомайская, 1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,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,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,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6821331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070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АСКУЭ автоматизация и диспетчеризация котельной № 2 в с. Александровк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,3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,3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,3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48905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130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АСКУЭ, автоматизация и диспетчеризация котельной № 1 в с. Александровк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,4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,4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,4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228491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124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АСКУЭ, автоматизация и диспетчеризация котельной № 3 в пос. Степно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,7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,7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,7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3166808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</w:t>
            </w:r>
          </w:p>
        </w:tc>
      </w:tr>
      <w:tr>
        <w:trPr>
          <w:trHeight w:val="991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АСКУЭ и диспетчеризация котельной № 4 в пос. Степно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9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9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5999564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116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АСКУЭ, автоматизация и диспетчеризация котельной № 9 в ст-ца Должанск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,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,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,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3206894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123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АСКУЭ, автоматизация и диспетчеризация котельной № 10 в ст-ца Должанск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7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7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7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5872625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066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АСКУЭ, автоматизация и диспетчеризация котельной № 11 в ст-ца Должанск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,3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,3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,3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15499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322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АСКУЭ, автоматизация и диспетчеризация котельной № 12 в ст-ца Должанск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5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5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5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0387499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112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АСКУЭ, автоматизация и диспетчеризация котельной № 19 в пос. Октябрьск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4,2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4,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4,2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22902570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004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АСКУЭ, автоматизация и диспетчеризация котельной № 37 в пос. Заводско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3,4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3,4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3,4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15693739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88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АСКУЭ, автоматизация и диспетчеризация котельной № 15 ст-ца Камышеватская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6,4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6,4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6,4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17698048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</w:t>
            </w:r>
          </w:p>
        </w:tc>
      </w:tr>
      <w:tr>
        <w:trPr>
          <w:trHeight w:val="840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АСКУЭ, автоматизация и диспетчеризация котельной № 16 ст-ца Камышеватск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,3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,3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,3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6246763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048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АСКУЭ, автоматизация и диспетчеризация, замена котлов, ПНР котельной № 30 ст-ца Копанск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,4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,4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,4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4964005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,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,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014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АСКУЭ, автоматизация и диспетчеризация котельной № 31 ст-ца Копанск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,8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,8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,8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12567017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92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АСКУЭ, автоматизация и диспетчеризация котельной № 28 пос. Комсомолец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9,4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9,4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9,4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12967879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004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АСКУЭ, автоматизация и диспетчеризация котельной № 24 в с. Воронцовка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5431677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018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АСКУЭ, автоматизация и диспетчеризация котельной № 22 в с. Кухари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,5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,5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,5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1239331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66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АСУКУЭ, автоматизация и диспетчеризация котельной № 26 в с. Воронц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,3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,3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,3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4262497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82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АСКУЭ, автоматизация и диспетчеризация котельной № 46 пос. Море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1,8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1,8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1,8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21285761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87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АСКУЭ, автоматизация и диспетчеризация  котельной № 36 пос. Советск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5,8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5,8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5,8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17243738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</w:t>
            </w:r>
          </w:p>
        </w:tc>
      </w:tr>
      <w:tr>
        <w:trPr>
          <w:trHeight w:val="991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АСКУЭ, автоматизация и диспетчеризация котельной № 33 ст-ца Ясенская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,4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,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,4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14324128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77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АСКУЭ, автоматизация и диспетчеризация котельной № 32 в ст-ца Ясенской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,7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,7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,7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182392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686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Замена тепловых сетей с подводом к котельной по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ул. Красная 74/2 в г. Ейс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 (в2-х труб. исчис.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к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158125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695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Замена тепловых сетей с подводом к котельной по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ул. К. Либкнехта, 1 в г. Ейск.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 (в2-х труб. исчис.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к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78,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78,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78,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3722193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815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Замена тепловых сетей с подводом к котельной по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ул. Коммунистическая, 49/14 в г. Ейс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 (в2-х труб. исчис.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к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8,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8,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8,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20435653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697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Замена тепловых сетей с подводом к котельной по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ул. Коммунистическая, 51/5 в г. Ейск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 (в2-х труб. исчис.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8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к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237188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</w:t>
            </w:r>
          </w:p>
        </w:tc>
      </w:tr>
      <w:tr>
        <w:trPr>
          <w:trHeight w:val="1549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Замена тепловых сетей с подводом к котельной по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ул. Горького, 13/2 в г. Ейс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 (в2-х труб.исчис.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к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37450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551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Замена тепловых сетей от котельной г. Ейск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ул. Б. Хмельницкого, 1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 (в2-х труб.исчис.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к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18101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541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Замена тепловых сетей с подводом к котельной г. Ейск ул. Пушкина, 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 (в2-х труб. исчис.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к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9,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9,2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9,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400307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411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Замена  тепловых сетей/восстановление изоляции надземной тепловой сети котельной в г. Ейск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ул. Краснодарская, 46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 (в2-х труб.исчис.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к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5,5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5,5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5,5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11559813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543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Замена тепловых сетей от котельной № 29 в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ст-ца Должанско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 (в2-х труб.исчис.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к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1,4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1,4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1,4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18673397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412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Замена тепловых сетей от котельной № 19 в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пос. Октябрьский,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 (в2-х труб.исчис.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к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4,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4,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4,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3210365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</w:t>
            </w:r>
          </w:p>
        </w:tc>
      </w:tr>
      <w:tr>
        <w:trPr>
          <w:trHeight w:val="1416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Замена тепловых сетей от котельной № 37 в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пос. Заводско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 (в2-х труб.исчис.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к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34,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34,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34,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69539893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408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Замена тепловых сетей от котельной № 15 в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ст-ца Камышеватско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 (в2-х труб.исчис.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к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6,3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6,3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6,3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13806861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Замена тепловых сетей от котельной № 17 в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ст-ца Камышеватско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 (в2-х труб.исчис.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к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,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,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,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2961864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411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Замена тепловых сетей от котельной № 8 в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ст-ца Камышеватско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 (в2-х труб.исчис.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к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,4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,4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,4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6808133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533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Ремонт тепловых сетей от котельной № 30 в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ст-ца Копанско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 (в2-х труб.исчис.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к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,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,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,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45704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554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Замена  тепловых сетей от котельной № 33 в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ст-ца Ясенско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 (в2-х труб.исчис.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к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463973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</w:t>
            </w:r>
          </w:p>
        </w:tc>
      </w:tr>
      <w:tr>
        <w:trPr>
          <w:trHeight w:val="1552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/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Замена тепловых сетей с уменьшением диаметра до Ду100, от котельной № 7 в пос. Садовый ул. Железнодо-рожная, 13. Всего - 0,4к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 (в2-х труб. исчис.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к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747885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552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Реконструкция котельной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г. Ейск, ул. Р. Люксембург, 1 (прис. нагрузок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ул. Нижесадовая, 9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В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,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7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552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Замена тепловых сетей с подводом к котельной г. Ейск, ул. Р. Люксембург, 1 (прис. нагрузок ул. Нижесадовая, 9). Всего 3,2 к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 (в2-х труб. исчис.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кал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3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552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Строительство БМК в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пос. Широчанка, ул. Косиора, 34/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В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.у.т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41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552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Замена тепловых сетей с подводом к котельной по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16"/>
                <w:lang w:eastAsia="ru-RU"/>
              </w:rPr>
              <w:t xml:space="preserve">ул. Косиора, 34/1 в 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left"/>
              <w:rPr>
                <w:rFonts w:eastAsia="Times New Roman"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пос. Широчанка. Всего 1,3 к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 (в2-х труб. исчис.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кал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39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orient="landscape" w:w="16838" w:h="11906"/>
          <w:pgMar w:left="1134" w:right="1134" w:gutter="0" w:header="709" w:top="1701" w:footer="28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  <w:t>ГЛАВА 15. ЦЕНОВЫЕ (ТАРИФНЫЕ) ПОСЛЕДСТВИЯ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contextualSpacing w:val="false"/>
        <w:rPr>
          <w:rFonts w:eastAsia="Calibri"/>
          <w:color w:val="000000"/>
          <w:szCs w:val="28"/>
          <w:lang w:eastAsia="ru-RU"/>
        </w:rPr>
      </w:pPr>
      <w:r>
        <w:rPr>
          <w:rFonts w:eastAsia="Calibri"/>
          <w:color w:val="000000"/>
          <w:szCs w:val="28"/>
          <w:lang w:eastAsia="ru-RU"/>
        </w:rPr>
        <w:t>Ценовые последствия для потребителей при реализации программ строительства, реконструкции и технического перевооружения системы теплоснабжения отсутствуют, так как использование инвестиционной составляющей в тарифе не предполагается.</w:t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color w:val="000000"/>
          <w:szCs w:val="28"/>
          <w:lang w:eastAsia="zh-CN"/>
        </w:rPr>
      </w:pPr>
      <w:r>
        <w:rPr>
          <w:rFonts w:eastAsia="Calibri"/>
          <w:b/>
          <w:color w:val="000000"/>
          <w:szCs w:val="28"/>
          <w:lang w:eastAsia="zh-CN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  <w:t>ГЛАВА 16. ГРАФИКИ ЗАВИСИМОСТИ ТЕМПЕРАТУР ТЕПЛОНОСИТЕЛЯ НА ИСТОЧНИКЕ ТЕПЛОТЫ, РАБОТАЮЩИХ ПО ТЕМПЕРАТУРНОМУ ГРАФИКУ 95/70℃, 150/70℃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График</w:t>
      </w:r>
      <w:r>
        <w:rPr>
          <w:rFonts w:eastAsia="Times New Roman"/>
          <w:szCs w:val="28"/>
          <w:lang w:eastAsia="ru-RU"/>
        </w:rPr>
        <w:t xml:space="preserve"> зависимости температур теплоносителя на источнике теплоты, работающего по температурному графику 95/70°С</w:t>
      </w:r>
    </w:p>
    <w:p>
      <w:pPr>
        <w:pStyle w:val="Normal"/>
        <w:spacing w:lineRule="auto" w:line="240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</w:r>
    </w:p>
    <w:tbl>
      <w:tblPr>
        <w:tblW w:w="9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410"/>
        <w:gridCol w:w="3054"/>
        <w:gridCol w:w="2480"/>
      </w:tblGrid>
      <w:tr>
        <w:trPr>
          <w:trHeight w:val="1006" w:hRule="atLeast"/>
        </w:trPr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Температура наружного воздуха, 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Температура воды в подающем трубопроводе, °С</w:t>
            </w:r>
          </w:p>
        </w:tc>
        <w:tc>
          <w:tcPr>
            <w:tcW w:w="3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Температура воды в подающем трубопроводе с поправкой на ветер, °С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Температура воды в обратном трубопроводе, °С</w:t>
            </w:r>
          </w:p>
        </w:tc>
      </w:tr>
      <w:tr>
        <w:trPr>
          <w:trHeight w:val="143" w:hRule="atLeast"/>
        </w:trPr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19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95,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95,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70,0</w:t>
            </w:r>
          </w:p>
        </w:tc>
      </w:tr>
      <w:tr>
        <w:trPr>
          <w:trHeight w:val="259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18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93,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93,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8,9</w:t>
            </w:r>
          </w:p>
        </w:tc>
      </w:tr>
      <w:tr>
        <w:trPr>
          <w:trHeight w:val="208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17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91,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91,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7,9</w:t>
            </w:r>
          </w:p>
        </w:tc>
      </w:tr>
      <w:tr>
        <w:trPr>
          <w:trHeight w:val="181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1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89,8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89,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6,8</w:t>
            </w:r>
          </w:p>
        </w:tc>
      </w:tr>
      <w:tr>
        <w:trPr>
          <w:trHeight w:val="2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15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88,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88,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5,7</w:t>
            </w:r>
          </w:p>
        </w:tc>
      </w:tr>
      <w:tr>
        <w:trPr>
          <w:trHeight w:val="204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14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86,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86,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4,6</w:t>
            </w:r>
          </w:p>
        </w:tc>
      </w:tr>
      <w:tr>
        <w:trPr>
          <w:trHeight w:val="208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13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84,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84,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3,5</w:t>
            </w:r>
          </w:p>
        </w:tc>
      </w:tr>
      <w:tr>
        <w:trPr>
          <w:trHeight w:val="226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1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82,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82,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2,4</w:t>
            </w:r>
          </w:p>
        </w:tc>
      </w:tr>
      <w:tr>
        <w:trPr>
          <w:trHeight w:val="23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1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80,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80,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1,3</w:t>
            </w:r>
          </w:p>
        </w:tc>
      </w:tr>
      <w:tr>
        <w:trPr>
          <w:trHeight w:val="92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1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79,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79,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0,1</w:t>
            </w:r>
          </w:p>
        </w:tc>
      </w:tr>
      <w:tr>
        <w:trPr>
          <w:trHeight w:val="11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9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77,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77,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9,0</w:t>
            </w:r>
          </w:p>
        </w:tc>
      </w:tr>
      <w:tr>
        <w:trPr>
          <w:trHeight w:val="128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8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75,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75,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7,9</w:t>
            </w:r>
          </w:p>
        </w:tc>
      </w:tr>
      <w:tr>
        <w:trPr>
          <w:trHeight w:val="118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7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73,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73,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6,7</w:t>
            </w:r>
          </w:p>
        </w:tc>
      </w:tr>
      <w:tr>
        <w:trPr>
          <w:trHeight w:val="136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71,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71,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5,5</w:t>
            </w:r>
          </w:p>
        </w:tc>
      </w:tr>
      <w:tr>
        <w:trPr>
          <w:trHeight w:val="153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5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9,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9,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4,3</w:t>
            </w:r>
          </w:p>
        </w:tc>
      </w:tr>
      <w:tr>
        <w:trPr>
          <w:trHeight w:val="144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4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8,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8,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3,1</w:t>
            </w:r>
          </w:p>
        </w:tc>
      </w:tr>
      <w:tr>
        <w:trPr>
          <w:trHeight w:val="161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3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6,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8,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1,9</w:t>
            </w:r>
          </w:p>
        </w:tc>
      </w:tr>
      <w:tr>
        <w:trPr>
          <w:trHeight w:val="18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4,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6,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0,7</w:t>
            </w:r>
          </w:p>
        </w:tc>
      </w:tr>
      <w:tr>
        <w:trPr>
          <w:trHeight w:val="169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2,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4,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9,4</w:t>
            </w:r>
          </w:p>
        </w:tc>
      </w:tr>
      <w:tr>
        <w:trPr>
          <w:trHeight w:val="188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0,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2,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8,2</w:t>
            </w:r>
          </w:p>
        </w:tc>
      </w:tr>
      <w:tr>
        <w:trPr>
          <w:trHeight w:val="205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8,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0,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6,9</w:t>
            </w:r>
          </w:p>
        </w:tc>
      </w:tr>
      <w:tr>
        <w:trPr>
          <w:trHeight w:val="21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6,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8,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5,6</w:t>
            </w:r>
          </w:p>
        </w:tc>
      </w:tr>
      <w:tr>
        <w:trPr>
          <w:trHeight w:val="213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4,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6,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4,3</w:t>
            </w:r>
          </w:p>
        </w:tc>
      </w:tr>
      <w:tr>
        <w:trPr>
          <w:trHeight w:val="232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2,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4,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2,9</w:t>
            </w:r>
          </w:p>
        </w:tc>
      </w:tr>
      <w:tr>
        <w:trPr>
          <w:trHeight w:val="93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0,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1,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1,5</w:t>
            </w:r>
          </w:p>
        </w:tc>
      </w:tr>
      <w:tr>
        <w:trPr>
          <w:trHeight w:val="98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8,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9,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0,1</w:t>
            </w:r>
          </w:p>
        </w:tc>
      </w:tr>
      <w:tr>
        <w:trPr>
          <w:trHeight w:val="115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6,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7,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38,7</w:t>
            </w:r>
          </w:p>
        </w:tc>
      </w:tr>
      <w:tr>
        <w:trPr>
          <w:trHeight w:val="262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4,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5,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37,3</w:t>
            </w:r>
          </w:p>
        </w:tc>
      </w:tr>
      <w:tr>
        <w:trPr>
          <w:trHeight w:val="124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1,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3,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35,8</w:t>
            </w:r>
          </w:p>
        </w:tc>
      </w:tr>
      <w:tr>
        <w:trPr>
          <w:trHeight w:val="142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39,6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0,7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3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График</w:t>
      </w:r>
      <w:r>
        <w:rPr>
          <w:rFonts w:eastAsia="Times New Roman"/>
          <w:szCs w:val="28"/>
          <w:lang w:eastAsia="ru-RU"/>
        </w:rPr>
        <w:t xml:space="preserve"> зависимости температур теплоносителя на источнике теплоты, работающего по температурному графику 150/70°С</w:t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612"/>
        <w:gridCol w:w="3402"/>
      </w:tblGrid>
      <w:tr>
        <w:trPr>
          <w:trHeight w:val="153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Температура наружного воздуха, °С</w:t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Температура воды в подающем трубопроводе, °С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Температура воды в обратном трубопроводе, °С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19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150,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18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146,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9,1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17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143,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16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140,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7,2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15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137,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6,3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14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134,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5,3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13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131,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4,3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12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128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3,4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11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125,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2,4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10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121,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1,3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9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118,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0,3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8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115,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9,3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7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112,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8,2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6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109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7,1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5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105,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6,0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4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102,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4,9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3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99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3,8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2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95,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2,6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-1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92,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1,4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89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0,2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85,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9,0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82,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7,7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78,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6,5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75,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5,1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71,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3,8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70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70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70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70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70,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sz w:val="23"/>
                <w:szCs w:val="23"/>
                <w:lang w:eastAsia="ru-RU"/>
              </w:rPr>
              <w:t>41,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uto" w:line="240"/>
        <w:ind w:hanging="0"/>
        <w:rPr>
          <w:szCs w:val="28"/>
          <w:lang w:eastAsia="zh-CN"/>
        </w:rPr>
      </w:pPr>
      <w:r>
        <w:rPr>
          <w:szCs w:val="28"/>
          <w:lang w:eastAsia="zh-CN"/>
        </w:rPr>
        <w:t>Начальник управления</w:t>
      </w:r>
    </w:p>
    <w:p>
      <w:pPr>
        <w:pStyle w:val="Normal"/>
        <w:spacing w:lineRule="auto" w:line="240"/>
        <w:ind w:hanging="0"/>
        <w:rPr>
          <w:szCs w:val="28"/>
          <w:lang w:eastAsia="zh-CN"/>
        </w:rPr>
      </w:pPr>
      <w:r>
        <w:rPr>
          <w:szCs w:val="28"/>
          <w:lang w:eastAsia="zh-CN"/>
        </w:rPr>
        <w:t>жилищно-коммунального хозяйства и</w:t>
      </w:r>
    </w:p>
    <w:p>
      <w:pPr>
        <w:pStyle w:val="Normal"/>
        <w:spacing w:lineRule="auto" w:line="240"/>
        <w:ind w:hanging="0"/>
        <w:rPr>
          <w:szCs w:val="28"/>
          <w:lang w:eastAsia="zh-CN"/>
        </w:rPr>
      </w:pPr>
      <w:r>
        <w:rPr>
          <w:szCs w:val="28"/>
          <w:lang w:eastAsia="zh-CN"/>
        </w:rPr>
        <w:t xml:space="preserve">капитального строительства </w:t>
      </w:r>
    </w:p>
    <w:p>
      <w:pPr>
        <w:pStyle w:val="Normal"/>
        <w:spacing w:lineRule="auto" w:line="240"/>
        <w:ind w:hanging="0"/>
        <w:rPr>
          <w:szCs w:val="28"/>
          <w:lang w:eastAsia="zh-CN"/>
        </w:rPr>
      </w:pPr>
      <w:r>
        <w:rPr>
          <w:szCs w:val="28"/>
          <w:lang w:eastAsia="zh-CN"/>
        </w:rPr>
        <w:t>администрации муниципального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eastAsia="zh-CN"/>
        </w:rPr>
        <w:t>образования Ейский район</w:t>
        <w:tab/>
        <w:tab/>
        <w:tab/>
        <w:tab/>
        <w:tab/>
        <w:tab/>
        <w:tab/>
        <w:t xml:space="preserve">   Н.Н. Агеенко</w:t>
      </w:r>
    </w:p>
    <w:sectPr>
      <w:headerReference w:type="default" r:id="rId43"/>
      <w:footerReference w:type="default" r:id="rId44"/>
      <w:type w:val="nextPage"/>
      <w:pgSz w:w="11906" w:h="16838"/>
      <w:pgMar w:left="1701" w:right="567" w:gutter="0" w:header="709" w:top="1134" w:footer="2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Franklin Gothic Demi">
    <w:charset w:val="cc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0"/>
      </w:rPr>
    </w:pPr>
    <w:r>
      <w:rPr>
        <w:color w:val="000000"/>
        <w:sz w:val="20"/>
      </w:rPr>
      <w:fldChar w:fldCharType="begin"/>
    </w:r>
    <w:r>
      <w:rPr>
        <w:sz w:val="20"/>
        <w:color w:val="000000"/>
      </w:rPr>
      <w:instrText xml:space="preserve"> PAGE </w:instrText>
    </w:r>
    <w:r>
      <w:rPr>
        <w:sz w:val="20"/>
        <w:color w:val="000000"/>
      </w:rPr>
      <w:fldChar w:fldCharType="separate"/>
    </w:r>
    <w:r>
      <w:rPr>
        <w:sz w:val="20"/>
        <w:color w:val="000000"/>
      </w:rPr>
      <w:t>7</w:t>
    </w:r>
    <w:r>
      <w:rPr>
        <w:sz w:val="20"/>
        <w:color w:val="000000"/>
      </w:rPr>
      <w:fldChar w:fldCharType="end"/>
    </w:r>
  </w:p>
  <w:p>
    <w:pPr>
      <w:pStyle w:val="Header"/>
      <w:rPr>
        <w:color w:val="000000"/>
        <w:sz w:val="12"/>
      </w:rPr>
    </w:pPr>
    <w:r>
      <w:rPr>
        <w:color w:val="000000"/>
        <w:sz w:val="1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9733280</wp:posOffset>
              </wp:positionH>
              <wp:positionV relativeFrom="page">
                <wp:posOffset>3950335</wp:posOffset>
              </wp:positionV>
              <wp:extent cx="1077595" cy="34290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07748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firstLine="709"/>
                            <w:contextualSpacing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DengXian;Arial Unicode MS" w:cs="Times New Roman"/>
                              <w:color w:val="auto"/>
                              <w:lang w:val="en-US" w:bidi="ar-SA"/>
                            </w:rPr>
                            <w:t>7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6.4pt;margin-top:311pt;width:84.8pt;height:26.9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360"/>
                      <w:ind w:firstLine="709"/>
                      <w:contextualSpacing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DengXian;Arial Unicode MS" w:cs="Times New Roman"/>
                        <w:color w:val="auto"/>
                        <w:lang w:val="en-US" w:bidi="ar-SA"/>
                      </w:rPr>
                      <w:t>7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7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73" w:leader="none"/>
        <w:tab w:val="left" w:pos="6095" w:leader="none"/>
      </w:tabs>
      <w:jc w:val="left"/>
      <w:rPr>
        <w:sz w:val="20"/>
      </w:rPr>
    </w:pPr>
    <w:r>
      <w:rPr>
        <w:sz w:val="20"/>
      </w:rPr>
      <w:tab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9620250</wp:posOffset>
              </wp:positionH>
              <wp:positionV relativeFrom="page">
                <wp:posOffset>3755390</wp:posOffset>
              </wp:positionV>
              <wp:extent cx="840740" cy="72834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4060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firstLine="709"/>
                            <w:contextualSpacing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ngXian;Arial Unicode MS" w:cs="Times New Roman"/>
                              <w:color w:val="auto"/>
                              <w:lang w:val="en-US" w:bidi="ar-SA"/>
                            </w:rPr>
                            <w:t>8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7.5pt;margin-top:295.65pt;width:66.1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360"/>
                      <w:ind w:firstLine="709"/>
                      <w:contextualSpacing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DengXian;Arial Unicode MS" w:cs="Times New Roman"/>
                        <w:color w:val="auto"/>
                        <w:lang w:val="en-US" w:bidi="ar-SA"/>
                      </w:rPr>
                      <w:t>8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73" w:leader="none"/>
        <w:tab w:val="left" w:pos="6095" w:leader="none"/>
      </w:tabs>
      <w:jc w:val="left"/>
      <w:rPr>
        <w:sz w:val="20"/>
      </w:rPr>
    </w:pP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3</w:t>
    </w:r>
    <w:r>
      <w:rPr>
        <w:sz w:val="20"/>
      </w:rPr>
      <w:fldChar w:fldCharType="end"/>
    </w: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0"/>
        <w:szCs w:val="20"/>
      </w:rPr>
    </w:pPr>
    <w:r>
      <w:rPr>
        <w:color w:val="FFFFFF"/>
        <w:sz w:val="20"/>
        <w:szCs w:val="20"/>
      </w:rPr>
      <w:fldChar w:fldCharType="begin"/>
    </w:r>
    <w:r>
      <w:rPr>
        <w:sz w:val="20"/>
        <w:szCs w:val="20"/>
        <w:color w:val="FFFFFF"/>
      </w:rPr>
      <w:instrText xml:space="preserve"> PAGE </w:instrText>
    </w:r>
    <w:r>
      <w:rPr>
        <w:sz w:val="20"/>
        <w:szCs w:val="20"/>
        <w:color w:val="FFFFFF"/>
      </w:rPr>
      <w:fldChar w:fldCharType="separate"/>
    </w:r>
    <w:r>
      <w:rPr>
        <w:sz w:val="20"/>
        <w:szCs w:val="20"/>
        <w:color w:val="FFFFFF"/>
      </w:rPr>
      <w:t>85</w:t>
    </w:r>
    <w:r>
      <w:rPr>
        <w:sz w:val="20"/>
        <w:szCs w:val="20"/>
        <w:color w:val="FFFFFF"/>
      </w:rPr>
      <w:fldChar w:fldCharType="end"/>
    </w:r>
  </w:p>
  <w:p>
    <w:pPr>
      <w:pStyle w:val="Header"/>
      <w:rPr>
        <w:color w:val="FFFFFF"/>
        <w:sz w:val="20"/>
        <w:szCs w:val="20"/>
      </w:rPr>
    </w:pPr>
    <w:r>
      <w:rPr>
        <w:color w:val="FFFFFF"/>
        <w:sz w:val="20"/>
        <w:szCs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0"/>
        <w:szCs w:val="20"/>
      </w:rPr>
    </w:pPr>
    <w:r>
      <w:rPr>
        <w:color w:val="FFFFFF"/>
        <w:sz w:val="20"/>
        <w:szCs w:val="20"/>
      </w:rPr>
      <w:fldChar w:fldCharType="begin"/>
    </w:r>
    <w:r>
      <w:rPr>
        <w:sz w:val="20"/>
        <w:szCs w:val="20"/>
        <w:color w:val="FFFFFF"/>
      </w:rPr>
      <w:instrText xml:space="preserve"> PAGE </w:instrText>
    </w:r>
    <w:r>
      <w:rPr>
        <w:sz w:val="20"/>
        <w:szCs w:val="20"/>
        <w:color w:val="FFFFFF"/>
      </w:rPr>
      <w:fldChar w:fldCharType="separate"/>
    </w:r>
    <w:r>
      <w:rPr>
        <w:sz w:val="20"/>
        <w:szCs w:val="20"/>
        <w:color w:val="FFFFFF"/>
      </w:rPr>
      <w:t>105</w:t>
    </w:r>
    <w:r>
      <w:rPr>
        <w:sz w:val="20"/>
        <w:szCs w:val="20"/>
        <w:color w:val="FFFFFF"/>
      </w:rPr>
      <w:fldChar w:fldCharType="end"/>
    </w:r>
  </w:p>
  <w:p>
    <w:pPr>
      <w:pStyle w:val="Header"/>
      <w:rPr>
        <w:color w:val="FFFFFF"/>
        <w:sz w:val="20"/>
        <w:szCs w:val="20"/>
      </w:rPr>
    </w:pPr>
    <w:r>
      <w:rPr>
        <w:color w:val="FFFFFF"/>
        <w:sz w:val="20"/>
        <w:szCs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0"/>
        <w:szCs w:val="20"/>
      </w:rPr>
    </w:pPr>
    <w:r>
      <w:rPr>
        <w:color w:val="FFFFFF"/>
        <w:sz w:val="20"/>
        <w:szCs w:val="20"/>
      </w:rPr>
      <w:fldChar w:fldCharType="begin"/>
    </w:r>
    <w:r>
      <w:rPr>
        <w:sz w:val="20"/>
        <w:szCs w:val="20"/>
        <w:color w:val="FFFFFF"/>
      </w:rPr>
      <w:instrText xml:space="preserve"> PAGE </w:instrText>
    </w:r>
    <w:r>
      <w:rPr>
        <w:sz w:val="20"/>
        <w:szCs w:val="20"/>
        <w:color w:val="FFFFFF"/>
      </w:rPr>
      <w:fldChar w:fldCharType="separate"/>
    </w:r>
    <w:r>
      <w:rPr>
        <w:sz w:val="20"/>
        <w:szCs w:val="20"/>
        <w:color w:val="FFFFFF"/>
      </w:rPr>
      <w:t>109</w:t>
    </w:r>
    <w:r>
      <w:rPr>
        <w:sz w:val="20"/>
        <w:szCs w:val="20"/>
        <w:color w:val="FFFFFF"/>
      </w:rPr>
      <w:fldChar w:fldCharType="end"/>
    </w:r>
  </w:p>
  <w:p>
    <w:pPr>
      <w:pStyle w:val="Header"/>
      <w:rPr>
        <w:color w:val="FFFFFF"/>
        <w:sz w:val="20"/>
        <w:szCs w:val="20"/>
      </w:rPr>
    </w:pPr>
    <w:r>
      <w:rPr>
        <w:color w:val="FFFFFF"/>
        <w:sz w:val="20"/>
        <w:szCs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6</w:t>
    </w:r>
    <w:r>
      <w:rPr>
        <w:sz w:val="20"/>
        <w:szCs w:val="20"/>
      </w:rPr>
      <w:fldChar w:fldCharType="end"/>
    </w:r>
  </w:p>
  <w:p>
    <w:pPr>
      <w:pStyle w:val="Header"/>
      <w:rPr>
        <w:sz w:val="12"/>
        <w:szCs w:val="20"/>
      </w:rPr>
    </w:pPr>
    <w:r>
      <w:rPr>
        <w:sz w:val="12"/>
        <w:szCs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0"/>
        <w:szCs w:val="20"/>
      </w:rPr>
    </w:pPr>
    <w:r>
      <w:rPr>
        <w:color w:val="FFFFFF"/>
        <w:sz w:val="20"/>
        <w:szCs w:val="20"/>
      </w:rPr>
      <w:fldChar w:fldCharType="begin"/>
    </w:r>
    <w:r>
      <w:rPr>
        <w:sz w:val="20"/>
        <w:szCs w:val="20"/>
        <w:color w:val="FFFFFF"/>
      </w:rPr>
      <w:instrText xml:space="preserve"> PAGE </w:instrText>
    </w:r>
    <w:r>
      <w:rPr>
        <w:sz w:val="20"/>
        <w:szCs w:val="20"/>
        <w:color w:val="FFFFFF"/>
      </w:rPr>
      <w:fldChar w:fldCharType="separate"/>
    </w:r>
    <w:r>
      <w:rPr>
        <w:sz w:val="20"/>
        <w:szCs w:val="20"/>
        <w:color w:val="FFFFFF"/>
      </w:rPr>
      <w:t>118</w:t>
    </w:r>
    <w:r>
      <w:rPr>
        <w:sz w:val="20"/>
        <w:szCs w:val="20"/>
        <w:color w:val="FFFFFF"/>
      </w:rPr>
      <w:fldChar w:fldCharType="end"/>
    </w:r>
  </w:p>
  <w:p>
    <w:pPr>
      <w:pStyle w:val="TextBody"/>
      <w:spacing w:lineRule="auto" w:line="12"/>
      <w:rPr>
        <w:color w:val="FFFFFF"/>
        <w:sz w:val="20"/>
        <w:szCs w:val="20"/>
      </w:rPr>
    </w:pPr>
    <w:r>
      <w:rPr>
        <w:color w:val="FFFFFF"/>
        <w:sz w:val="20"/>
        <w:szCs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0"/>
        <w:szCs w:val="20"/>
      </w:rPr>
    </w:pPr>
    <w:r>
      <w:rPr>
        <w:color w:val="FFFFFF"/>
        <w:sz w:val="20"/>
        <w:szCs w:val="20"/>
      </w:rPr>
      <w:fldChar w:fldCharType="begin"/>
    </w:r>
    <w:r>
      <w:rPr>
        <w:sz w:val="20"/>
        <w:szCs w:val="20"/>
        <w:color w:val="FFFFFF"/>
      </w:rPr>
      <w:instrText xml:space="preserve"> PAGE </w:instrText>
    </w:r>
    <w:r>
      <w:rPr>
        <w:sz w:val="20"/>
        <w:szCs w:val="20"/>
        <w:color w:val="FFFFFF"/>
      </w:rPr>
      <w:fldChar w:fldCharType="separate"/>
    </w:r>
    <w:r>
      <w:rPr>
        <w:sz w:val="20"/>
        <w:szCs w:val="20"/>
        <w:color w:val="FFFFFF"/>
      </w:rPr>
      <w:t>120</w:t>
    </w:r>
    <w:r>
      <w:rPr>
        <w:sz w:val="20"/>
        <w:szCs w:val="20"/>
        <w:color w:val="FFFFFF"/>
      </w:rPr>
      <w:fldChar w:fldCharType="end"/>
    </w:r>
  </w:p>
  <w:p>
    <w:pPr>
      <w:pStyle w:val="TextBody"/>
      <w:spacing w:lineRule="auto" w:line="12"/>
      <w:rPr>
        <w:color w:val="FFFFFF"/>
        <w:sz w:val="20"/>
        <w:szCs w:val="20"/>
      </w:rPr>
    </w:pPr>
    <w:r>
      <w:rPr>
        <w:color w:val="FFFFFF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12"/>
      </w:rPr>
    </w:pPr>
    <w:r>
      <w:rPr>
        <w:sz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034270</wp:posOffset>
              </wp:positionH>
              <wp:positionV relativeFrom="page">
                <wp:posOffset>2827020</wp:posOffset>
              </wp:positionV>
              <wp:extent cx="364490" cy="1062355"/>
              <wp:effectExtent l="18732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364320" cy="106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709"/>
                            <w:contextualSpacing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DengXian;Arial Unicode MS" w:cs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0.1pt;margin-top:222.6pt;width:28.65pt;height:83.6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firstLine="709"/>
                      <w:contextualSpacing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2"/>
                        <w:rFonts w:ascii="Times New Roman" w:hAnsi="Times New Roman" w:eastAsia="DengXian;Arial Unicode MS" w:cs="Times New Roman"/>
                        <w:color w:val="auto"/>
                        <w:lang w:val="en-US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7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0217785</wp:posOffset>
              </wp:positionH>
              <wp:positionV relativeFrom="page">
                <wp:posOffset>3766820</wp:posOffset>
              </wp:positionV>
              <wp:extent cx="237490" cy="3524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237600" cy="352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contextualSpacing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ngXian;Arial Unicode MS" w:cs="Times New Roman"/>
                              <w:color w:val="auto"/>
                              <w:lang w:val="en-US" w:bidi="ar-SA"/>
                            </w:rPr>
                            <w:t>4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4.55pt;margin-top:296.6pt;width:18.65pt;height:27.7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hanging="0"/>
                      <w:contextualSpacing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DengXian;Arial Unicode MS" w:cs="Times New Roman"/>
                        <w:color w:val="auto"/>
                        <w:lang w:val="en-US" w:bidi="ar-SA"/>
                      </w:rPr>
                      <w:t>4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6</w:t>
    </w:r>
    <w:r>
      <w:rPr>
        <w:sz w:val="20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8</w:t>
    </w:r>
    <w:r>
      <w:rPr>
        <w:sz w:val="20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0203180</wp:posOffset>
              </wp:positionH>
              <wp:positionV relativeFrom="page">
                <wp:posOffset>3889375</wp:posOffset>
              </wp:positionV>
              <wp:extent cx="488950" cy="32956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25.95pt;mso-wrap-distance-left:9.05pt;mso-wrap-distance-right:9.05pt;mso-wrap-distance-top:0pt;mso-wrap-distance-bottom:0pt;margin-top:306.25pt;mso-position-vertical-relative:page;margin-left:803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0203180</wp:posOffset>
              </wp:positionH>
              <wp:positionV relativeFrom="page">
                <wp:posOffset>3889375</wp:posOffset>
              </wp:positionV>
              <wp:extent cx="488950" cy="32956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25.95pt;mso-wrap-distance-left:9.05pt;mso-wrap-distance-right:9.05pt;mso-wrap-distance-top:0pt;mso-wrap-distance-bottom:0pt;margin-top:306.25pt;mso-position-vertical-relative:page;margin-left:803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0203180</wp:posOffset>
              </wp:positionH>
              <wp:positionV relativeFrom="page">
                <wp:posOffset>3889375</wp:posOffset>
              </wp:positionV>
              <wp:extent cx="488950" cy="32956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25.95pt;mso-wrap-distance-left:9.05pt;mso-wrap-distance-right:9.05pt;mso-wrap-distance-top:0pt;mso-wrap-distance-bottom:0pt;margin-top:306.25pt;mso-position-vertical-relative:page;margin-left:803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0203180</wp:posOffset>
              </wp:positionH>
              <wp:positionV relativeFrom="page">
                <wp:posOffset>3889375</wp:posOffset>
              </wp:positionV>
              <wp:extent cx="488950" cy="32956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25.95pt;mso-wrap-distance-left:9.05pt;mso-wrap-distance-right:9.05pt;mso-wrap-distance-top:0pt;mso-wrap-distance-bottom:0pt;margin-top:306.25pt;mso-position-vertical-relative:page;margin-left:803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10203180</wp:posOffset>
              </wp:positionH>
              <wp:positionV relativeFrom="page">
                <wp:posOffset>3889375</wp:posOffset>
              </wp:positionV>
              <wp:extent cx="488950" cy="32956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25.95pt;mso-wrap-distance-left:9.05pt;mso-wrap-distance-right:9.05pt;mso-wrap-distance-top:0pt;mso-wrap-distance-bottom:0pt;margin-top:306.25pt;mso-position-vertical-relative:page;margin-left:803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0203180</wp:posOffset>
              </wp:positionH>
              <wp:positionV relativeFrom="page">
                <wp:posOffset>3889375</wp:posOffset>
              </wp:positionV>
              <wp:extent cx="488950" cy="32956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25.95pt;mso-wrap-distance-left:9.05pt;mso-wrap-distance-right:9.05pt;mso-wrap-distance-top:0pt;mso-wrap-distance-bottom:0pt;margin-top:306.25pt;mso-position-vertical-relative:page;margin-left:803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9663430</wp:posOffset>
              </wp:positionH>
              <wp:positionV relativeFrom="page">
                <wp:posOffset>3393440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firstLine="709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5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9pt;margin-top:267.2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360"/>
                      <w:ind w:firstLine="709"/>
                      <w:contextualSpacing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5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3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0"/>
      <w:ind w:firstLine="709"/>
      <w:contextualSpacing/>
      <w:jc w:val="both"/>
    </w:pPr>
    <w:rPr>
      <w:rFonts w:ascii="Times New Roman" w:hAnsi="Times New Roman" w:eastAsia="DengXian;Arial Unicode MS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80" w:after="0"/>
      <w:ind w:hanging="0"/>
      <w:contextualSpacing/>
      <w:jc w:val="center"/>
      <w:outlineLvl w:val="0"/>
    </w:pPr>
    <w:rPr>
      <w:rFonts w:eastAsia="DengXian Light"/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contextualSpacing/>
      <w:outlineLvl w:val="1"/>
    </w:pPr>
    <w:rPr>
      <w:rFonts w:ascii="Calibri Light" w:hAnsi="Calibri Light" w:eastAsia="DengXian Light" w:cs="Calibri Light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contextualSpacing/>
      <w:outlineLvl w:val="2"/>
    </w:pPr>
    <w:rPr>
      <w:rFonts w:ascii="Calibri Light" w:hAnsi="Calibri Light" w:eastAsia="DengXian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contextualSpacing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contextualSpacing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contextualSpacing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contextualSpacing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contextualSpacing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contextualSpacing/>
      <w:outlineLvl w:val="8"/>
    </w:pPr>
    <w:rPr>
      <w:rFonts w:ascii="Calibri Light" w:hAnsi="Calibri Light" w:eastAsia="DengXian Light" w:cs="Calibri Light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DengXian Light" w:cs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DengXian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DengXian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DengXian;Arial Unicode MS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DengXian;Arial Unicode MS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DengXian;Arial Unicode MS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DengXian;Arial Unicode MS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DengXian;Arial Unicode MS" w:cs="Times New Roman"/>
      <w:i/>
      <w:iCs/>
      <w:sz w:val="28"/>
      <w:szCs w:val="24"/>
    </w:rPr>
  </w:style>
  <w:style w:type="character" w:styleId="9">
    <w:name w:val="Заголовок 9 Знак"/>
    <w:qFormat/>
    <w:rPr>
      <w:rFonts w:ascii="Calibri Light" w:hAnsi="Calibri Light" w:eastAsia="DengXian Light" w:cs="Calibri Light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Segoe UI" w:hAnsi="Segoe UI" w:eastAsia="DengXian;Arial Unicode MS" w:cs="Segoe UI"/>
      <w:sz w:val="18"/>
      <w:szCs w:val="18"/>
    </w:rPr>
  </w:style>
  <w:style w:type="character" w:styleId="Style8">
    <w:name w:val="Текст примечания Знак"/>
    <w:qFormat/>
    <w:rPr>
      <w:rFonts w:ascii="Times New Roman" w:hAnsi="Times New Roman" w:eastAsia="DengXian;Arial Unicode MS" w:cs="Times New Roman"/>
      <w:sz w:val="20"/>
      <w:szCs w:val="20"/>
    </w:rPr>
  </w:style>
  <w:style w:type="character" w:styleId="Style9">
    <w:name w:val="Тема примечания Знак"/>
    <w:qFormat/>
    <w:rPr>
      <w:rFonts w:ascii="Times New Roman" w:hAnsi="Times New Roman" w:eastAsia="DengXian;Arial Unicode MS" w:cs="Times New Roman"/>
      <w:b/>
      <w:bCs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DengXian;Arial Unicode MS" w:cs="Times New Roman"/>
      <w:sz w:val="28"/>
      <w:szCs w:val="24"/>
    </w:rPr>
  </w:style>
  <w:style w:type="character" w:styleId="11">
    <w:name w:val="Название Знак1"/>
    <w:qFormat/>
    <w:rPr>
      <w:rFonts w:ascii="Calibri Light" w:hAnsi="Calibri Light" w:eastAsia="DengXian Light" w:cs="Calibri Light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rFonts w:ascii="Times New Roman" w:hAnsi="Times New Roman" w:eastAsia="DengXian;Arial Unicode MS" w:cs="Times New Roman"/>
      <w:sz w:val="28"/>
      <w:szCs w:val="24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color w:val="C00000"/>
      <w:sz w:val="24"/>
      <w:szCs w:val="24"/>
      <w:lang w:val="zh-CN" w:eastAsia="zh-CN"/>
    </w:rPr>
  </w:style>
  <w:style w:type="character" w:styleId="Style13">
    <w:name w:val="Подзаголовок Знак"/>
    <w:qFormat/>
    <w:rPr>
      <w:rFonts w:ascii="Times New Roman" w:hAnsi="Times New Roman" w:eastAsia="DengXian Light" w:cs="Times New Roman"/>
      <w:b/>
      <w:sz w:val="28"/>
      <w:szCs w:val="24"/>
    </w:rPr>
  </w:style>
  <w:style w:type="character" w:styleId="12">
    <w:name w:val="Название книги1"/>
    <w:qFormat/>
    <w:rPr>
      <w:rFonts w:ascii="Times New Roman" w:hAnsi="Times New Roman" w:eastAsia="DengXian Light" w:cs="Times New Roman"/>
      <w:b/>
      <w:bCs/>
      <w:kern w:val="2"/>
      <w:sz w:val="32"/>
      <w:szCs w:val="24"/>
    </w:rPr>
  </w:style>
  <w:style w:type="character" w:styleId="21">
    <w:name w:val="Цитата 2 Знак"/>
    <w:qFormat/>
    <w:rPr>
      <w:rFonts w:ascii="Times New Roman" w:hAnsi="Times New Roman" w:eastAsia="DengXian;Arial Unicode MS" w:cs="Times New Roman"/>
      <w:i/>
      <w:sz w:val="28"/>
      <w:szCs w:val="24"/>
    </w:rPr>
  </w:style>
  <w:style w:type="character" w:styleId="Style14">
    <w:name w:val="Выделенная цитата Знак"/>
    <w:qFormat/>
    <w:rPr>
      <w:rFonts w:ascii="Times New Roman" w:hAnsi="Times New Roman" w:eastAsia="DengXian;Arial Unicode MS" w:cs="Times New Roman"/>
      <w:b/>
      <w:i/>
      <w:sz w:val="28"/>
    </w:rPr>
  </w:style>
  <w:style w:type="character" w:styleId="13">
    <w:name w:val="Слабое выделение1"/>
    <w:qFormat/>
    <w:rPr>
      <w:i/>
      <w:color w:val="595959"/>
    </w:rPr>
  </w:style>
  <w:style w:type="character" w:styleId="14">
    <w:name w:val="Сильное выделение1"/>
    <w:qFormat/>
    <w:rPr>
      <w:b/>
      <w:i/>
      <w:sz w:val="24"/>
      <w:szCs w:val="24"/>
      <w:u w:val="single"/>
    </w:rPr>
  </w:style>
  <w:style w:type="character" w:styleId="15">
    <w:name w:val="Слабая ссылка1"/>
    <w:qFormat/>
    <w:rPr>
      <w:sz w:val="24"/>
      <w:szCs w:val="24"/>
      <w:u w:val="single"/>
    </w:rPr>
  </w:style>
  <w:style w:type="character" w:styleId="16">
    <w:name w:val="Сильная ссылка1"/>
    <w:qFormat/>
    <w:rPr>
      <w:b/>
      <w:sz w:val="24"/>
      <w:u w:val="single"/>
    </w:rPr>
  </w:style>
  <w:style w:type="character" w:styleId="Style15">
    <w:name w:val="Название Знак"/>
    <w:qFormat/>
    <w:rPr>
      <w:rFonts w:ascii="Times New Roman" w:hAnsi="Times New Roman" w:eastAsia="DengXian Light" w:cs="Times New Roman"/>
      <w:b/>
      <w:spacing w:val="-10"/>
      <w:kern w:val="2"/>
      <w:sz w:val="32"/>
      <w:szCs w:val="56"/>
    </w:rPr>
  </w:style>
  <w:style w:type="character" w:styleId="295pt">
    <w:name w:val="Основной текст (2) + 9;5 pt"/>
    <w:qFormat/>
    <w:rPr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egoeUI105pt">
    <w:name w:val="Колонтитул + Segoe UI;10;5 pt"/>
    <w:qFormat/>
    <w:rPr>
      <w:rFonts w:ascii="Segoe UI" w:hAnsi="Segoe UI" w:eastAsia="Segoe UI" w:cs="Segoe UI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Подпись к таблице_"/>
    <w:qFormat/>
    <w:rPr>
      <w:sz w:val="26"/>
      <w:szCs w:val="26"/>
      <w:shd w:fill="FFFFFF" w:val="clear"/>
    </w:rPr>
  </w:style>
  <w:style w:type="character" w:styleId="28pt">
    <w:name w:val="Основной текст (2) + 8 pt;Полужирный"/>
    <w:qFormat/>
    <w:rPr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en-US" w:bidi="en-US"/>
    </w:rPr>
  </w:style>
  <w:style w:type="character" w:styleId="211pt1">
    <w:name w:val="Основной текст (2) + 11 pt;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8pt1">
    <w:name w:val="Основной текст (2) + 8 pt;Полужирный;Малые прописные"/>
    <w:qFormat/>
    <w:rPr>
      <w:b/>
      <w:bCs/>
      <w:smallCap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en-US" w:bidi="en-US"/>
    </w:rPr>
  </w:style>
  <w:style w:type="character" w:styleId="510pt1pt">
    <w:name w:val="Основной текст (5) + 10 pt;Полужирный;Курсив;Интервал 1 pt"/>
    <w:qFormat/>
    <w:rPr>
      <w:b/>
      <w:bCs/>
      <w:i/>
      <w:iCs/>
      <w:color w:val="000000"/>
      <w:spacing w:val="30"/>
      <w:w w:val="100"/>
      <w:position w:val="0"/>
      <w:sz w:val="20"/>
      <w:sz w:val="20"/>
      <w:szCs w:val="20"/>
      <w:shd w:fill="FFFFFF" w:val="clear"/>
      <w:vertAlign w:val="baseline"/>
      <w:lang w:val="en-US" w:bidi="en-US"/>
    </w:rPr>
  </w:style>
  <w:style w:type="character" w:styleId="FranklinGothicDemi10pt">
    <w:name w:val="Колонтитул + Franklin Gothic Demi;10 pt"/>
    <w:qFormat/>
    <w:rPr>
      <w:rFonts w:ascii="Franklin Gothic Demi" w:hAnsi="Franklin Gothic Demi" w:eastAsia="Franklin Gothic Demi" w:cs="Franklin Gothic Demi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1pt2">
    <w:name w:val="Основной текст (2) + 11 pt;Полужирный;Малые прописные"/>
    <w:qFormat/>
    <w:rPr>
      <w:b/>
      <w:bCs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295pt1">
    <w:name w:val="Основной текст (2) + 9;5 pt;Малые прописные"/>
    <w:qFormat/>
    <w:rPr>
      <w:smallCap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 w:bidi="en-US"/>
    </w:rPr>
  </w:style>
  <w:style w:type="character" w:styleId="295pt2">
    <w:name w:val="Основной текст (2) + 9;5 pt;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 w:bidi="en-US"/>
    </w:rPr>
  </w:style>
  <w:style w:type="character" w:styleId="24pt">
    <w:name w:val="Основной текст (2) + 4 pt;Курсив"/>
    <w:qFormat/>
    <w:rPr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2Georgia45pt">
    <w:name w:val="Основной текст (2) + Georgia;4;5 pt;Курсив"/>
    <w:qFormat/>
    <w:rPr>
      <w:rFonts w:ascii="Georgia" w:hAnsi="Georgia" w:eastAsia="Georgia" w:cs="Georgia"/>
      <w:i/>
      <w:iCs/>
      <w:color w:val="000000"/>
      <w:spacing w:val="0"/>
      <w:w w:val="100"/>
      <w:position w:val="0"/>
      <w:sz w:val="9"/>
      <w:sz w:val="9"/>
      <w:szCs w:val="9"/>
      <w:shd w:fill="FFFFFF" w:val="clear"/>
      <w:vertAlign w:val="baseline"/>
      <w:lang w:val="en-US" w:bidi="en-US"/>
    </w:rPr>
  </w:style>
  <w:style w:type="character" w:styleId="WW1">
    <w:name w:val="WW-Слабое выделение1"/>
    <w:qFormat/>
    <w:rPr>
      <w:i/>
      <w:color w:val="595959"/>
    </w:rPr>
  </w:style>
  <w:style w:type="character" w:styleId="WW11">
    <w:name w:val="WW-Сильное выделение1"/>
    <w:qFormat/>
    <w:rPr>
      <w:b/>
      <w:i/>
      <w:sz w:val="24"/>
      <w:szCs w:val="24"/>
      <w:u w:val="single"/>
    </w:rPr>
  </w:style>
  <w:style w:type="character" w:styleId="WW12">
    <w:name w:val="WW-Слабая ссылка1"/>
    <w:qFormat/>
    <w:rPr>
      <w:sz w:val="24"/>
      <w:szCs w:val="24"/>
      <w:u w:val="single"/>
    </w:rPr>
  </w:style>
  <w:style w:type="character" w:styleId="WW13">
    <w:name w:val="WW-Сильная ссылка1"/>
    <w:qFormat/>
    <w:rPr>
      <w:b/>
      <w:sz w:val="24"/>
      <w:u w:val="single"/>
    </w:rPr>
  </w:style>
  <w:style w:type="character" w:styleId="WW14">
    <w:name w:val="WW-Название книги1"/>
    <w:qFormat/>
    <w:rPr>
      <w:rFonts w:ascii="Calibri Light" w:hAnsi="Calibri Light" w:eastAsia="DengXian Light" w:cs="Calibri Light"/>
      <w:b/>
      <w:i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111">
    <w:name w:val="Слабое выделение11"/>
    <w:qFormat/>
    <w:rPr>
      <w:i/>
      <w:color w:val="595959"/>
    </w:rPr>
  </w:style>
  <w:style w:type="character" w:styleId="112">
    <w:name w:val="Сильное выделение11"/>
    <w:qFormat/>
    <w:rPr>
      <w:b/>
      <w:i/>
      <w:sz w:val="24"/>
      <w:szCs w:val="24"/>
      <w:u w:val="single"/>
    </w:rPr>
  </w:style>
  <w:style w:type="character" w:styleId="113">
    <w:name w:val="Слабая ссылка11"/>
    <w:qFormat/>
    <w:rPr>
      <w:sz w:val="24"/>
      <w:szCs w:val="24"/>
      <w:u w:val="single"/>
    </w:rPr>
  </w:style>
  <w:style w:type="character" w:styleId="114">
    <w:name w:val="Сильная ссылка11"/>
    <w:qFormat/>
    <w:rPr>
      <w:b/>
      <w:sz w:val="24"/>
      <w:u w:val="single"/>
    </w:rPr>
  </w:style>
  <w:style w:type="character" w:styleId="115">
    <w:name w:val="Название книги11"/>
    <w:qFormat/>
    <w:rPr>
      <w:rFonts w:ascii="Calibri Light" w:hAnsi="Calibri Light" w:eastAsia="DengXian Light" w:cs="Calibri Light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contextualSpacing/>
      <w:jc w:val="center"/>
      <w:outlineLvl w:val="0"/>
    </w:pPr>
    <w:rPr>
      <w:rFonts w:ascii="Calibri Light" w:hAnsi="Calibri Light" w:eastAsia="DengXian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hanging="0"/>
      <w:contextualSpacing w:val="false"/>
      <w:jc w:val="left"/>
    </w:pPr>
    <w:rPr>
      <w:rFonts w:eastAsia="Times New Roman"/>
      <w:b/>
      <w:bCs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  <w:contextualSpacing w:val="false"/>
    </w:pPr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  <w:contextualSpacing w:val="false"/>
    </w:pPr>
    <w:rPr>
      <w:i/>
      <w:iCs/>
      <w:color w:val="44546A"/>
      <w:sz w:val="18"/>
      <w:szCs w:val="18"/>
    </w:rPr>
  </w:style>
  <w:style w:type="paragraph" w:styleId="Style20">
    <w:name w:val="Текст примечания"/>
    <w:basedOn w:val="Normal"/>
    <w:qFormat/>
    <w:pPr>
      <w:spacing w:lineRule="auto" w:line="240" w:before="0" w:after="0"/>
      <w:contextualSpacing w:val="false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Style22">
    <w:name w:val="Перечень рисунков"/>
    <w:basedOn w:val="Normal"/>
    <w:next w:val="Normal"/>
    <w:qFormat/>
    <w:pPr>
      <w:spacing w:before="0" w:after="0"/>
      <w:contextualSpacing w:val="false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3">
    <w:name w:val="Обычный (веб)"/>
    <w:basedOn w:val="Normal"/>
    <w:qFormat/>
    <w:pPr>
      <w:spacing w:lineRule="auto" w:line="240" w:before="75" w:after="75"/>
      <w:ind w:hanging="0"/>
      <w:contextualSpacing w:val="false"/>
    </w:pPr>
    <w:rPr>
      <w:rFonts w:eastAsia="Times New Roman"/>
      <w:color w:val="C00000"/>
      <w:sz w:val="24"/>
      <w:lang w:val="zh-CN" w:eastAsia="zh-CN"/>
    </w:rPr>
  </w:style>
  <w:style w:type="paragraph" w:styleId="Subtitle">
    <w:name w:val="Subtitle"/>
    <w:basedOn w:val="Normal"/>
    <w:next w:val="Normal"/>
    <w:qFormat/>
    <w:pPr>
      <w:spacing w:lineRule="auto" w:line="240"/>
      <w:ind w:hanging="0"/>
      <w:jc w:val="center"/>
      <w:outlineLvl w:val="1"/>
    </w:pPr>
    <w:rPr>
      <w:rFonts w:eastAsia="DengXian Light"/>
      <w:b/>
    </w:rPr>
  </w:style>
  <w:style w:type="paragraph" w:styleId="Style24">
    <w:name w:val="Без интервала"/>
    <w:basedOn w:val="Normal"/>
    <w:qFormat/>
    <w:pPr>
      <w:spacing w:lineRule="auto" w:line="240"/>
    </w:pPr>
    <w:rPr>
      <w:szCs w:val="32"/>
    </w:rPr>
  </w:style>
  <w:style w:type="paragraph" w:styleId="Style25">
    <w:name w:val="Абзац списка"/>
    <w:basedOn w:val="Normal"/>
    <w:qFormat/>
    <w:pPr>
      <w:ind w:left="720" w:firstLine="709"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6">
    <w:name w:val="Выделенная цитата"/>
    <w:basedOn w:val="Normal"/>
    <w:next w:val="Normal"/>
    <w:qFormat/>
    <w:pPr>
      <w:ind w:left="720" w:right="720" w:firstLine="709"/>
    </w:pPr>
    <w:rPr>
      <w:b/>
      <w:i/>
      <w:szCs w:val="22"/>
    </w:rPr>
  </w:style>
  <w:style w:type="paragraph" w:styleId="17">
    <w:name w:val="Заголовок оглавления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7">
    <w:name w:val="Название таблицы"/>
    <w:basedOn w:val="Subtitle"/>
    <w:qFormat/>
    <w:pPr>
      <w:spacing w:before="0" w:after="280"/>
      <w:ind w:left="284" w:hanging="0"/>
      <w:contextualSpacing/>
      <w:jc w:val="left"/>
      <w:outlineLvl w:val="2"/>
    </w:pPr>
    <w:rPr>
      <w:b w:val="false"/>
    </w:rPr>
  </w:style>
  <w:style w:type="paragraph" w:styleId="Msonormal">
    <w:name w:val="msonormal"/>
    <w:basedOn w:val="Normal"/>
    <w:qFormat/>
    <w:pPr>
      <w:spacing w:lineRule="auto" w:line="240" w:before="280" w:after="280"/>
      <w:ind w:hanging="0"/>
      <w:contextualSpacing w:val="false"/>
      <w:jc w:val="left"/>
    </w:pPr>
    <w:rPr>
      <w:rFonts w:eastAsia="Times New Roman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18">
    <w:name w:val="Название1"/>
    <w:basedOn w:val="Normal"/>
    <w:qFormat/>
    <w:pPr>
      <w:spacing w:before="0" w:after="0"/>
      <w:ind w:hanging="0"/>
      <w:contextualSpacing w:val="false"/>
      <w:jc w:val="center"/>
      <w:outlineLvl w:val="0"/>
    </w:pPr>
    <w:rPr>
      <w:rFonts w:eastAsia="DengXian Light" w:cs="Times New Roman"/>
      <w:b/>
      <w:spacing w:val="-10"/>
      <w:kern w:val="2"/>
      <w:sz w:val="32"/>
      <w:szCs w:val="56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  <w:ind w:hanging="0"/>
      <w:contextualSpacing w:val="false"/>
      <w:jc w:val="left"/>
    </w:pPr>
    <w:rPr>
      <w:rFonts w:ascii="Calibri" w:hAnsi="Calibri" w:eastAsia="Calibri" w:cs="Calibri"/>
      <w:sz w:val="26"/>
      <w:szCs w:val="26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contextualSpacing w:val="false"/>
      <w:jc w:val="left"/>
    </w:pPr>
    <w:rPr>
      <w:rFonts w:eastAsia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contextualSpacing w:val="false"/>
      <w:jc w:val="left"/>
    </w:pPr>
    <w:rPr>
      <w:rFonts w:eastAsia="Times New Roman"/>
      <w:color w:val="FF0000"/>
      <w:sz w:val="20"/>
      <w:szCs w:val="20"/>
    </w:rPr>
  </w:style>
  <w:style w:type="paragraph" w:styleId="Xl27296">
    <w:name w:val="xl27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left"/>
      <w:textAlignment w:val="top"/>
    </w:pPr>
    <w:rPr>
      <w:rFonts w:eastAsia="Times New Roman"/>
      <w:sz w:val="20"/>
      <w:szCs w:val="20"/>
    </w:rPr>
  </w:style>
  <w:style w:type="paragraph" w:styleId="Xl27297">
    <w:name w:val="xl27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left"/>
      <w:textAlignment w:val="top"/>
    </w:pPr>
    <w:rPr>
      <w:rFonts w:eastAsia="Times New Roman"/>
      <w:sz w:val="20"/>
      <w:szCs w:val="20"/>
    </w:rPr>
  </w:style>
  <w:style w:type="paragraph" w:styleId="Xl27298">
    <w:name w:val="xl27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left"/>
      <w:textAlignment w:val="top"/>
    </w:pPr>
    <w:rPr>
      <w:rFonts w:eastAsia="Times New Roman"/>
      <w:sz w:val="20"/>
      <w:szCs w:val="20"/>
    </w:rPr>
  </w:style>
  <w:style w:type="paragraph" w:styleId="Xl27299">
    <w:name w:val="xl27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left"/>
      <w:textAlignment w:val="top"/>
    </w:pPr>
    <w:rPr>
      <w:rFonts w:eastAsia="Times New Roman"/>
      <w:sz w:val="20"/>
      <w:szCs w:val="20"/>
    </w:rPr>
  </w:style>
  <w:style w:type="paragraph" w:styleId="Xl27300">
    <w:name w:val="xl27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27301">
    <w:name w:val="xl27301"/>
    <w:basedOn w:val="Normal"/>
    <w:qFormat/>
    <w:pPr>
      <w:shd w:fill="FFFFFF" w:val="clear"/>
      <w:spacing w:lineRule="auto" w:line="240" w:before="280" w:after="280"/>
      <w:ind w:hanging="0"/>
      <w:contextualSpacing w:val="false"/>
      <w:jc w:val="left"/>
    </w:pPr>
    <w:rPr>
      <w:rFonts w:eastAsia="Times New Roman"/>
      <w:b/>
      <w:bCs/>
      <w:sz w:val="20"/>
      <w:szCs w:val="20"/>
    </w:rPr>
  </w:style>
  <w:style w:type="paragraph" w:styleId="Xl27302">
    <w:name w:val="xl27302"/>
    <w:basedOn w:val="Normal"/>
    <w:qFormat/>
    <w:pPr>
      <w:shd w:fill="FFFFFF" w:val="clear"/>
      <w:spacing w:lineRule="auto" w:line="240" w:before="280" w:after="280"/>
      <w:ind w:hanging="0"/>
      <w:contextualSpacing w:val="false"/>
      <w:jc w:val="left"/>
    </w:pPr>
    <w:rPr>
      <w:rFonts w:eastAsia="Times New Roman"/>
      <w:sz w:val="20"/>
      <w:szCs w:val="20"/>
    </w:rPr>
  </w:style>
  <w:style w:type="paragraph" w:styleId="Xl27303">
    <w:name w:val="xl27303"/>
    <w:basedOn w:val="Normal"/>
    <w:qFormat/>
    <w:pPr>
      <w:shd w:fill="FFFFFF" w:val="clear"/>
      <w:spacing w:lineRule="auto" w:line="240" w:before="280" w:after="280"/>
      <w:ind w:hanging="0"/>
      <w:contextualSpacing w:val="false"/>
      <w:jc w:val="left"/>
    </w:pPr>
    <w:rPr>
      <w:rFonts w:eastAsia="Times New Roman"/>
      <w:sz w:val="20"/>
      <w:szCs w:val="20"/>
    </w:rPr>
  </w:style>
  <w:style w:type="paragraph" w:styleId="Xl27304">
    <w:name w:val="xl27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left"/>
      <w:textAlignment w:val="top"/>
    </w:pPr>
    <w:rPr>
      <w:rFonts w:eastAsia="Times New Roman"/>
      <w:sz w:val="20"/>
      <w:szCs w:val="20"/>
    </w:rPr>
  </w:style>
  <w:style w:type="paragraph" w:styleId="Xl27305">
    <w:name w:val="xl27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lineRule="auto" w:line="240" w:before="280" w:after="280"/>
      <w:ind w:hanging="0"/>
      <w:contextualSpacing w:val="false"/>
      <w:jc w:val="left"/>
      <w:textAlignment w:val="top"/>
    </w:pPr>
    <w:rPr>
      <w:rFonts w:eastAsia="Times New Roman"/>
      <w:sz w:val="20"/>
      <w:szCs w:val="20"/>
    </w:rPr>
  </w:style>
  <w:style w:type="paragraph" w:styleId="Xl27306">
    <w:name w:val="xl27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left"/>
      <w:textAlignment w:val="center"/>
    </w:pPr>
    <w:rPr>
      <w:rFonts w:eastAsia="Times New Roman"/>
      <w:sz w:val="20"/>
      <w:szCs w:val="20"/>
    </w:rPr>
  </w:style>
  <w:style w:type="paragraph" w:styleId="Xl27307">
    <w:name w:val="xl27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left"/>
      <w:textAlignment w:val="top"/>
    </w:pPr>
    <w:rPr>
      <w:rFonts w:eastAsia="Times New Roman"/>
      <w:sz w:val="20"/>
      <w:szCs w:val="20"/>
    </w:rPr>
  </w:style>
  <w:style w:type="paragraph" w:styleId="Xl27308">
    <w:name w:val="xl27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09">
    <w:name w:val="xl27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10">
    <w:name w:val="xl27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lineRule="auto" w:line="240" w:before="280" w:after="280"/>
      <w:ind w:hanging="0"/>
      <w:contextualSpacing w:val="false"/>
      <w:jc w:val="left"/>
      <w:textAlignment w:val="top"/>
    </w:pPr>
    <w:rPr>
      <w:rFonts w:eastAsia="Times New Roman"/>
      <w:sz w:val="20"/>
      <w:szCs w:val="20"/>
    </w:rPr>
  </w:style>
  <w:style w:type="paragraph" w:styleId="Xl27311">
    <w:name w:val="xl27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left"/>
      <w:textAlignment w:val="center"/>
    </w:pPr>
    <w:rPr>
      <w:rFonts w:eastAsia="Times New Roman"/>
      <w:sz w:val="20"/>
      <w:szCs w:val="20"/>
    </w:rPr>
  </w:style>
  <w:style w:type="paragraph" w:styleId="Xl27312">
    <w:name w:val="xl27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left"/>
      <w:textAlignment w:val="top"/>
    </w:pPr>
    <w:rPr>
      <w:rFonts w:eastAsia="Times New Roman"/>
      <w:sz w:val="20"/>
      <w:szCs w:val="20"/>
    </w:rPr>
  </w:style>
  <w:style w:type="paragraph" w:styleId="Xl27313">
    <w:name w:val="xl27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14">
    <w:name w:val="xl27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15">
    <w:name w:val="xl27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16">
    <w:name w:val="xl27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17">
    <w:name w:val="xl27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lineRule="auto" w:line="240" w:before="280" w:after="280"/>
      <w:ind w:hanging="0"/>
      <w:contextualSpacing w:val="false"/>
      <w:jc w:val="left"/>
      <w:textAlignment w:val="top"/>
    </w:pPr>
    <w:rPr>
      <w:rFonts w:eastAsia="Times New Roman"/>
      <w:sz w:val="20"/>
      <w:szCs w:val="20"/>
    </w:rPr>
  </w:style>
  <w:style w:type="paragraph" w:styleId="Xl27318">
    <w:name w:val="xl27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lineRule="auto" w:line="240" w:before="280" w:after="280"/>
      <w:ind w:hanging="0"/>
      <w:contextualSpacing w:val="false"/>
      <w:jc w:val="left"/>
      <w:textAlignment w:val="center"/>
    </w:pPr>
    <w:rPr>
      <w:rFonts w:eastAsia="Times New Roman"/>
      <w:sz w:val="20"/>
      <w:szCs w:val="20"/>
    </w:rPr>
  </w:style>
  <w:style w:type="paragraph" w:styleId="Xl27319">
    <w:name w:val="xl273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8CBAD" w:val="clear"/>
      <w:spacing w:lineRule="auto" w:line="240" w:before="280" w:after="280"/>
      <w:ind w:hanging="0"/>
      <w:contextualSpacing w:val="false"/>
      <w:jc w:val="left"/>
      <w:textAlignment w:val="top"/>
    </w:pPr>
    <w:rPr>
      <w:rFonts w:eastAsia="Times New Roman"/>
      <w:sz w:val="20"/>
      <w:szCs w:val="20"/>
    </w:rPr>
  </w:style>
  <w:style w:type="paragraph" w:styleId="Xl27320">
    <w:name w:val="xl27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21">
    <w:name w:val="xl27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22">
    <w:name w:val="xl27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lineRule="auto" w:line="240" w:before="280" w:after="280"/>
      <w:ind w:hanging="0"/>
      <w:contextualSpacing w:val="false"/>
      <w:jc w:val="left"/>
      <w:textAlignment w:val="top"/>
    </w:pPr>
    <w:rPr>
      <w:rFonts w:eastAsia="Times New Roman"/>
      <w:sz w:val="20"/>
      <w:szCs w:val="20"/>
    </w:rPr>
  </w:style>
  <w:style w:type="paragraph" w:styleId="Xl27323">
    <w:name w:val="xl27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24">
    <w:name w:val="xl27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left"/>
      <w:textAlignment w:val="center"/>
    </w:pPr>
    <w:rPr>
      <w:rFonts w:eastAsia="Times New Roman"/>
      <w:sz w:val="20"/>
      <w:szCs w:val="20"/>
    </w:rPr>
  </w:style>
  <w:style w:type="paragraph" w:styleId="Xl27325">
    <w:name w:val="xl27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26">
    <w:name w:val="xl273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left"/>
      <w:textAlignment w:val="top"/>
    </w:pPr>
    <w:rPr>
      <w:rFonts w:eastAsia="Times New Roman"/>
      <w:sz w:val="20"/>
      <w:szCs w:val="20"/>
    </w:rPr>
  </w:style>
  <w:style w:type="paragraph" w:styleId="Xl27327">
    <w:name w:val="xl27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27328">
    <w:name w:val="xl27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29">
    <w:name w:val="xl27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30">
    <w:name w:val="xl27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31">
    <w:name w:val="xl27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32">
    <w:name w:val="xl27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33">
    <w:name w:val="xl27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34">
    <w:name w:val="xl27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35">
    <w:name w:val="xl27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27336">
    <w:name w:val="xl27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27337">
    <w:name w:val="xl27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27338">
    <w:name w:val="xl27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27339">
    <w:name w:val="xl27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27340">
    <w:name w:val="xl27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41">
    <w:name w:val="xl27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42">
    <w:name w:val="xl27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43">
    <w:name w:val="xl27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44">
    <w:name w:val="xl27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45">
    <w:name w:val="xl27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46">
    <w:name w:val="xl27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27347">
    <w:name w:val="xl27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48">
    <w:name w:val="xl27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left"/>
    </w:pPr>
    <w:rPr>
      <w:rFonts w:eastAsia="Times New Roman"/>
      <w:sz w:val="20"/>
      <w:szCs w:val="20"/>
    </w:rPr>
  </w:style>
  <w:style w:type="paragraph" w:styleId="Xl27349">
    <w:name w:val="xl27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50">
    <w:name w:val="xl27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51">
    <w:name w:val="xl27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52">
    <w:name w:val="xl27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53">
    <w:name w:val="xl27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54">
    <w:name w:val="xl27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55">
    <w:name w:val="xl27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56">
    <w:name w:val="xl27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center"/>
    </w:pPr>
    <w:rPr>
      <w:rFonts w:eastAsia="Times New Roman"/>
      <w:sz w:val="20"/>
      <w:szCs w:val="20"/>
    </w:rPr>
  </w:style>
  <w:style w:type="paragraph" w:styleId="Xl27357">
    <w:name w:val="xl27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8CBAD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58">
    <w:name w:val="xl27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59">
    <w:name w:val="xl27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60">
    <w:name w:val="xl27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61">
    <w:name w:val="xl27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8CBAD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62">
    <w:name w:val="xl27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63">
    <w:name w:val="xl27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64">
    <w:name w:val="xl27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left"/>
      <w:textAlignment w:val="top"/>
    </w:pPr>
    <w:rPr>
      <w:rFonts w:eastAsia="Times New Roman"/>
      <w:sz w:val="20"/>
      <w:szCs w:val="20"/>
    </w:rPr>
  </w:style>
  <w:style w:type="paragraph" w:styleId="Xl27365">
    <w:name w:val="xl27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66">
    <w:name w:val="xl27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67">
    <w:name w:val="xl27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left"/>
    </w:pPr>
    <w:rPr>
      <w:rFonts w:eastAsia="Times New Roman"/>
      <w:sz w:val="20"/>
      <w:szCs w:val="20"/>
    </w:rPr>
  </w:style>
  <w:style w:type="paragraph" w:styleId="Xl27368">
    <w:name w:val="xl27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</w:pPr>
    <w:rPr>
      <w:rFonts w:eastAsia="Times New Roman"/>
      <w:sz w:val="20"/>
      <w:szCs w:val="20"/>
    </w:rPr>
  </w:style>
  <w:style w:type="paragraph" w:styleId="Xl27369">
    <w:name w:val="xl273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70">
    <w:name w:val="xl27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left"/>
      <w:textAlignment w:val="top"/>
    </w:pPr>
    <w:rPr>
      <w:rFonts w:eastAsia="Times New Roman"/>
      <w:sz w:val="20"/>
      <w:szCs w:val="20"/>
    </w:rPr>
  </w:style>
  <w:style w:type="paragraph" w:styleId="Xl27371">
    <w:name w:val="xl273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72">
    <w:name w:val="xl27372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73">
    <w:name w:val="xl27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left"/>
    </w:pPr>
    <w:rPr>
      <w:rFonts w:eastAsia="Times New Roman"/>
      <w:sz w:val="20"/>
      <w:szCs w:val="20"/>
    </w:rPr>
  </w:style>
  <w:style w:type="paragraph" w:styleId="Xl27374">
    <w:name w:val="xl273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27375">
    <w:name w:val="xl2737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76">
    <w:name w:val="xl27376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77">
    <w:name w:val="xl273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left"/>
    </w:pPr>
    <w:rPr>
      <w:rFonts w:eastAsia="Times New Roman"/>
      <w:sz w:val="20"/>
      <w:szCs w:val="20"/>
    </w:rPr>
  </w:style>
  <w:style w:type="paragraph" w:styleId="Xl27378">
    <w:name w:val="xl27378"/>
    <w:basedOn w:val="Normal"/>
    <w:qFormat/>
    <w:pPr>
      <w:shd w:fill="FFFFFF" w:val="clear"/>
      <w:spacing w:lineRule="auto" w:line="240" w:before="280" w:after="280"/>
      <w:ind w:hanging="0"/>
      <w:contextualSpacing w:val="false"/>
      <w:jc w:val="left"/>
    </w:pPr>
    <w:rPr>
      <w:rFonts w:eastAsia="Times New Roman"/>
      <w:sz w:val="20"/>
      <w:szCs w:val="20"/>
    </w:rPr>
  </w:style>
  <w:style w:type="paragraph" w:styleId="Xl27379">
    <w:name w:val="xl27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ind w:hanging="0"/>
      <w:contextualSpacing w:val="false"/>
      <w:jc w:val="left"/>
      <w:textAlignment w:val="top"/>
    </w:pPr>
    <w:rPr>
      <w:rFonts w:eastAsia="Times New Roman"/>
      <w:sz w:val="20"/>
      <w:szCs w:val="20"/>
    </w:rPr>
  </w:style>
  <w:style w:type="paragraph" w:styleId="Xl27380">
    <w:name w:val="xl273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lineRule="auto" w:line="240" w:before="280" w:after="280"/>
      <w:ind w:hanging="0"/>
      <w:contextualSpacing w:val="false"/>
      <w:jc w:val="left"/>
      <w:textAlignment w:val="top"/>
    </w:pPr>
    <w:rPr>
      <w:rFonts w:eastAsia="Times New Roman"/>
      <w:sz w:val="20"/>
      <w:szCs w:val="20"/>
    </w:rPr>
  </w:style>
  <w:style w:type="paragraph" w:styleId="Xl27381">
    <w:name w:val="xl27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82">
    <w:name w:val="xl27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83">
    <w:name w:val="xl27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84">
    <w:name w:val="xl27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85">
    <w:name w:val="xl27385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86">
    <w:name w:val="xl27386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87">
    <w:name w:val="xl27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27388">
    <w:name w:val="xl27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27389">
    <w:name w:val="xl27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27390">
    <w:name w:val="xl27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27391">
    <w:name w:val="xl27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92">
    <w:name w:val="xl27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93">
    <w:name w:val="xl27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94">
    <w:name w:val="xl27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95">
    <w:name w:val="xl27395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396">
    <w:name w:val="xl27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27397">
    <w:name w:val="xl27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left"/>
    </w:pPr>
    <w:rPr>
      <w:rFonts w:eastAsia="Times New Roman"/>
      <w:sz w:val="20"/>
      <w:szCs w:val="20"/>
    </w:rPr>
  </w:style>
  <w:style w:type="paragraph" w:styleId="Xl27398">
    <w:name w:val="xl27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left"/>
    </w:pPr>
    <w:rPr>
      <w:rFonts w:eastAsia="Times New Roman"/>
      <w:sz w:val="20"/>
      <w:szCs w:val="20"/>
    </w:rPr>
  </w:style>
  <w:style w:type="paragraph" w:styleId="Xl27399">
    <w:name w:val="xl27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27400">
    <w:name w:val="xl27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left"/>
    </w:pPr>
    <w:rPr>
      <w:rFonts w:eastAsia="Times New Roman"/>
      <w:b/>
      <w:bCs/>
      <w:sz w:val="20"/>
      <w:szCs w:val="20"/>
    </w:rPr>
  </w:style>
  <w:style w:type="paragraph" w:styleId="Xl27401">
    <w:name w:val="xl27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left"/>
    </w:pPr>
    <w:rPr>
      <w:rFonts w:eastAsia="Times New Roman"/>
      <w:b/>
      <w:bCs/>
      <w:sz w:val="20"/>
      <w:szCs w:val="20"/>
    </w:rPr>
  </w:style>
  <w:style w:type="paragraph" w:styleId="Xl27402">
    <w:name w:val="xl27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03">
    <w:name w:val="xl27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ind w:hanging="0"/>
      <w:contextualSpacing w:val="false"/>
      <w:jc w:val="left"/>
    </w:pPr>
    <w:rPr>
      <w:rFonts w:eastAsia="Times New Roman"/>
      <w:b/>
      <w:bCs/>
      <w:sz w:val="20"/>
      <w:szCs w:val="20"/>
    </w:rPr>
  </w:style>
  <w:style w:type="paragraph" w:styleId="Xl27404">
    <w:name w:val="xl27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left"/>
      <w:textAlignment w:val="top"/>
    </w:pPr>
    <w:rPr>
      <w:rFonts w:eastAsia="Times New Roman"/>
      <w:sz w:val="20"/>
      <w:szCs w:val="20"/>
    </w:rPr>
  </w:style>
  <w:style w:type="paragraph" w:styleId="Xl27405">
    <w:name w:val="xl274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lineRule="auto" w:line="240" w:before="280" w:after="280"/>
      <w:ind w:hanging="0"/>
      <w:contextualSpacing w:val="false"/>
      <w:jc w:val="left"/>
      <w:textAlignment w:val="top"/>
    </w:pPr>
    <w:rPr>
      <w:rFonts w:eastAsia="Times New Roman"/>
      <w:sz w:val="20"/>
      <w:szCs w:val="20"/>
    </w:rPr>
  </w:style>
  <w:style w:type="paragraph" w:styleId="Xl27406">
    <w:name w:val="xl27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lineRule="auto" w:line="240" w:before="280" w:after="280"/>
      <w:ind w:hanging="0"/>
      <w:contextualSpacing w:val="false"/>
      <w:jc w:val="left"/>
      <w:textAlignment w:val="top"/>
    </w:pPr>
    <w:rPr>
      <w:rFonts w:eastAsia="Times New Roman"/>
      <w:sz w:val="20"/>
      <w:szCs w:val="20"/>
    </w:rPr>
  </w:style>
  <w:style w:type="paragraph" w:styleId="Xl27407">
    <w:name w:val="xl27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08">
    <w:name w:val="xl2740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09">
    <w:name w:val="xl274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10">
    <w:name w:val="xl274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11">
    <w:name w:val="xl274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12">
    <w:name w:val="xl274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27413">
    <w:name w:val="xl274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14">
    <w:name w:val="xl274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15">
    <w:name w:val="xl27415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16">
    <w:name w:val="xl274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17">
    <w:name w:val="xl27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18">
    <w:name w:val="xl27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19">
    <w:name w:val="xl274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20">
    <w:name w:val="xl274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21">
    <w:name w:val="xl27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22">
    <w:name w:val="xl274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23">
    <w:name w:val="xl274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left"/>
    </w:pPr>
    <w:rPr>
      <w:rFonts w:eastAsia="Times New Roman"/>
      <w:sz w:val="20"/>
      <w:szCs w:val="20"/>
    </w:rPr>
  </w:style>
  <w:style w:type="paragraph" w:styleId="Xl27424">
    <w:name w:val="xl27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27425">
    <w:name w:val="xl274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27426">
    <w:name w:val="xl274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left"/>
      <w:textAlignment w:val="center"/>
    </w:pPr>
    <w:rPr>
      <w:rFonts w:eastAsia="Times New Roman"/>
      <w:sz w:val="20"/>
      <w:szCs w:val="20"/>
    </w:rPr>
  </w:style>
  <w:style w:type="paragraph" w:styleId="Xl27427">
    <w:name w:val="xl274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left"/>
      <w:textAlignment w:val="center"/>
    </w:pPr>
    <w:rPr>
      <w:rFonts w:eastAsia="Times New Roman"/>
      <w:b/>
      <w:bCs/>
      <w:sz w:val="20"/>
      <w:szCs w:val="20"/>
    </w:rPr>
  </w:style>
  <w:style w:type="paragraph" w:styleId="Xl27428">
    <w:name w:val="xl27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left"/>
      <w:textAlignment w:val="center"/>
    </w:pPr>
    <w:rPr>
      <w:rFonts w:eastAsia="Times New Roman"/>
      <w:sz w:val="20"/>
      <w:szCs w:val="20"/>
    </w:rPr>
  </w:style>
  <w:style w:type="paragraph" w:styleId="Xl27429">
    <w:name w:val="xl27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left"/>
    </w:pPr>
    <w:rPr>
      <w:rFonts w:eastAsia="Times New Roman"/>
      <w:b/>
      <w:bCs/>
      <w:sz w:val="20"/>
      <w:szCs w:val="20"/>
    </w:rPr>
  </w:style>
  <w:style w:type="paragraph" w:styleId="Xl27430">
    <w:name w:val="xl274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31">
    <w:name w:val="xl274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32">
    <w:name w:val="xl27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left"/>
      <w:textAlignment w:val="top"/>
    </w:pPr>
    <w:rPr>
      <w:rFonts w:eastAsia="Times New Roman"/>
      <w:sz w:val="20"/>
      <w:szCs w:val="20"/>
    </w:rPr>
  </w:style>
  <w:style w:type="paragraph" w:styleId="Xl27433">
    <w:name w:val="xl274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27434">
    <w:name w:val="xl27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27435">
    <w:name w:val="xl27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color w:val="FF0000"/>
      <w:sz w:val="20"/>
      <w:szCs w:val="20"/>
    </w:rPr>
  </w:style>
  <w:style w:type="paragraph" w:styleId="Xl27436">
    <w:name w:val="xl27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color w:val="FF0000"/>
      <w:sz w:val="20"/>
      <w:szCs w:val="20"/>
    </w:rPr>
  </w:style>
  <w:style w:type="paragraph" w:styleId="Xl27437">
    <w:name w:val="xl274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38">
    <w:name w:val="xl274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39">
    <w:name w:val="xl27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color w:val="FF0000"/>
      <w:sz w:val="20"/>
      <w:szCs w:val="20"/>
    </w:rPr>
  </w:style>
  <w:style w:type="paragraph" w:styleId="Xl27440">
    <w:name w:val="xl274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41">
    <w:name w:val="xl274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42">
    <w:name w:val="xl27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43">
    <w:name w:val="xl27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44">
    <w:name w:val="xl274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45">
    <w:name w:val="xl274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46">
    <w:name w:val="xl27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47">
    <w:name w:val="xl274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48">
    <w:name w:val="xl274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49">
    <w:name w:val="xl274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center"/>
      <w:textAlignment w:val="top"/>
    </w:pPr>
    <w:rPr>
      <w:rFonts w:eastAsia="Times New Roman"/>
      <w:sz w:val="20"/>
      <w:szCs w:val="20"/>
    </w:rPr>
  </w:style>
  <w:style w:type="paragraph" w:styleId="Xl27450">
    <w:name w:val="xl27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27451">
    <w:name w:val="xl274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center"/>
      <w:textAlignment w:val="center"/>
    </w:pPr>
    <w:rPr>
      <w:rFonts w:eastAsia="Times New Roman"/>
      <w:sz w:val="20"/>
      <w:szCs w:val="20"/>
    </w:rPr>
  </w:style>
  <w:style w:type="paragraph" w:styleId="Xl27452">
    <w:name w:val="xl274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left"/>
      <w:textAlignment w:val="center"/>
    </w:pPr>
    <w:rPr>
      <w:rFonts w:eastAsia="Times New Roman"/>
      <w:b/>
      <w:bCs/>
      <w:sz w:val="20"/>
      <w:szCs w:val="20"/>
    </w:rPr>
  </w:style>
  <w:style w:type="paragraph" w:styleId="Xl27453">
    <w:name w:val="xl27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contextualSpacing w:val="false"/>
      <w:jc w:val="left"/>
      <w:textAlignment w:val="center"/>
    </w:pPr>
    <w:rPr>
      <w:rFonts w:eastAsia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left"/>
    </w:pPr>
    <w:rPr>
      <w:rFonts w:ascii="Arial CYR" w:hAnsi="Arial CYR" w:eastAsia="Times New Roman" w:cs="Arial CYR"/>
      <w:b/>
      <w:bCs/>
      <w:color w:val="FF0000"/>
      <w:sz w:val="24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contextualSpacing w:val="false"/>
      <w:jc w:val="left"/>
      <w:textAlignment w:val="center"/>
    </w:pPr>
    <w:rPr>
      <w:rFonts w:eastAsia="Times New Roman"/>
      <w:sz w:val="24"/>
    </w:rPr>
  </w:style>
  <w:style w:type="paragraph" w:styleId="WW15">
    <w:name w:val="WW-Заголовок оглавления1"/>
    <w:basedOn w:val="Heading1"/>
    <w:next w:val="Normal"/>
    <w:qFormat/>
    <w:pPr>
      <w:numPr>
        <w:ilvl w:val="0"/>
        <w:numId w:val="0"/>
      </w:numPr>
      <w:spacing w:lineRule="auto" w:line="360" w:before="240" w:after="60"/>
      <w:ind w:firstLine="709"/>
      <w:contextualSpacing w:val="false"/>
      <w:jc w:val="both"/>
      <w:outlineLvl w:val="9"/>
    </w:pPr>
    <w:rPr>
      <w:rFonts w:ascii="Calibri Light" w:hAnsi="Calibri Light" w:cs="Times New Roman"/>
    </w:rPr>
  </w:style>
  <w:style w:type="paragraph" w:styleId="116">
    <w:name w:val="Заголовок оглавления11"/>
    <w:basedOn w:val="Heading1"/>
    <w:next w:val="Normal"/>
    <w:qFormat/>
    <w:pPr>
      <w:numPr>
        <w:ilvl w:val="0"/>
        <w:numId w:val="0"/>
      </w:numPr>
      <w:spacing w:lineRule="auto" w:line="360" w:before="240" w:after="60"/>
      <w:ind w:firstLine="709"/>
      <w:contextualSpacing w:val="false"/>
      <w:jc w:val="both"/>
      <w:outlineLvl w:val="9"/>
    </w:pPr>
    <w:rPr>
      <w:rFonts w:ascii="Calibri Light" w:hAnsi="Calibri Light" w:cs="Calibri Ligh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header" Target="header17.xml"/><Relationship Id="rId39" Type="http://schemas.openxmlformats.org/officeDocument/2006/relationships/footer" Target="footer16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13:00Z</dcterms:created>
  <dc:creator>Ирина Десятниченко</dc:creator>
  <dc:description/>
  <cp:keywords/>
  <dc:language>en-US</dc:language>
  <cp:lastModifiedBy>1</cp:lastModifiedBy>
  <cp:lastPrinted>2025-06-03T10:22:00Z</cp:lastPrinted>
  <dcterms:modified xsi:type="dcterms:W3CDTF">2025-06-04T06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A439E240E54B24AB45DD707390A026</vt:lpwstr>
  </property>
  <property fmtid="{D5CDD505-2E9C-101B-9397-08002B2CF9AE}" pid="3" name="KSOProductBuildVer">
    <vt:lpwstr>1049-11.2.0.10351</vt:lpwstr>
  </property>
</Properties>
</file>