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32"/>
        <w:ind w:left="4860" w:right="95" w:hanging="0"/>
        <w:jc w:val="center"/>
        <w:rPr/>
      </w:pPr>
      <w:r>
        <w:rPr/>
        <w:t>ПРИЛОЖЕНИЕ № 1</w:t>
      </w:r>
    </w:p>
    <w:p>
      <w:pPr>
        <w:pStyle w:val="TextBody"/>
        <w:spacing w:lineRule="auto" w:line="232"/>
        <w:ind w:left="4860" w:right="95" w:hanging="0"/>
        <w:jc w:val="center"/>
        <w:rPr/>
      </w:pPr>
      <w:r>
        <w:rPr/>
      </w:r>
    </w:p>
    <w:p>
      <w:pPr>
        <w:pStyle w:val="TextBody"/>
        <w:spacing w:lineRule="auto" w:line="232"/>
        <w:ind w:left="4860" w:right="95" w:hanging="0"/>
        <w:jc w:val="center"/>
        <w:rPr/>
      </w:pPr>
      <w:r>
        <w:rPr/>
        <w:t>УТВЕРЖДЕН</w:t>
      </w:r>
    </w:p>
    <w:p>
      <w:pPr>
        <w:pStyle w:val="TextBody"/>
        <w:spacing w:lineRule="auto" w:line="232"/>
        <w:ind w:left="4860" w:right="95" w:hanging="0"/>
        <w:jc w:val="center"/>
        <w:rPr/>
      </w:pPr>
      <w:r>
        <w:rPr/>
        <w:t xml:space="preserve">постановлением администрации                                                         муниципального образования </w:t>
      </w:r>
    </w:p>
    <w:p>
      <w:pPr>
        <w:pStyle w:val="TextBody"/>
        <w:spacing w:lineRule="auto" w:line="232"/>
        <w:ind w:left="4860" w:right="95" w:hanging="0"/>
        <w:jc w:val="center"/>
        <w:rPr/>
      </w:pPr>
      <w:r>
        <w:rPr/>
        <w:t>Ейский район</w:t>
      </w:r>
    </w:p>
    <w:p>
      <w:pPr>
        <w:pStyle w:val="TextBody"/>
        <w:spacing w:lineRule="auto" w:line="232"/>
        <w:ind w:left="4860" w:right="95" w:hanging="0"/>
        <w:jc w:val="center"/>
        <w:rPr/>
      </w:pPr>
      <w:r>
        <w:rPr/>
        <w:t>от 05.07.2010  № 599</w:t>
      </w:r>
    </w:p>
    <w:p>
      <w:pPr>
        <w:pStyle w:val="TextBody"/>
        <w:spacing w:lineRule="auto" w:line="232"/>
        <w:ind w:left="4860" w:right="95"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аудита результа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администрации муниципального образования Ей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д аудитом результативности деятельности понимается система регулярного наблюдения и оценки (мониторинга) результатов деятельности администрации муниципального образования Ейский район (субъекта бюджетного планирования), связанной с достижением целей деятельности, реализацией бюджетных целевых программ, а также своевременным выявлением и устранением ошибок и отклонений в работе, контролем достоверности полученных резуль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Целью проведения аудита результативности деятельности является обеспечение руководства администрации полной и объективной информацией о степени достижения целей, выполнения задач, степени и качестве реализации бюджетных целевых програ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дачи проведения аудита результативности деятельности субъекта бюджетного планирования заключаются в 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ачества постановки целей, задач деятельности и подготовки бюджетных целевых програм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целей и программ, выполнения задач субъекта бюджетного план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отклонений полученных результатов от плановых показа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пределение причин выявленных отклон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екомендаций по совершенствованию процесса планирования и реализации целей и программ, выполнения задач субъекта бюджетного планир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бъектами аудита результативности являются субъекты бюджетного планирования администрации муниципального образования Ейский район, являющиеся главными распорядителями средств ме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едметом аудита результативности деятельности является деятельность субъекта бюджетного планирования в целом, а также отдельные функциональные области или сферы его деятельности по достижению целей и выполнению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аудита результативности деятельности могут быть процессы внутриведомственного планирования и внутреннего контро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сновными принципами проведения аудита результативности деятельност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конфликта интересов (в том числе независимость лиц, осуществляющих проверку, от руководства проверяемых объект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компетентность и добросовестность лиц, осуществляющих провер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выводов, полученных в результате прове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сть проведения мероприятий ауди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 настоящем Порядке используются следующие терми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- набор взаимообусловленных действий, направленных на достижение определенного результа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- различие между плановым и фактическим значением показателя в абсолютных или относительных величин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а - непреднамеренное действие (бездействие), не предусмотренное нормативными правовыми актами и приводящее к искажению информации; результат расчетов или оценок, выполненных с нарушением правил или технолог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конечного результата - показатель, характеризующий общественно значимые социальные последствия той деятельности, объемы которой измеряются показателями непосредственных резуль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непосредственного результата - показатель, характеризующий объем и (или) качество реализуемых государственных функций, предоставляемых услуг и выполненн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- степень соответствия фактических результатов деятельности запланированным результат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- соотношение между результатами деятельности и всеми видами ресурсов, затраченных на их достиж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Иные термины используются в значениях, установленных бюджетным законодательством Российской Федерации и нормативными правовыми актами 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ы проведения аудита результативности деятель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удит результативности деятельности может проводиться в двух основных форм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зультативности - наблюдение (отслеживание) процесса достижения целей путем анализа показателей результатов деятельности и динамики связанных с ней бюджетных рас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- единичное исследование состояния дел объекта аудита с целью оценки степени и механизмов реализации планов объектами аудита или оценки осуществления ими процессов аудита в подведомственных организ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ониторинг результативности является средством раннего выявления нежелательных тенденций в процессе достижения целей и представляет собой систему мероприятий, направленных на получение оперативной информации о показателях, характеризующих выполнение тактических задач и бюджетных целевых программ субъекта бюджетного план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сновной задачей мониторинга результативности является обеспечение актуальной информацией о результатах деятельности субъекта бюджетного планирования (в части деятельности, связанной с достижением целей, выполнением тактических задач и бюджетных целевых программ субъекта бюджетного планирова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ониторинг результативности является сплошным и охватывает деятельность всех субъектов бюджетного планирования. Мониторинг результативности осуществляется с использованием форм государственного статистического наблюдения, ведомственной финансовой и статистической отчетности, разработанных анкет и другой информации, полученной от известных источ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Мониторинг результативности субъектов бюджетного планирования осуществляется по направлениям и в порядке, которые определяются нормативными правовыми актами главы администрации (губернатора) 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роверки, осуществляемые в рамках проведения аудита результативности, могут носить плановый и внеплановый характе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лан проверок формируется ежегодно с учетом результатов мониторинга результативности деятельности субъектов бюджетного процесса и вносится руководителем отдела финансово-бюджетного надзора администрации муниципального образования Ейский район (далее – отдел ФБН) главе администрации муниципального образования Ейский рай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й план проверок доводится до субъектов бюджетного план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Основаниями проведения внеплановой проверки могут бы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ые отклонения значений показателя (показателей) относительно планового уровня, выявленные при проведении мониторинга результатив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ая важность мероприятий и программ, реализуемых субъектом бюджетного планирования, для решения приоритетных задач муниципальным образованием Ей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Основанием проведения внеплановой проверки является письменное поручение (резолюция) главы администрации муниципального образования Ейский райо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оведения проверок в рамках аудит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ивности деятельности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Ейский район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Не менее чем за две недели до проведения проверки отделом ФБН администрации муниципального образования Ейский район подготавливается задание на проведение проверки результативности деятельности субъектов бюджетного планирования, в котором указываются цели, объект и предмет проверки, срок проведения проверки, а также основные вопросы, которые необходимо проанализировать в процессе проверки, включающ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выполнения задач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хода реализации и степени выполнения мероприятий бюджетных целевых програм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качества системы управления программами, мониторинга и оценки хода реализации программ в субъекте бюджетного планир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выполнения субъектом бюджетного планирования муниципального задания по предоставлению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Не менее чем за две недели до проведения проверки отделом ФБН формируется состав комиссии по проведению провер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боты в составе комиссии могут привлекаться по согласованию работники иных отделов и управлений администрации муниципального образования Ейский район (кроме структурного подразделения, деятельность которого является предметом проверки), а также независимые эксперты (представители научных, экспертных, общественных организаций, имеющие профессиональные знания и навыки по вопросам проведения проверк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остав комиссии по проведению проверки и задание на проведение проверки утверждаются главой или заместителем главы муниципального образования Ейский район, курирующим вопросы финансовой и бюджетной полит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убъект бюджетного планирования, деятельность которого подлежит проверке, извещается о проведении проверки не позднее чем за две недели до начала проведения провер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срок проведения проверки может быть продлен решением главы или заместителем главы муниципального образования Ейский район, курирующим вопросы финансовой и бюджетной полит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сновными документами, используемыми при назначении аудита результативности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целевые программы (долгосрочные и ведомственные), отчеты о ходе их ре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результатах и основных направлениях деятельности субъекта бюджетного план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выполнении государственного задания по предоставлению государственн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эффективности (результативности) подведомственных муниципальных унитарных предприятий и муниципальных учреждений, планы их деятельности (программы), отчеты, представляемые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Субъект бюджетного планирования, деятельность которого является предметом проверки, обязан в кратчайшие сроки представлять в комиссию по проведению проверки все документы, необходимые для проведения проверки, обеспечивать доступ членов комиссии к материалам ведомственной статистики, информационным баз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 ходе проверок результативности деятельности осуществляется выборочная проверка достоверности использования ведомственной статистики, правильность расчета показателей, характеризующих достижение стратегических целей и тактических задач субъекта бюджетного планирования, по возможности привлекаются дополнительные источники дан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о результатам проведения проверки в течение пяти рабочих дней подготавливается заключение о результатах проверки, содержаще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ъекта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едмета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ую характеристику проверяемой сферы, программы или направления деятельности объекта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, которые использовались для целей аудита, имеющиеся разногласия с руководством проверенного объекта в отношении их приме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я о возможных причинах отклонениях фактических показателей от их плановых значений, в том числе в рамках реализации бюджетных целевых программ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устранению отклонений в деятельности, выявленных в ходе проведения прове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совершенствованию процессов план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совершенствованию системы 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корректировке показателей деятельности субъекта бюджетного планирования в целом и его подведомственных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повышению эффективности и результативности деятельности по направлениям, которые служили предметом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роект заключения о результатах проверки представляется на подпись руководителю субъекта бюджетного планирования. В случае наличия разногласий составляется отдельный перечень разногласий, который приобщается к итоговым материалам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На основании рекомендаций по итогам проверки субъектом бюджетного планирования разрабатывается план мероприятий по повышению эффективности и результативности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Итоговые материалы проверки направляются главе или заместителю главы муниципального образования Ейский район, курирующему проверяемый субъект бюджетного планир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Не позднее чем через 6 месяцев после проведения проверки субъект бюджетного планирования по запросу отдела ФБН представляет отчет о выполнении перечня мероприятий по повышению эффективности и результативности деятельности субъекта бюджетного планирования, составленного по итогам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ое представление отчета либо неполное выполнение перечня мероприятий могут служить основаниями для проведения повторной проверки результативности деятельности субъекта бюджетного план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ab/>
        <w:tab/>
        <w:tab/>
        <w:tab/>
        <w:tab/>
        <w:tab/>
        <w:t>С.Ю. Ча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850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45:00Z</dcterms:created>
  <dc:creator>pravovoy4</dc:creator>
  <dc:description/>
  <dc:language>en-US</dc:language>
  <cp:lastModifiedBy>user14</cp:lastModifiedBy>
  <cp:lastPrinted>2010-06-30T17:25:00Z</cp:lastPrinted>
  <dcterms:modified xsi:type="dcterms:W3CDTF">2010-11-11T13:43:00Z</dcterms:modified>
  <cp:revision>5</cp:revision>
  <dc:subject/>
  <dc:title>ПРИЛОЖЕНИЕ № 1</dc:title>
</cp:coreProperties>
</file>