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2"/>
              <w:jc w:val="center"/>
              <w:rPr>
                <w:sz w:val="38"/>
                <w:lang w:val="ru-RU" w:eastAsia="ru-RU"/>
              </w:rPr>
            </w:pPr>
            <w:r>
              <w:rPr>
                <w:sz w:val="36"/>
                <w:lang w:val="ru-RU" w:eastAsia="ru-RU"/>
              </w:rPr>
              <w:t>РЕШЕНИЕ</w:t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  _______________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№ 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508000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Ейск</w:t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</w:t>
      </w:r>
      <w:bookmarkStart w:id="0" w:name="_Hlk15215981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тверждении Полож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муниципальном жилищном контроле в отношении муниципального жилищного фонда</w:t>
      </w:r>
    </w:p>
    <w:p>
      <w:pPr>
        <w:pStyle w:val="Normal"/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 Ейский район</w:t>
      </w:r>
      <w:bookmarkEnd w:id="0"/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частью 4 статьи 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bookmarkStart w:id="1" w:name="_Hlk8986956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ом департамента информатизации и связи Краснодарского края от 28.08.2024 г. № 86-07.3-09-4732/24                       «О направлении протокола», статьями 62, 65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Ейский район Совет муниципального образования Ейский район   р е ш и 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муниципальном жилищном контроле в отношении муниципального жилищного фонда муниципального образования Ейский район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Признать утратившим си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муниципального образования Ейский район от 25.04.2024 г. № 112 «Об утверждении Положения о муниципальном жилищном контроле в отношении муниципального жилищного фонда муниципального образования Ей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тделу информатизации администрации муниципального образования Ейский район (Зайцев Б.И.) разместить настоящее реш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йский район                                                                                            Р.Ю. Бублик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Ейский район</w:t>
        <w:tab/>
        <w:tab/>
        <w:tab/>
        <w:tab/>
        <w:tab/>
        <w:tab/>
        <w:tab/>
        <w:t xml:space="preserve">    О.М. Вят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20:00Z</dcterms:created>
  <dc:creator>***</dc:creator>
  <dc:description/>
  <cp:keywords/>
  <dc:language>en-US</dc:language>
  <cp:lastModifiedBy>u11_06</cp:lastModifiedBy>
  <cp:lastPrinted>2024-03-29T11:09:00Z</cp:lastPrinted>
  <dcterms:modified xsi:type="dcterms:W3CDTF">2024-10-15T14:20:00Z</dcterms:modified>
  <cp:revision>4</cp:revision>
  <dc:subject/>
  <dc:title/>
</cp:coreProperties>
</file>