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39750</wp:posOffset>
            </wp:positionV>
            <wp:extent cx="619125" cy="6858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9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  <w:r>
              <w:rPr>
                <w:i/>
                <w:lang w:val="ru-RU"/>
              </w:rPr>
              <w:t xml:space="preserve">30.03.2023 г.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  <w:lang w:val="ru-RU"/>
              </w:rPr>
              <w:t>2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дач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бращений потребителе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ам надежности теплоснабжения,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ответственного должно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, осуществляющего приняти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обращений потребителе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            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статьей 67 Устава муниципального образования Ейский район п о с т а н о в л я ю: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bookmarkStart w:id="0" w:name="_GoBack"/>
      <w:bookmarkEnd w:id="0"/>
      <w:r>
        <w:rPr>
          <w:sz w:val="28"/>
          <w:szCs w:val="28"/>
        </w:rPr>
        <w:t xml:space="preserve">1. Утвердить Порядок подачи и рассмотрения обращений потребителей по вопросам надежности теплоснабжения муниципального образования Ейский район (приложение № 1). 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форму предписания о немедленном устранении причин ухудшения параметров теплоснабжения (приложение № 2).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значить начальника управления жилищно-коммунального хозяйства и капитального строительства администрации муниципального образования Ейский район Н.Н. Агеенко ответственным должностным лицом администрации муниципального образования Ейский район по рассмотрению обращений потребителей по вопросам надежности теплоснабжения муниципального образования Ейский район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ab/>
        <w:t xml:space="preserve">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2:00Z</dcterms:created>
  <dc:creator>machburo</dc:creator>
  <dc:description/>
  <dc:language>en-US</dc:language>
  <cp:lastModifiedBy>1</cp:lastModifiedBy>
  <cp:lastPrinted>2013-07-18T13:26:00Z</cp:lastPrinted>
  <dcterms:modified xsi:type="dcterms:W3CDTF">2023-03-30T12:12:00Z</dcterms:modified>
  <cp:revision>2</cp:revision>
  <dc:subject/>
  <dc:title/>
</cp:coreProperties>
</file>