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val="sr-C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УТВЕРЖДЕ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val="sr-C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val="sr-C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val="sr-C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ru-RU"/>
        </w:rPr>
        <w:t>Ейский райо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 xml:space="preserve">   30.03.2023 г.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№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 xml:space="preserve">  200  </w:t>
      </w:r>
      <w:r>
        <w:rPr>
          <w:rFonts w:eastAsia="Times New Roman" w:cs="Times New Roman" w:ascii="Times New Roman" w:hAnsi="Times New Roman"/>
          <w:color w:val="FFFFFF"/>
          <w:sz w:val="27"/>
          <w:szCs w:val="27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Style17"/>
        <w:spacing w:before="0" w:after="0"/>
        <w:ind w:firstLine="992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ОРМА ПРЕДПИСАНИ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немедленном устранении причин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худшения параметров теплоснабжения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вязи с обращением, поступившим в администрацию муниципального образования Ейский район по вопросу надежности теплоснабжения потребителей по адресу_________________________________________________________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выездной проверки «______»__________20____г. установлено: ________________________________________________________________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факты, свидетельствующие о нарушении надежности теплоснабжения)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8 августа 2012 года № 808 «Об организации теплоснабжения в Российской Федерации и о внесении изменений в некоторые акты Правительства Российской Федерации», ПРЕДПИСЫВАЮ: ___________________________________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0"/>
          <w:szCs w:val="20"/>
        </w:rPr>
        <w:t>(наименование теплоснабжающей (теплосетевой) организации)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ок до _____ч. _____ мин. «___» __________ 20__ г. провести необходимые мероприятия, направленные на устранение причин ухудшения параметров теплоснабжения по адресу: _______________________________________________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ремя направления предписания: _____ ч. _____ мин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Дата направления предписания: «____» _________ 20____ г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направления:__________________________________________________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капитального строитель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и муниципального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ния Ейский район</w:t>
      </w:r>
      <w:r>
        <w:rPr>
          <w:color w:val="000000"/>
          <w:sz w:val="28"/>
          <w:szCs w:val="28"/>
        </w:rPr>
        <w:t xml:space="preserve">                __________________                Н.Н. Агеенко</w:t>
      </w:r>
    </w:p>
    <w:p>
      <w:pPr>
        <w:pStyle w:val="Style17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Ф.И.О. уполномоченного должностного лица)  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питального строитель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Ейский район                                                                    Н.Н. Аге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38:00Z</dcterms:created>
  <dc:creator>User</dc:creator>
  <dc:description/>
  <cp:keywords/>
  <dc:language>en-US</dc:language>
  <cp:lastModifiedBy>1</cp:lastModifiedBy>
  <cp:lastPrinted>2023-03-22T11:28:00Z</cp:lastPrinted>
  <dcterms:modified xsi:type="dcterms:W3CDTF">2023-03-30T12:16:00Z</dcterms:modified>
  <cp:revision>4</cp:revision>
  <dc:subject/>
  <dc:title/>
</cp:coreProperties>
</file>