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ind w:left="142" w:right="0" w:firstLine="55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right="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right="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right="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Ейский район</w:t>
      </w:r>
    </w:p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«__»________2025 г. №_____</w:t>
      </w:r>
    </w:p>
    <w:p>
      <w:pPr>
        <w:pStyle w:val="Normal"/>
        <w:widowControl w:val="false"/>
        <w:spacing w:lineRule="auto" w:line="240" w:before="0" w:after="0"/>
        <w:ind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Выдача разрешения на ввод объекта в эксплуатац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pacing w:lineRule="auto" w:line="240" w:before="0" w:after="0"/>
        <w:ind w:left="1287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Выдача разрешения на ввод объекта в эксплуатацию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ы, сроки и последовательность выполнения административных процедур (действий) по предоставлению </w:t>
      </w: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Ей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- орган местного самоуправл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Выдача разрешения на ввод объекта в эксплуатацию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регулирует отношения, возникающие в связи с предоставлением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Выдача разрешения на ввод объекта в эксплуатацию» на территории сельских поселений 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услуга) в соответствии со статьей 55 Градостроительного кодекса Российской Федерации.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2. Круг заявителей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1. Заявителями на получение муниципальной услуги являются физические или юридические лица, выполняющие функции застройщика в соответствии с пунктом 16 статьи 1 Градостроительного кодекса Российской Федерации, в том числе технические заказчики, которым застройщиком переданы свои функции, предусмотренные законодательством о градостроительной деятельности (далее – заявитель)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 Интересы заявителей, указанных в пункте 1.2.1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3. Требование предоставления заявителю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униципальной услуги в соответствии с вариантом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оставления муниципальной услуги, 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ответствующим признакам заявителя, определенным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езультате анкетирования, проводимого органом,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оставляющим услугу (далее – профилирование),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 также результата, за предоставлением</w:t>
      </w:r>
    </w:p>
    <w:p>
      <w:pPr>
        <w:pStyle w:val="ListParagraph"/>
        <w:spacing w:lineRule="auto" w:line="240" w:before="0" w:after="0"/>
        <w:ind w:left="42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торого обратился заяв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. Муниципальная услуга предоставляется заявителю в соответствии с вариантом предоставления государственной услуги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 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3. Признаки заявителя определяются путем профилирования, осуществляемого в соответствии с настоящим Административным регламентом. </w:t>
      </w:r>
    </w:p>
    <w:p>
      <w:pPr>
        <w:pStyle w:val="Normal"/>
        <w:spacing w:lineRule="auto" w:line="24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. Стандарт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 Наименование муниципальной услуги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муниципальной услуги - «Выдача разрешения на ввод объекта в эксплуатацию».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 Наименование органа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яющего муниципальную услугу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услуга предоставляется администрацией муниципального образования Ейский район через управление архитектуры и градостроительства администрации муниципального образования Ейский район (далее - уполномоченный орган)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офункциональный центр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государственных и муниципальных услуг (далее – многофункциональный центр) не вправе принимать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об отказе в приеме заявления о выдаче разрешения на ввод объекта в эксплуатацию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а в случаях, предусмотренных частью 12 статьи 51 и частью 3.3 статьи 52 Градостроительного кодекса Российской Федерации, для получения указанного разрешения в отношении этапов строительства, реконструкции объектов капитального строительства (далее – заявление о выдаче разрешения на ввод объекта в эксплуатацию), заявления о внесении изменений в разрешение на ввод объекта в эксплуатацию в случае, предусмотренном частью 5.1 статьи 55 Градостроительного кодекса Российской Федерации (далее – заявление о внесении изменений) и прилагаемых к ним документов в случае, если такое заявление подано в многофункциональный центр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 Правовые основания для предостав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spacing w:lineRule="auto" w:line="240" w:before="0" w:after="0"/>
        <w:ind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bCs/>
          <w:color w:val="000000"/>
        </w:rPr>
        <w:t>«</w:t>
      </w:r>
      <w:r>
        <w:rPr>
          <w:color w:val="000000"/>
        </w:rPr>
        <w:t>Федеральный реестр государственных и муниципальных услуг (функций)</w:t>
      </w:r>
      <w:r>
        <w:rPr>
          <w:bCs/>
          <w:color w:val="000000"/>
        </w:rPr>
        <w:t>»</w:t>
      </w:r>
      <w:r>
        <w:rPr>
          <w:color w:val="000000"/>
        </w:rPr>
        <w:t>.</w:t>
      </w:r>
    </w:p>
    <w:p>
      <w:pPr>
        <w:pStyle w:val="ConsPlusNormal1"/>
        <w:ind w:right="0"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муниципального образования Ейский район в информационно-телекоммуникационной сети «Интернет» на www.yeiskraion.ru, а также 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, на региональном портале </w:t>
      </w:r>
      <w:r>
        <w:rPr>
          <w:bCs/>
          <w:color w:val="000000"/>
        </w:rPr>
        <w:t>государственных и муниципальных услуг (функций), являющемся государственной информационной системой субъекта Российской Федерации (https://pgu.krasnodar.ru/) (далее – региональный портал)</w:t>
      </w:r>
      <w:r>
        <w:rPr>
          <w:color w:val="000000"/>
        </w:rPr>
        <w:t>.</w:t>
      </w:r>
    </w:p>
    <w:p>
      <w:pPr>
        <w:pStyle w:val="ConsPlusNormal1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4. Состав и способы подачи запроса о предоставлении</w:t>
      </w:r>
    </w:p>
    <w:p>
      <w:pPr>
        <w:pStyle w:val="Normal"/>
        <w:widowControl w:val="false"/>
        <w:spacing w:lineRule="auto" w:line="240" w:before="0" w:after="0"/>
        <w:jc w:val="center"/>
        <w:rPr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услуги </w:t>
      </w:r>
    </w:p>
    <w:p>
      <w:pPr>
        <w:pStyle w:val="ConsPlusNormal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явитель или его представитель представляет в уполномоченный орган заявление о выдаче разрешения на ввод объекта в эксплуатацию, заявление о внесении изменений в разрешение на ввод объекта в эксплуатацию по формам согласно приложениям 2 - 3 к настоящему Административному регламенту, а также прилагаемые к ним документы, указанные в пункте 2.6.1 подраздела 2.6 настоящего Административного регламента, одним из следующих способов: 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в электронной форме посредством Единого портала, регионального портал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представления заявление о выдаче разрешения на ввод объекта в эксплуатацию, заявление о внесении изменений в разрешение на ввод объекта в эксплуатацию и прилагаемых к ним документов указанным способом заявитель или его представитель, прошедшие процедуры регистрации, </w:t>
      </w:r>
      <w:r>
        <w:rPr>
          <w:color w:val="000000"/>
        </w:rPr>
        <w:t>идентификации и аутентификации</w:t>
      </w:r>
      <w:r>
        <w:rPr>
          <w:bCs/>
          <w:color w:val="000000"/>
        </w:rPr>
        <w:t xml:space="preserve"> с использованием </w:t>
      </w:r>
      <w:r>
        <w:rPr>
          <w:color w:val="000000"/>
        </w:rPr>
        <w:t xml:space="preserve">федеральной государственной информационной системы </w:t>
      </w:r>
      <w:r>
        <w:rPr>
          <w:bCs/>
          <w:color w:val="000000"/>
        </w:rPr>
        <w:t xml:space="preserve">«Единая система идентификации и аутентификации </w:t>
      </w:r>
      <w:r>
        <w:rPr>
          <w:color w:val="000000"/>
        </w:rPr>
        <w:t>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Cs/>
          <w:color w:val="000000"/>
        </w:rPr>
        <w:t xml:space="preserve">» (далее – </w:t>
      </w:r>
      <w:r>
        <w:rPr>
          <w:color w:val="000000"/>
        </w:rPr>
        <w:t>ЕСИА</w:t>
      </w:r>
      <w:r>
        <w:rPr>
          <w:bCs/>
          <w:color w:val="000000"/>
        </w:rPr>
        <w:t>)</w:t>
      </w:r>
      <w:r>
        <w:rPr>
          <w:color w:val="000000"/>
        </w:rPr>
        <w:t xml:space="preserve">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</w:t>
      </w:r>
      <w:r>
        <w:rPr>
          <w:bCs/>
          <w:color w:val="000000"/>
        </w:rPr>
        <w:t xml:space="preserve">, заполняют формы указанных заявлений, уведомления с использованием интерактивной формы в электронном виде. 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явление о выдаче разрешения на ввод объекта в эксплуатацию, заявление о внесении изменений в разрешение на ввод объекта в эксплуатацию направляется заявителем или его представителем вместе с прикрепленными электронными документами, </w:t>
      </w:r>
      <w:r>
        <w:rPr>
          <w:color w:val="000000"/>
        </w:rPr>
        <w:t xml:space="preserve">указанными в </w:t>
      </w:r>
      <w:r>
        <w:rPr>
          <w:bCs/>
          <w:color w:val="000000"/>
        </w:rPr>
        <w:t xml:space="preserve">пункте 2.6.1 </w:t>
      </w:r>
      <w:r>
        <w:rPr>
          <w:color w:val="000000"/>
        </w:rPr>
        <w:t xml:space="preserve">настоящего </w:t>
      </w:r>
      <w:r>
        <w:rPr>
          <w:bCs/>
          <w:color w:val="000000"/>
        </w:rPr>
        <w:t>Административного регламента</w:t>
      </w:r>
      <w:r>
        <w:rPr>
          <w:color w:val="000000"/>
        </w:rPr>
        <w:t xml:space="preserve">. </w:t>
      </w:r>
      <w:r>
        <w:rPr>
          <w:bCs/>
          <w:color w:val="000000"/>
        </w:rPr>
        <w:t xml:space="preserve">Заявление о выдаче разрешения на ввод объекта в эксплуатацию, заявление о внесении изменений </w:t>
      </w:r>
      <w:r>
        <w:rPr/>
        <w:t>в разрешение на ввод объекта в эксплуатацию</w:t>
      </w:r>
      <w:r>
        <w:rPr>
          <w:bCs/>
          <w:color w:val="000000"/>
        </w:rPr>
        <w:t xml:space="preserve">, подписываются </w:t>
      </w:r>
      <w:r>
        <w:rPr>
          <w:bCs/>
          <w:color w:val="000000"/>
          <w:lang w:bidi="ru-RU"/>
        </w:rPr>
        <w:t xml:space="preserve">заявителем или его представителем, уполномоченным на подписание таких заявлений, уведомления, </w:t>
      </w:r>
      <w:r>
        <w:rPr>
          <w:bCs/>
          <w:color w:val="000000"/>
        </w:rPr>
        <w:t>простой электронной подписью, либо усиленной квалифицированной электронной подписью</w:t>
      </w:r>
      <w:r>
        <w:rPr>
          <w:color w:val="000000"/>
        </w:rPr>
        <w:t xml:space="preserve">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</w:t>
      </w:r>
      <w:r>
        <w:rPr>
          <w:bCs/>
          <w:color w:val="000000"/>
        </w:rPr>
        <w:t xml:space="preserve">от           6 апреля 2011 г. № 63-ФЗ </w:t>
      </w:r>
      <w:r>
        <w:rPr>
          <w:color w:val="000000"/>
        </w:rPr>
        <w:t xml:space="preserve">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«Об использовании простой электронной подписи при оказании государственных и муниципальных услуг», </w:t>
      </w:r>
      <w:r>
        <w:rPr>
          <w:bCs/>
          <w:color w:val="000000"/>
        </w:rPr>
        <w:t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Заявление о выдаче разрешения на ввод объекта в эксплуатацию, заявление о внесении изменений в разрешение на ввод объекта в эксплуатацию и прилагаемые к ним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федеральный орган исполнительной власти 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Заявление о выдаче разрешения на ввод объекта в эксплуатацию, заявление о внесении изменений в разрешение на ввод объекта в эксплуатацию и прилагаемые к ним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исполнительной власти субъекта Российской Федерации, орган местного самоуправления исключительно в электронной форме в случаях, установленных нормативным правовым актом субъекта Российской Федерации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В целях предоставления услуги заявителю или его представителю обеспечивается в многофункциональном центре доступ к Единому порталу, региональному порталу в соответствии с постановлением Правительства Российской Федерации от 22 декабря 2012 г. № 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) на бумажном носителе посредством личного обращения в уполномоченный орган либо посредством почтового отправления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3) на бумажном носителе посредством обращения в уполномоченный орган через многофункциональный центр в соответствии с соглашением о взаимодействии между многофункциональным центром и уполномоченным органом государственной власти, органом местного самоуправления, заключенным в соответствии с постановлением Правительства Российской Федерации от 27 сентября 2011 г. № 797 «</w:t>
      </w:r>
      <w:r>
        <w:rPr>
          <w:color w:val="000000"/>
        </w:rPr>
        <w:t>О взаимодействии между многофункциональными центрами предоставления государственных и муниципальных услуг и 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bCs/>
          <w:color w:val="000000"/>
        </w:rPr>
        <w:t>»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4) в электронной форме посредством государственной информационной обеспечения градостроительной деятельности с функциями автоматизированной информационно-аналитической поддержки осуществления полномочия в области градостроительной деятельности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5) в электронной форме посредством единой системы жилищного строительств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Направить заявление о выдаче разрешения на ввод объекта в эксплуатацию, заявление о внесении изменений в разрешение на ввод объекта в эксплуатацию посредством единой информационной системы жилищного строительства вправе заявители - застройщики, наименования которых содержат слова «специализированный застройщик», за исключением случаев,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, которые должны быть интегрированы с единой информационной системой жилищного строительств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 Иные требования, в том числе учитывающие особ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многофункциональных центрах, особенности предоставления</w:t>
      </w:r>
    </w:p>
    <w:p>
      <w:pPr>
        <w:pStyle w:val="Normal"/>
        <w:spacing w:lineRule="auto" w:line="240" w:before="0" w:after="0"/>
        <w:jc w:val="center"/>
        <w:rPr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услуги в электронной форме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5.1. Документы, прилагаемые</w:t>
      </w:r>
      <w:r>
        <w:rPr>
          <w:color w:val="000000"/>
        </w:rPr>
        <w:t xml:space="preserve"> заявителем к </w:t>
      </w:r>
      <w:r>
        <w:rPr>
          <w:bCs/>
          <w:color w:val="000000"/>
        </w:rPr>
        <w:t xml:space="preserve">заявлению о выдаче разрешения на ввод объекта в эксплуатацию, заявлению о внесении изменений </w:t>
      </w:r>
      <w:r>
        <w:rPr/>
        <w:t>в разрешение на ввод объекта в эксплуатацию</w:t>
      </w:r>
      <w:r>
        <w:rPr>
          <w:bCs/>
          <w:color w:val="000000"/>
        </w:rPr>
        <w:t>, представляемые в электронной форме, направляются в следующих форматах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) doc, docx, odt - для документов с текстовым содержанием,                     не включающим формулы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3) xls, xlsx, ods - для документов, содержащих расчеты;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4) pdf, jpg, jpeg, </w:t>
      </w:r>
      <w:r>
        <w:rPr>
          <w:bCs/>
          <w:color w:val="000000"/>
          <w:lang w:val="en-US"/>
        </w:rPr>
        <w:t>png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bmp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tiff</w:t>
      </w:r>
      <w:r>
        <w:rPr>
          <w:bCs/>
          <w:color w:val="000000"/>
        </w:rPr>
        <w:t xml:space="preserve">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3 настоящего пункта), а также документов с графическим содержанием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zi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ля сжатых документов в один файл;</w:t>
      </w:r>
    </w:p>
    <w:p>
      <w:pPr>
        <w:pStyle w:val="Normal"/>
        <w:spacing w:lineRule="auto" w:line="240" w:before="0" w:after="0"/>
        <w:ind w:right="0" w:firstLine="709"/>
        <w:jc w:val="both"/>
        <w:rPr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i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ля открепленной усиленной квалифицированной электронной подписи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5.2. В случае, если </w:t>
      </w:r>
      <w:r>
        <w:rPr>
          <w:color w:val="000000"/>
        </w:rPr>
        <w:t xml:space="preserve">оригиналы документов, прилагаемых к </w:t>
      </w:r>
      <w:r>
        <w:rPr>
          <w:bCs/>
          <w:color w:val="000000"/>
        </w:rPr>
        <w:t xml:space="preserve">заявлению о выдаче разрешения на ввод объекта в эксплуатацию, заявлению о внесении изменений </w:t>
      </w:r>
      <w:r>
        <w:rPr/>
        <w:t>в разрешение на ввод объекта в эксплуатацию</w:t>
      </w:r>
      <w:r>
        <w:rPr>
          <w:bCs/>
          <w:color w:val="000000"/>
        </w:rPr>
        <w:t xml:space="preserve"> </w:t>
      </w:r>
      <w:r>
        <w:rPr>
          <w:color w:val="000000"/>
        </w:rPr>
        <w:t>выданы и подписаны уполномоченным органом</w:t>
      </w:r>
      <w:r>
        <w:rPr>
          <w:bCs/>
          <w:color w:val="000000"/>
        </w:rPr>
        <w:t xml:space="preserve">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5.3. Документы, прилагаемые заявителем к заявлению о выдаче разрешения на ввод объекта в эксплуатацию, заявлению о внесении изменений </w:t>
      </w:r>
      <w:r>
        <w:rPr/>
        <w:t>в разрешение на ввод объекта в эксплуатацию</w:t>
      </w:r>
      <w:r>
        <w:rPr>
          <w:bCs/>
          <w:color w:val="000000"/>
        </w:rPr>
        <w:t>, представляемые в электронной форме, должны обеспечивать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возможность идентифицировать документ и количество листов в документе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bCs/>
          <w:color w:val="000000"/>
        </w:rPr>
        <w:t>содержать оглавление, соответствующее их смыслу и содержанию (для документов, содержащих структурированные по частям, главам, разделам (подразделам) данные) и закладки, обеспечивающие переходы по оглавлению и (или) к содержащимся в тексте рисункам и таблицам.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t xml:space="preserve">2.5.4. Порядок осуществления административных процедур (действий) в электронной форме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 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осуществляется посредством заполнения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на Едином портале, региональном портале без необходимости дополнительной подач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кой-либо иной форме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тно-логическая проверка сформирован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осуществляется после заполнения заявителем каждого из полей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выявлении некорректно заполненного поля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заявлений заявителю обеспечивает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возможность копирования и сохра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и иных документов, указанных в пунктах 2.6.1, 2.6.3 - 2.6.7 подраздела 2.6 настоящего Административного регламента, необходимых для предоставлени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возможность печати на бумажном носителе копии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сохранение ранее введенных в электронную фор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заполнение полей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 возможность вернуться на любой из этапов заполнения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е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без потери ранее введенной информаци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 возможность доступа заявителя на Едином портале, региональном портале к ранее поданным и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м о выдаче разрешения на ввод объекта в эксплуатацию, заявлениям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не менее одного года, а также частично сформирова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течение не менее 3 месяцев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нное и подписанн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е о выдаче разрешения на ввод объекта в эксплуатацию, заявление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ые документы, необходимые для предоставления услуги, направляются в уполномоченный орган государственной власти, орган местного самоуправления, организацию посредством Единого портала, регионального портал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5. Уполномоченный орган обеспечивает в срок не позднее одного рабочего дня с момента подач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 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Едином портале, региональном портале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ем документов, необходимых для предоставления услуги, и направление заявителю электронного сообщения о поступл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регистрац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и направление заявителю уведомления о рег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либо об отказе в приеме документов, необходимых для предоставления услуги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6. Электронн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е о выдаче разрешения на ввод объекта в эксплуатацию, заявление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овится доступным для должностного лица уполномоченного органа местного самоуправления, ответственного за прием и регистрац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(далее – ответственное должностное лицо), в государственной информационной системе, используемой уполномоченным органом местного самоуправления для предоставления услуги (далее – ГИС)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наличие электронных зая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выдаче разрешения на ввод объекта в эксплуатацию, заявлений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зрешение на ввод объекта в эксплуатацию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ивших посредством Единого портала, регионального портала, с периодичностью не реже 2 раз в день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т поступивш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и приложенные к ним документы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 действия в соответствии с пунктом 2.5.5 настоящего подраздела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ю в качестве результата предоставления услуги обеспечивается возможность получения документа: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местного самоуправления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8. Получение информации о ходе рассмотр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 результате предоставления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услуги в электронной форме заявителю направляет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уведомление о приеме и рег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и иных документов, необходимых для предоставления услуги, содержащее сведения о факте прие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решение на ввод объекта в эксплуатацию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документов, необходимых для предоставлени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9. Оценка качества предоставления услуги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         12 декабря 2012 г. № 128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10. Заявителю обеспечивается возможность направления жалобы на решения, действия или бездействие уполномоченного органа местного самоуправления, должностного лица уполномоченного органа местного самоуправления либо муниципального служащего в соответствии со                   статьей 1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 июля 2010 г.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Федеральный закон № 210-ФЗ) и в порядке, установленном постановлением Правительства Российской Федерации от 20 ноября 2012 г. № 1198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6. Исчерпывающий перечень документов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6.1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заявление о выдаче разрешения на ввод объекта в эксплуатацию, заявление о внесении изменений</w:t>
      </w:r>
      <w:r>
        <w:rPr>
          <w:rFonts w:eastAsia="Times New Roman" w:cs="Calibri" w:ascii="Calibri" w:hAnsi="Calibri"/>
          <w:sz w:val="22"/>
          <w:szCs w:val="22"/>
          <w:lang w:eastAsia="ru-RU"/>
        </w:rPr>
        <w:t xml:space="preserve"> </w:t>
      </w:r>
      <w:r>
        <w:rPr>
          <w:bCs/>
          <w:color w:val="000000"/>
        </w:rPr>
        <w:t>в разрешение на ввод объекта в эксплуатацию. В случае их представления в электронной форме посредством Единого портала, регионального портала в соответствии с</w:t>
      </w:r>
      <w:r>
        <w:rPr>
          <w:color w:val="000000"/>
        </w:rPr>
        <w:t xml:space="preserve"> подпунктом 1 подраздела 2.4 настоящего </w:t>
      </w:r>
      <w:r>
        <w:rPr>
          <w:bCs/>
          <w:color w:val="000000"/>
        </w:rPr>
        <w:t>Административного регламента</w:t>
      </w:r>
      <w:r>
        <w:rPr>
          <w:color w:val="000000"/>
        </w:rPr>
        <w:t xml:space="preserve"> указанные заявления заполняются</w:t>
      </w:r>
      <w:r>
        <w:rPr>
          <w:bCs/>
          <w:color w:val="000000"/>
        </w:rPr>
        <w:t xml:space="preserve"> путем внесения соответствующих сведений в интерактивную форму на Едином портале, региональном портале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) 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, заявления о внесении изменений в разрешение на ввод объекта в эксплуатацию и прилагаемых к ним документов посредством личного обращения в уполномоченный орган местного самоуправления, в том числе через многофункциональный центр, в организацию. В случае представления документов в электронной форме посредством Единого портала, регионального портала в соответствии с подпунктом 1 подраздела 2.4 настоящего Административного регламента представление указанного документа               не требуется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3) 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1 подраздел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color w:val="000000"/>
        </w:rPr>
        <w:t xml:space="preserve">или усиленной неквалифицированной электронной подписью </w:t>
      </w:r>
      <w:r>
        <w:rPr>
          <w:bCs/>
          <w:color w:val="000000"/>
        </w:rPr>
        <w:t>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4) 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5) 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 если такое подключение (технологическое присоединение) этого объекта предусмотрено проектной документацией)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6) схема, отображающая расположение построенного, реконструирован-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7) заключение органа государственного строительного надзора (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ью 5 статьи 49 Градостроительного кодекса Российской Федерации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8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.                 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9) технический план объекта капитального строительства, подготовленный в соответствии с Федеральным законом от 13 июля 2015 г.                      № 218-ФЗ «О государственной регистрации недвижимости»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0) 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(в случае представления заявления о внесении изменений заявитель представляет данный документ, если в него были внесены изменения в связи с подготовкой технического плана объекта капитального строительства в соответствии с частью 5.1 статьи 55 Градостроительного кодекса Российской Федерации)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1) договор (договоры)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шино-места (в случае, если заявление о выдаче разрешения на ввод объекта в эксплуатацию, заявление о внесении изменений содержит согласие, указанное в пункте 2 части 3.6 статьи 55 Градостроительного кодекса Российской Федерации); 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2) 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 (в случае, если заявление о выдаче разрешения на ввод объекта в эксплуатацию, заявление о внесении изменений в разрешение на ввод объекта в эксплуатацию содержит согласие, указанное в пункте 2 части 3.6 статьи 55 Градостроительного кодекса Российской Федерации)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6.2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государственной власти, органом местного самоуправления, организацией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</w:t>
      </w:r>
      <w:r>
        <w:rPr>
          <w:color w:val="000000"/>
        </w:rPr>
        <w:t xml:space="preserve">которых </w:t>
      </w:r>
      <w:r>
        <w:rPr>
          <w:bCs/>
          <w:color w:val="000000"/>
        </w:rPr>
        <w:t xml:space="preserve">находятся </w:t>
      </w:r>
      <w:r>
        <w:rPr>
          <w:color w:val="000000"/>
        </w:rPr>
        <w:t xml:space="preserve">указанные документы, </w:t>
      </w:r>
      <w:r>
        <w:rPr>
          <w:bCs/>
          <w:color w:val="000000"/>
        </w:rPr>
        <w:t>и которые заявитель вправе представить по собственной инициативе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6.3. В случае представления заявления о выдаче разрешения на ввод объекта в эксплуатацию - разрешение на строительство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6.4. В случае представления заявления о внесении изменений</w:t>
      </w:r>
      <w:r>
        <w:rPr/>
        <w:t xml:space="preserve"> </w:t>
      </w:r>
      <w:r>
        <w:rPr>
          <w:bCs/>
          <w:color w:val="000000"/>
        </w:rPr>
        <w:t>в разрешение на ввод объекта в эксплуатацию - документы (их копии или сведения, содержащиеся в них), указанные в подпунктах 5 - 9 пункта             2.6.1 настоящего подраздела Административного регламента, в которые внесены изменения в связи с подготовкой технического плана объекта капитального строительства в соответствии с частью 5.1 статьи 55 Градостроительного кодекса Российской Федерации.</w:t>
      </w:r>
    </w:p>
    <w:p>
      <w:pPr>
        <w:pStyle w:val="ConsPlusNormal1"/>
        <w:ind w:right="0"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bCs/>
          <w:color w:val="000000"/>
        </w:rPr>
        <w:t>2.6.5. Документы, указанные в подпунктах 4 - 6 пункта 2.6.1 настоящего подраздела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2.6.6. В случае представления заявления о выдаче разрешения на ввод объекта в эксплуатацию в отношении этапа строительства, реконструкции объекта капитального строительства, заявления о внесении изменений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разрешение на ввод объекта в эксплуатацию в разрешение на ввод, выданное в отношении этапа строительства, реконструкции объекта капитального строительства   документы,   указанные  в  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подпунктах 5 – 9  пункта  2.6.1 настоящего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 подраздела  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Административного  регламента, оформляются в                     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, в заявлении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,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лучае представления заявления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 документы, указанные в подпунктах 5 - 9 пункта 2.6.1 настоящего подраздела Административного регламента (если предоставление таких документов предусмотрено требованиями пункта 2.6.4 настоящего подраздела Административного регламента)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,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2.6.7. Непредставление  (несвоевременное   представление)  государствен-ны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ами власти, органами местного самоуправления, организациями находящихся в их распоряжении документо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и информации не может являться основанием для отказа в выдаче разрешения на ввод объекта в эксплуатацию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.7. Срок регистрации запроса заявителя о предоставле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й услуги</w:t>
      </w:r>
    </w:p>
    <w:p>
      <w:pPr>
        <w:pStyle w:val="ConsPlusNormal1"/>
        <w:ind w:right="0"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Регистрация заявления о выдаче разрешения на ввод объекта в эксплуатацию, заявления о внесении изменений</w:t>
      </w:r>
      <w:r>
        <w:rPr>
          <w:rFonts w:eastAsia="Times New Roman" w:cs="Calibri" w:ascii="Calibri" w:hAnsi="Calibri"/>
          <w:sz w:val="22"/>
          <w:szCs w:val="22"/>
          <w:lang w:eastAsia="ru-RU"/>
        </w:rPr>
        <w:t xml:space="preserve"> </w:t>
      </w:r>
      <w:r>
        <w:rPr>
          <w:bCs/>
          <w:color w:val="000000"/>
        </w:rPr>
        <w:t>в разрешение на ввод объекта в эксплуатацию, представленных заявителем указанными в подразделе 2.4 настоящего Административного регламента способами в уполномоченный орган местного самоуправления осуществляется не позднее одного рабочего дня, следующего за днем его получения.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color w:val="000000"/>
        </w:rPr>
        <w:t>В случае представления заявления о выдаче разрешения на ввод объекта в эксплуатацию, заявления о внесении изменений в разрешение на ввод объекта в эксплуатацию посредством Единого портала,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, нерабочий праздничный день днем получения заявления о выдаче разрешения на ввод объекта в эксплуатацию, заявления о внесении изменений в разрешение на ввод объекта в эксплуатацию считается первый рабочий день, следующий за днем представления заявителем указанных заявления, уведом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8. Срок предоставления муниципальной услуги</w:t>
      </w:r>
    </w:p>
    <w:p>
      <w:pPr>
        <w:pStyle w:val="ConsPlusNormal1"/>
        <w:ind w:right="0"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Срок предоставления услуги составляет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не более пяти рабочих дней со дня поступления заявления о выдаче разрешения на ввод объекта в эксплуатацию, заявления о внесении изменений в разрешение на ввод объекта в эксплуатацию в уполномоченный орган.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  <w:t>Заявление о выдаче разрешения на ввод объекта в эксплуатацию, заявление о внесении изменений в разрешение на ввод объекта в эксплуатацию считается поступившим в уполномоченный орган со дня его регист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9. Исчерпывающий перечень оснований для приостанов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Основания для отказа в выдаче разрешения на ввод объекта в эксплуатацию, во внесении изменений в разрешение на ввод объекта в эксплуатацию предусмотрены </w:t>
      </w:r>
      <w:r>
        <w:rPr>
          <w:bCs/>
          <w:color w:val="000000"/>
          <w:shd w:fill="FFFFFF" w:val="clear"/>
        </w:rPr>
        <w:t xml:space="preserve">пунктом 2.11.3 подраздела 2.11 настоящего </w:t>
      </w:r>
      <w:r>
        <w:rPr>
          <w:bCs/>
          <w:color w:val="000000"/>
        </w:rPr>
        <w:t>Административного регламент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jc w:val="center"/>
        <w:rPr>
          <w:bCs/>
          <w:color w:val="000000"/>
        </w:rPr>
      </w:pPr>
      <w:r>
        <w:rPr>
          <w:bCs/>
          <w:color w:val="000000"/>
        </w:rPr>
        <w:t>2.10. Исчерпывающий перечень оснований для отказа в приеме</w:t>
      </w:r>
    </w:p>
    <w:p>
      <w:pPr>
        <w:pStyle w:val="ConsPlusNormal1"/>
        <w:jc w:val="center"/>
        <w:rPr>
          <w:bCs/>
          <w:color w:val="000000"/>
        </w:rPr>
      </w:pPr>
      <w:r>
        <w:rPr>
          <w:bCs/>
          <w:color w:val="000000"/>
        </w:rPr>
        <w:t>документов, необходимых для предоставления</w:t>
      </w:r>
    </w:p>
    <w:p>
      <w:pPr>
        <w:pStyle w:val="ConsPlusNormal1"/>
        <w:jc w:val="center"/>
        <w:rPr>
          <w:bCs/>
          <w:color w:val="000000"/>
        </w:rPr>
      </w:pPr>
      <w:r>
        <w:rPr>
          <w:bCs/>
          <w:color w:val="000000"/>
        </w:rPr>
        <w:t>муниципальной услуги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10.1. Исчерпывающий перечень оснований для отказа в приеме документов, </w:t>
      </w:r>
      <w:r>
        <w:rPr>
          <w:color w:val="000000"/>
        </w:rPr>
        <w:t xml:space="preserve">указанных в пункте 2.6.1 подраздела 2.6 настоящего </w:t>
      </w:r>
      <w:r>
        <w:rPr>
          <w:bCs/>
          <w:color w:val="000000"/>
        </w:rPr>
        <w:t>Административного регламента, в том числе представленных в электронной форме: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bCs/>
          <w:color w:val="000000"/>
        </w:rPr>
        <w:t>1) заявление о выдаче разрешения на ввод объекта в эксплуатацию, заявление о внесении изменений</w:t>
      </w:r>
      <w:r>
        <w:rPr>
          <w:rFonts w:eastAsia="Times New Roman" w:cs="Calibri" w:ascii="Calibri" w:hAnsi="Calibri"/>
          <w:sz w:val="22"/>
          <w:szCs w:val="22"/>
          <w:lang w:eastAsia="ru-RU"/>
        </w:rPr>
        <w:t xml:space="preserve"> </w:t>
      </w:r>
      <w:r>
        <w:rPr>
          <w:bCs/>
          <w:color w:val="000000"/>
        </w:rPr>
        <w:t>в разрешение на ввод объекта в эксплуатацию представлено в орган местного самоуправления, в полномочия которого           не входит предоставление услуги;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  <w:t xml:space="preserve">2) неполное заполнение полей в форме </w:t>
      </w:r>
      <w:r>
        <w:rPr>
          <w:bCs/>
          <w:color w:val="000000"/>
        </w:rPr>
        <w:t>заявления о выдаче разрешения на ввод объекта в эксплуатацию, заявление о внесении изменений</w:t>
      </w:r>
      <w:r>
        <w:rPr>
          <w:rFonts w:eastAsia="Times New Roman" w:cs="Calibri" w:ascii="Calibri" w:hAnsi="Calibri"/>
          <w:sz w:val="22"/>
          <w:szCs w:val="22"/>
          <w:lang w:eastAsia="ru-RU"/>
        </w:rPr>
        <w:t xml:space="preserve"> </w:t>
      </w:r>
      <w:r>
        <w:rPr>
          <w:bCs/>
          <w:color w:val="000000"/>
        </w:rPr>
        <w:t>в разрешение на ввод объекта в эксплуатацию</w:t>
      </w:r>
      <w:r>
        <w:rPr>
          <w:color w:val="000000"/>
        </w:rPr>
        <w:t>, в том числе в интерактивной форме заявления (уведомления) на Едином портале, региональном портале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color w:val="000000"/>
        </w:rPr>
        <w:t>3) непредставление документов, предусмотренных подпунктами 1 - 3 пункта 2.6.1 подраздела 2.6 настоящего Административного регламент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4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5) представленные документы содержат подчистки и исправления текст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6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7) </w:t>
      </w:r>
      <w:r>
        <w:rPr>
          <w:rFonts w:eastAsia="Times New Roman"/>
          <w:bCs/>
          <w:color w:val="000000"/>
          <w:lang w:eastAsia="ru-RU"/>
        </w:rPr>
        <w:t xml:space="preserve">заявление о выдаче разрешения на ввод объекта в эксплуатацию, заявление о внесении изменений </w:t>
      </w:r>
      <w:r>
        <w:rPr/>
        <w:t>в разрешение на ввод объекта в эксплуатацию</w:t>
      </w:r>
      <w:r>
        <w:rPr>
          <w:rFonts w:eastAsia="Times New Roman"/>
          <w:bCs/>
          <w:color w:val="000000"/>
          <w:lang w:eastAsia="ru-RU"/>
        </w:rPr>
        <w:t xml:space="preserve">, уведомление </w:t>
      </w:r>
      <w:r>
        <w:rPr>
          <w:bCs/>
          <w:color w:val="000000"/>
        </w:rPr>
        <w:t xml:space="preserve">и документы, </w:t>
      </w:r>
      <w:r>
        <w:rPr>
          <w:color w:val="000000"/>
        </w:rPr>
        <w:t>указанные в пункте 2.6.1 подраздела 2.6 настоящего</w:t>
      </w:r>
      <w:r>
        <w:rPr>
          <w:bCs/>
          <w:color w:val="000000"/>
        </w:rPr>
        <w:t xml:space="preserve"> Административного регламента</w:t>
      </w:r>
      <w:r>
        <w:rPr>
          <w:color w:val="000000"/>
        </w:rPr>
        <w:t xml:space="preserve">, </w:t>
      </w:r>
      <w:r>
        <w:rPr>
          <w:bCs/>
          <w:color w:val="000000"/>
        </w:rPr>
        <w:t>представлены в электронной форме с нарушением требований, установленных пунктами 2.5.1 - 2.5.3 подраздела 2.5 настоящего Административного регламент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8) выявлено несоблюдение установленных статьей 11 Федерального закона от 6 апреля 2011 г. № 63-ФЗ «Об электронной подписи» условий признания квалифицированной электронной подписи</w:t>
      </w:r>
      <w:r>
        <w:rPr>
          <w:color w:val="000000"/>
        </w:rPr>
        <w:t xml:space="preserve"> действительной в документах, представленных в электронной форме</w:t>
      </w:r>
      <w:r>
        <w:rPr>
          <w:bCs/>
          <w:color w:val="000000"/>
        </w:rPr>
        <w:t>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10.2. Решение об отказе в приеме документов, </w:t>
      </w:r>
      <w:r>
        <w:rPr>
          <w:color w:val="000000"/>
        </w:rPr>
        <w:t>указанных в пункте 2.6.1</w:t>
      </w: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</w:rPr>
        <w:t>подраздела 2.6 настоящего</w:t>
      </w:r>
      <w:r>
        <w:rPr>
          <w:bCs/>
          <w:color w:val="000000"/>
        </w:rPr>
        <w:t xml:space="preserve"> Административного регламента, оформляется по форме согласно приложению 6 к настоящему Административному регламенту. 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10.3. Решение об отказе в приеме документов, указанных в пункте 2.6.1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ru-RU"/>
        </w:rPr>
        <w:t xml:space="preserve"> </w:t>
      </w:r>
      <w:r>
        <w:rPr>
          <w:bCs/>
          <w:color w:val="000000"/>
        </w:rPr>
        <w:t xml:space="preserve">подраздела 2.6 настоящего Административного регламента, направляется заявителю способом, определенным заявителем в </w:t>
      </w:r>
      <w:r>
        <w:rPr>
          <w:rFonts w:eastAsia="Times New Roman"/>
          <w:bCs/>
          <w:color w:val="000000"/>
          <w:lang w:eastAsia="ru-RU"/>
        </w:rPr>
        <w:t xml:space="preserve">заявлении о выдаче разрешения на ввод объекта в эксплуатацию, заявлении о внесении изменений в разрешение на ввод объекта в эксплуатацию </w:t>
      </w:r>
      <w:r>
        <w:rPr>
          <w:bCs/>
          <w:color w:val="000000"/>
        </w:rPr>
        <w:t>не позднее рабочего дня, следующего за днем получения таких заявлений, уведомления, либо выдается в день личного обращения за получением указанного решения в многофункциональный центр, выбранный при подаче таких заявлений, уведомления, или уполномоченный орган.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color w:val="000000"/>
        </w:rPr>
        <w:t>2.10.4. Отказ в приеме документов, указанных в пункте 2.6.1              подраздела 2.6 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1. Результат предоставления муниципальной услуги</w:t>
      </w:r>
    </w:p>
    <w:p>
      <w:pPr>
        <w:pStyle w:val="ConsPlusNormal1"/>
        <w:ind w:right="0"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11.1. Результатом предоставления услуги является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разрешение на ввод объекта в эксплуатацию (в том числе на отдельные этапы строительства, реконструкции объекта капитального строительства), решение о внесении изменений в разрешение на ввод объекта в эксплуатацию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) решение об отказе в выдаче разрешения на ввод объекта в эксплуатацию при наличии оснований;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bCs/>
          <w:color w:val="000000"/>
        </w:rPr>
        <w:t>3) решение об отказе во внесении изменений в разрешение на ввод объекта в эксплуатацию.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  <w:t>2.11.2. Форма разрешения на ввод объекта в эксплуатацию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  <w:t xml:space="preserve">Решение об отказе </w:t>
      </w:r>
      <w:r>
        <w:rPr>
          <w:bCs/>
          <w:color w:val="000000"/>
        </w:rPr>
        <w:t>в выдаче разрешения на ввод объекта в эксплуатацию оформляется в форме электронного документа либо документа на бумажном носителе по форме, приведенной в приложении 5 к настоящему Административному регламенту.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  <w:t xml:space="preserve">Решение об отказе </w:t>
      </w:r>
      <w:r>
        <w:rPr>
          <w:bCs/>
          <w:color w:val="000000"/>
        </w:rPr>
        <w:t>во внесении изменений в разрешение на ввод объекта в эксплуатацию оформляется в форме электронного документа либо документа на бумажном носителе по форме, приведенной в приложении 6 к настоящему Административному регламенту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color w:val="000000"/>
        </w:rPr>
        <w:t>2.11.3. </w:t>
      </w:r>
      <w:r>
        <w:rPr>
          <w:bCs/>
          <w:color w:val="000000"/>
        </w:rPr>
        <w:t>Исчерпывающий перечень оснований для отказа в выдаче разрешения на ввод объекта в эксплуатацию, во внесении изменений в разрешение на ввод объекта в эксплуатацию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отсутствие документов, предусмотренных пунктами 2.6.1, 2.6.3 подраздела 2.6 настоящего Административного регламент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) 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3) 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4) 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5) 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              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11.4. Результат предоставления услуги, указанный в пункте 2.11.1 настоящего подраздела Административного регламента: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  <w:color w:val="000000"/>
        </w:rPr>
        <w:t xml:space="preserve"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, в единой информационной системе жилищного строительства в случае, если такой способ указан в </w:t>
      </w:r>
      <w:r>
        <w:rPr>
          <w:rFonts w:eastAsia="Times New Roman"/>
          <w:bCs/>
          <w:color w:val="000000"/>
          <w:lang w:eastAsia="ru-RU"/>
        </w:rPr>
        <w:t>заявлении о выдаче разрешения на ввод объекта в эксплуатацию, заявлении о внесении изменений</w:t>
      </w:r>
      <w:r>
        <w:rPr>
          <w:bCs/>
          <w:color w:val="000000"/>
        </w:rPr>
        <w:t xml:space="preserve"> </w:t>
      </w:r>
      <w:r>
        <w:rPr>
          <w:rFonts w:eastAsia="Times New Roman"/>
          <w:bCs/>
          <w:color w:val="000000"/>
          <w:lang w:eastAsia="ru-RU"/>
        </w:rPr>
        <w:t>в разрешение на ввод объекта в эксплуатацию;</w:t>
      </w:r>
    </w:p>
    <w:p>
      <w:pPr>
        <w:pStyle w:val="Normal"/>
        <w:spacing w:lineRule="auto" w:line="240" w:before="0" w:after="0"/>
        <w:ind w:right="0" w:firstLine="708"/>
        <w:jc w:val="both"/>
        <w:rPr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ется заявителю на бумажном носителе при личном обращении в уполномоченный орган государственной власти, орган местного самоуправления, в том числе через многофункциональный центр,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Разрешение на ввод объекта в эксплуатацию выдается </w:t>
      </w:r>
      <w:r>
        <w:rPr>
          <w:color w:val="000000"/>
        </w:rPr>
        <w:t xml:space="preserve">уполномоченным в соответствии со статьей 55 Градостроительного кодекса Российской Федерации на выдачу разрешения на ввод объекта в эксплуатацию федеральным органом исполнительной власти </w:t>
      </w:r>
      <w:r>
        <w:rPr>
          <w:bCs/>
          <w:color w:val="000000"/>
        </w:rPr>
        <w:t>исключительно в электронной форме в случае, если документы на выдачу разрешения на ввод объекта в эксплуатацию, указанные в частях 3 и 4 статьи 55 Градостроительного кодекса Российской Федерации, направлены в электронной форме.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bCs/>
          <w:color w:val="000000"/>
        </w:rPr>
        <w:t xml:space="preserve">Разрешение на ввод объекта в эксплуатацию выдается </w:t>
      </w:r>
      <w:r>
        <w:rPr>
          <w:color w:val="000000"/>
        </w:rPr>
        <w:t>уполномоченным в соответствии со статьей 55 Градостроительного кодекса Российской Федерации на выдачу разрешения на ввод объекта в эксплуатацию органом исполнительной власти субъекта Российской Федерации, органом местного самоуправления</w:t>
      </w:r>
      <w:r>
        <w:rPr>
          <w:bCs/>
          <w:color w:val="000000"/>
        </w:rPr>
        <w:t xml:space="preserve"> исключительно в электронной форме </w:t>
      </w:r>
      <w:r>
        <w:rPr>
          <w:color w:val="000000"/>
        </w:rPr>
        <w:t xml:space="preserve">в случаях, установленных нормативным правовым актом субъекта Российской Федерации. </w:t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2. Размер платы, взимаемой с заявителя при предоставлен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униципальной услуги, и способы ее взима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bCs/>
          <w:color w:val="000000"/>
        </w:rPr>
        <w:t>2.12.1. Предоставление услуги осуществляется без взимания платы.</w:t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center"/>
        <w:rPr>
          <w:b/>
          <w:b/>
          <w:color w:val="000000"/>
        </w:rPr>
      </w:pPr>
      <w:r>
        <w:rPr>
          <w:color w:val="000000"/>
        </w:rPr>
        <w:t>Иные требования к предоставлению муниципальной услуги</w:t>
      </w:r>
    </w:p>
    <w:p>
      <w:pPr>
        <w:pStyle w:val="ConsPlusNormal1"/>
        <w:ind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ind w:right="0" w:firstLine="709"/>
        <w:jc w:val="both"/>
        <w:rPr>
          <w:color w:val="000000"/>
        </w:rPr>
      </w:pPr>
      <w:r>
        <w:rPr>
          <w:color w:val="000000"/>
        </w:rPr>
        <w:t xml:space="preserve">2.12.2. Сведения о ходе рассмотрения </w:t>
      </w:r>
      <w:r>
        <w:rPr>
          <w:bCs/>
          <w:color w:val="000000"/>
        </w:rPr>
        <w:t xml:space="preserve">заявления о выдаче разрешения на ввод объекта в эксплуатацию, заявления о внесении изменений в разрешение на ввод объекта в эксплуатацию, представленных </w:t>
      </w:r>
      <w:r>
        <w:rPr>
          <w:color w:val="000000"/>
        </w:rPr>
        <w:t>посредством Единого портала, регионального портала, единой информационной системы жилищного строительства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доводятся до заявителя </w:t>
      </w:r>
      <w:r>
        <w:rPr>
          <w:bCs/>
          <w:color w:val="000000"/>
        </w:rPr>
        <w:t>путем уведомления об изменении статуса заявления, уведомления в личном кабинете заявителя на Едином портале, региональном портале, в единой информационной системе жилищного строительств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color w:val="000000"/>
        </w:rPr>
        <w:t xml:space="preserve">Сведения о ходе рассмотрения </w:t>
      </w:r>
      <w:r>
        <w:rPr>
          <w:bCs/>
          <w:color w:val="000000"/>
        </w:rPr>
        <w:t>заявления о выдаче разрешения на ввод объекта в эксплуатацию, заявления о внесении изменений в разрешение на ввод объекта в эксплуатацию</w:t>
      </w:r>
      <w:r>
        <w:rPr>
          <w:color w:val="000000"/>
        </w:rPr>
        <w:t>, представленных способами, указанными в подпунктах 2, 3 подраздела 2.4 настоящего Административного регламента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редоставляются заявителю на основании его устного (при личном обращении либо по телефону в уполномоченный орган, </w:t>
      </w:r>
      <w:r>
        <w:rPr>
          <w:bCs/>
          <w:color w:val="000000"/>
        </w:rPr>
        <w:t>многофункциональный центр</w:t>
      </w:r>
      <w:r>
        <w:rPr>
          <w:color w:val="000000"/>
        </w:rPr>
        <w:t>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) на бумажном носителе посредством личного обращения в уполномоченный орган, в том числе через многофункциональный центр, </w:t>
      </w:r>
      <w:r>
        <w:rPr>
          <w:color w:val="000000"/>
          <w:shd w:fill="FFFFFF" w:val="clear"/>
        </w:rPr>
        <w:t>посредством почтового отправления</w:t>
      </w:r>
      <w:r>
        <w:rPr>
          <w:bCs/>
          <w:color w:val="000000"/>
        </w:rPr>
        <w:t>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) в электронной форме посредством электронной почты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На основании запроса сведения о ходе рассмотрения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</w:t>
      </w:r>
      <w:r>
        <w:rPr>
          <w:bCs/>
          <w:color w:val="000000"/>
        </w:rPr>
        <w:t xml:space="preserve">в разрешение на ввод объекта в эксплуатацию доводятся до заявителя в устной форме (при личном обращении либо по телефону в уполномоченный орган государственной власти, орган местного самоуправления, организацию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</w:t>
      </w:r>
      <w:r>
        <w:rPr>
          <w:color w:val="000000"/>
        </w:rPr>
        <w:t>в течение двух рабочих дней со дня поступления соответствующего запроса</w:t>
      </w:r>
      <w:r>
        <w:rPr>
          <w:bCs/>
          <w:color w:val="000000"/>
        </w:rPr>
        <w:t xml:space="preserve">. 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12.3. Результат предоставления услуги (его копия или сведения, содержащиеся в нем), предусмотренный подпунктом 1 пункта 2.11.1 подраздела 2.11 настоящего Административного регламента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) в срок не позднее пяти рабочих дней с даты его принятия подлежит направлению в федеральный орган исполнительной власти (его территориальный орган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3) в трехдневный срок со дня его направления заявителю подлежит направлению в федеральный орган исполнительной власти, уполномоченный на осуществление государственного строительного надзора (в случае выдачи заявителю разрешения на ввод в эксплуатацию объектов капитального строительства, указанных в пункте 5.1 статьи 6 Градостроительного кодекса Российской Федерации), в орган исполнительной власти Краснодарского края, уполномоченный на осуществление государственного строительного надзора (в случае выдачи заявителю разрешения на ввод в эксплуатацию иных объектов капитального строительства)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4) </w:t>
      </w:r>
      <w:r>
        <w:rPr>
          <w:color w:val="000000"/>
        </w:rPr>
        <w:t>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в единой информационной системе жилищного строительств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12.4. Порядок исправления допущенных опечаток и ошибок в </w:t>
      </w:r>
      <w:r>
        <w:rPr>
          <w:rFonts w:eastAsia="Times New Roman"/>
          <w:bCs/>
          <w:color w:val="000000"/>
          <w:lang w:eastAsia="ru-RU"/>
        </w:rPr>
        <w:t>разрешение на ввод объекта в эксплуатацию</w:t>
      </w:r>
      <w:r>
        <w:rPr>
          <w:bCs/>
          <w:color w:val="000000"/>
        </w:rPr>
        <w:t>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явитель вправе обратиться в уполномоченный орган с заявлением об исправлении допущенных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 xml:space="preserve"> (далее - заявление об исправлении допущенных опечаток и ошибок) по форме согласно приложению 7 к настоящему Административному регламенту в порядке, установленном подразделами 2.4 - 2.5, 2.7 раздела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настоящего Административного регламента.</w:t>
      </w:r>
    </w:p>
    <w:p>
      <w:pPr>
        <w:pStyle w:val="ConsPlusNormal1"/>
        <w:ind w:right="0" w:firstLine="709"/>
        <w:jc w:val="both"/>
        <w:rPr>
          <w:rFonts w:eastAsia="Times New Roman"/>
          <w:bCs/>
          <w:color w:val="000000"/>
          <w:lang w:eastAsia="ru-RU"/>
        </w:rPr>
      </w:pPr>
      <w:r>
        <w:rPr>
          <w:bCs/>
          <w:color w:val="000000"/>
        </w:rPr>
        <w:t xml:space="preserve">В случае подтверждения наличия допущенных опечаток,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 xml:space="preserve"> уполномоченный орган вносит исправления в ранее выданное </w:t>
      </w:r>
      <w:r>
        <w:rPr>
          <w:rFonts w:eastAsia="Times New Roman"/>
          <w:bCs/>
          <w:color w:val="000000"/>
          <w:lang w:eastAsia="ru-RU"/>
        </w:rPr>
        <w:t>разрешение на ввод объекта в эксплуатацию</w:t>
      </w:r>
      <w:r>
        <w:rPr>
          <w:bCs/>
          <w:color w:val="000000"/>
        </w:rPr>
        <w:t xml:space="preserve">. Дата и номер выданного </w:t>
      </w:r>
      <w:r>
        <w:rPr>
          <w:rFonts w:eastAsia="Times New Roman"/>
          <w:bCs/>
          <w:color w:val="000000"/>
          <w:lang w:eastAsia="ru-RU"/>
        </w:rPr>
        <w:t>разрешения на ввод объекта в эксплуатацию</w:t>
      </w:r>
      <w:r>
        <w:rPr>
          <w:bCs/>
          <w:color w:val="000000"/>
        </w:rPr>
        <w:t xml:space="preserve">               не изменяются, а в соответствующей графе формы </w:t>
      </w:r>
      <w:r>
        <w:rPr>
          <w:rFonts w:eastAsia="Times New Roman"/>
          <w:bCs/>
          <w:color w:val="000000"/>
          <w:lang w:eastAsia="ru-RU"/>
        </w:rPr>
        <w:t xml:space="preserve">разрешения на ввод объекта в эксплуатацию </w:t>
      </w:r>
      <w:r>
        <w:rPr>
          <w:bCs/>
          <w:color w:val="000000"/>
        </w:rPr>
        <w:t>указывается дата внесения исправлений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lang w:eastAsia="ru-RU"/>
        </w:rPr>
        <w:t>Разрешение на ввод объекта в эксплуатацию</w:t>
      </w:r>
      <w:r>
        <w:rPr>
          <w:bCs/>
          <w:color w:val="000000"/>
        </w:rPr>
        <w:t xml:space="preserve"> с внесенными исправлениями допущенных опечаток и ошибок либо решение об отказе во внесении исправлений в разрешение на </w:t>
      </w:r>
      <w:r>
        <w:rPr>
          <w:rFonts w:eastAsia="Times New Roman"/>
          <w:bCs/>
          <w:color w:val="000000"/>
          <w:lang w:eastAsia="ru-RU"/>
        </w:rPr>
        <w:t>ввод объекта в эксплуатацию</w:t>
      </w:r>
      <w:r>
        <w:rPr>
          <w:bCs/>
          <w:color w:val="000000"/>
        </w:rPr>
        <w:t xml:space="preserve"> по форме согласно приложению 8 к настоящему Административному регламенту направляется заявителю в порядке, установленном пунктом 2.11.12 подраздела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12.5. Исчерпывающий перечень оснований для отказа в исправлении допущенных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несоответствие заявителя кругу лиц, указанных в подразделе 1.2 настоящего Административного регламента;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) отсутствие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12.6. Порядок выдачи дубликата разрешения на ввод объекта в эксплуатацию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явитель вправе обратиться в уполномоченный орган с заявлением о выдаче дубликата разрешения на ввод объекта в эксплуатацию (далее - заявление о выдаче дубликата) по форме согласно приложению 9 к настоящему Административному регламенту, в порядке, установленном                               подразделами 2.4 - 2.5, 2.7 раздела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настоящего Административного регламент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отсутствия оснований для отказа в выдаче дубликата разрешения на ввод объекта в эксплуатацию, установленных пунктом 2.12.7 подраздела 2.12 настоящего Административного регламента, уполномоченный орган выдает дубликат разрешения на ввод объекта в эксплуатацию с тем же регистрационным номером и указанием того же срока действия, которые были указаны в ранее выданном разрешении на ввод объекта в эксплуатацию. </w:t>
      </w:r>
      <w:r>
        <w:rPr>
          <w:color w:val="000000"/>
        </w:rPr>
        <w:t>В случае, если ранее заявителю было выдано разрешение на ввод объекта в эксплуатацию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разрешения на ввод объекта в эксплуатацию заявителю повторно представляется указанный документ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10 к настоящему Административному регламенту направляется заявителю в порядке, установленном пунктом 2.11.12              подраздела 2.11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2.12.7. Исчерпывающий перечень оснований для отказа в выдаче дубликата разрешения на ввод объекта в эксплуатацию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несоответствие заявителя кругу лиц, указанных в подразделе 1.2 настоящего Административного регламента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12.8. Порядок оставления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в разрешение на ввод объекта в эксплуатацию </w:t>
      </w:r>
      <w:r>
        <w:rPr>
          <w:bCs/>
          <w:color w:val="000000"/>
        </w:rPr>
        <w:t>без рассмотрения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явитель вправе обратиться в уполномоченный орган с заявлением об оставлении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м о внесении изменений в разрешение на ввод объекта в эксплуатацию </w:t>
      </w:r>
      <w:r>
        <w:rPr>
          <w:bCs/>
          <w:color w:val="000000"/>
        </w:rPr>
        <w:t xml:space="preserve">без рассмотрения по форме согласно приложению 11 </w:t>
      </w:r>
      <w:r>
        <w:rPr>
          <w:color w:val="000000"/>
        </w:rPr>
        <w:t>в порядке, установленном</w:t>
      </w:r>
      <w:r>
        <w:rPr>
          <w:color w:val="000000"/>
          <w:lang w:val="en-US"/>
        </w:rPr>
        <w:t> </w:t>
      </w:r>
      <w:r>
        <w:rPr/>
        <w:t>подразделами</w:t>
      </w:r>
      <w:r>
        <w:rPr>
          <w:lang w:val="en-US"/>
        </w:rPr>
        <w:t> </w:t>
      </w:r>
      <w:r>
        <w:rPr/>
        <w:t>2</w:t>
      </w:r>
      <w:r>
        <w:rPr>
          <w:color w:val="000000"/>
        </w:rPr>
        <w:t>.4 -</w:t>
      </w:r>
      <w:r>
        <w:rPr>
          <w:color w:val="000000"/>
          <w:lang w:val="en-US"/>
        </w:rPr>
        <w:t> </w:t>
      </w:r>
      <w:r>
        <w:rPr>
          <w:color w:val="000000"/>
        </w:rPr>
        <w:t>2.5, 2.7</w:t>
      </w:r>
      <w:r>
        <w:rPr>
          <w:color w:val="000000"/>
          <w:lang w:val="en-US"/>
        </w:rPr>
        <w:t> </w:t>
      </w:r>
      <w:r>
        <w:rPr>
          <w:color w:val="000000"/>
        </w:rPr>
        <w:t>раздела </w:t>
      </w:r>
      <w:r>
        <w:rPr>
          <w:color w:val="000000"/>
          <w:lang w:val="en-US"/>
        </w:rPr>
        <w:t>II </w:t>
      </w:r>
      <w:r>
        <w:rPr>
          <w:color w:val="000000"/>
        </w:rPr>
        <w:t>настоящего</w:t>
      </w:r>
      <w:r>
        <w:rPr>
          <w:color w:val="000000"/>
          <w:lang w:val="en-US"/>
        </w:rPr>
        <w:t> </w:t>
      </w:r>
      <w:r>
        <w:rPr>
          <w:color w:val="000000"/>
        </w:rPr>
        <w:t>а</w:t>
      </w:r>
      <w:r>
        <w:rPr>
          <w:bCs/>
          <w:color w:val="000000"/>
        </w:rPr>
        <w:t>дминистра-тивного регламента</w:t>
      </w:r>
      <w:r>
        <w:rPr>
          <w:color w:val="000000"/>
        </w:rPr>
        <w:t xml:space="preserve">, </w:t>
      </w:r>
      <w:r>
        <w:rPr>
          <w:bCs/>
          <w:color w:val="000000"/>
        </w:rPr>
        <w:t>не позднее рабочего дня, предшествующего дню окончания срока предоставления услуги.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На основании поступившего заявления об оставлении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в разрешение на ввод объекта в эксплуатацию </w:t>
      </w:r>
      <w:r>
        <w:rPr>
          <w:bCs/>
          <w:color w:val="000000"/>
        </w:rPr>
        <w:t xml:space="preserve">без рассмотрения уполномоченный орган принимает решение об оставлении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в разрешение на ввод объекта в эксплуатацию </w:t>
      </w:r>
      <w:r>
        <w:rPr>
          <w:bCs/>
          <w:color w:val="000000"/>
        </w:rPr>
        <w:t>без рассмотрения.</w:t>
      </w:r>
    </w:p>
    <w:p>
      <w:pPr>
        <w:pStyle w:val="ConsPlusNormal1"/>
        <w:ind w:right="0" w:firstLine="708"/>
        <w:jc w:val="both"/>
        <w:rPr>
          <w:bCs/>
          <w:color w:val="000000"/>
        </w:rPr>
      </w:pPr>
      <w:r>
        <w:rPr>
          <w:bCs/>
          <w:color w:val="000000"/>
        </w:rPr>
        <w:t>Решение об оставлении заявления о выдаче разрешения на ввод объекта в эксплуатацию, заявление о внесении изменений в разрешение на ввод объекта в эксплуатацию без рассмотрения направляется заявителю по форме, приведенной в приложении 12 к настоящему Административному регламенту, в порядке, установленном пунктом 2.11.12 подраздела 2.11 настоящего Административного регламента, способом, указанным заявителем в заявлении об оставлении заявления о выдаче разрешения на ввод объекта в эксплуатацию, заявление о внесении изменений в разрешение на ввод объекта в эксплуатацию без рассмотрения, не позднее рабочего дня, следующего за днем поступления заявления об оставлении заявления о выдаче разрешения на ввод объекта в эксплуатацию, заявление о внесении изменений в разрешение на ввод объекта в эксплуатацию.</w:t>
      </w:r>
    </w:p>
    <w:p>
      <w:pPr>
        <w:pStyle w:val="ConsPlusNormal1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  <w:color w:val="000000"/>
        </w:rPr>
        <w:t>Оставление заявления о выдаче разрешения на ввод объекта в эксплуатацию, заявление о внесении изменений в разрешение на ввод объекта в эксплуатацию без рассмотрения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9. При предоставлении услуги запрещается требовать от заявителя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редставления документов и информации, которые в соответствии с нормативными правовыми актами Российской Федерации, субъектов Российской Федерации и муниципальными правовыми актами 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(муниципальных) услуг, за исключением документов, указанных в части 6  статьи 7 Федерального закона № 210-ФЗ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едующих случаев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требований нормативных правовых актов, касающихся предоставления услуги, после первоначальной подач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ошибок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и о выдаче разрешения на ввод объекта в эксплуатацию, заявлении о внесении изменен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ах, поданных заявителем после первоначального отказа в приеме документов, необходимых для предоставления услуги, либо в предоставлении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услуги, либо в предоставлении услуги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 местного самоуправления, служащего, работника многофункционального центра, работника организации, предусмотренной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6 Федерального закона № 210-ФЗ, при первоначальном отказе в приеме документов, необходимых для предоставления услуги, либо в предоставлении услуги, о чем в письменном виде за подписью руководителя уполномоченного органа местного самоуправления, руководителя многофункционального центра при первоначальном отказе в приеме документов, необходимых для предоставления услуги, либо руководителя организации, предусмотренной частью 1.1 статьи 16 Федерального закона           № 210-ФЗ, уведомляется заявитель, а также приносятся извинения за доставленные неудобства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услуги, и иных случаев, установленных федеральными законами.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 Перечень услуг, которые являются необходимыми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м числе сведения о документе (документах),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ваемом (выдаваемых) организациями,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вующими в предоставлении муниципальной услуги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обходимой и обязательной услугой для предоставления государственной услуги является услуга, предусмотренная пунктом 25 перечня услуг, которые являются необходимыми и обязательными для предоставления федеральными органами исполнительной власти, органами государственных внебюджетных фондов, государственными корпорациями, наделенными в соответствии с федеральными законами полномочиями по предоставлению государственных услуг в установленной сфере деятельности, государствен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государственных услуг, утвержденного постановлением Правительства Российской Федерации от 6 мая 2011 г. № 352 (Собрание законодательства Российской Федерации, 2011, № 20, ст. 2829; 2022, № 29,               ст. 5507), а именно, проведение кадастровых работ в целях выдачи межевого плана, технического плана, акта обсле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 Максимальный срок ожидания в очереди при подач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при получении результата предост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                 не более 15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 Требования к помещениям, в которых предоставля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положение административных зданий, в которых осуществляется пр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ов, необходимых для предоставления услуги, а также выдача результатов предоставления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услуга, оснащают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а для запол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рудуются стульями, столами (стойками), бланк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письменными принадлежностями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и должности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услуги инвалидам обеспечивают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услуга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услуга, и к услуге с учетом ограничений их жизнедеятельност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6. Показатели доступности и качества муниципальной услуги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16.1. Основными показателями доступности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информационно-телекоммуникационных сетях общего пользования (в том числе в информационно-телекоммуникационной се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, средствах массовой информаци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озможность получения заявителем уведомлений о предоставлении услуги с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го портала, регионального портал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в том числе с использованием информационно-коммуникационных технологий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2. Основными показателями качества предоставления услуги являют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воевременность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сутствие нарушений установленных сроков в процессе предоставлени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ого органа местного самоуправ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его должностных лиц, принимаемых (совершенных) при предоставлении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3. Информирование о порядке предоставления услуги осуществляет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) непосредственно при личном приеме заявителя в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уполномоченном органе местного самоуправлени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ли в многофункциональном центре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 по телефону в уполномоченном органе государственной власти, органе местного самоуправления, организации или многофункциональном центре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 письменно, в том числе посредством электронной почты, факсимильной связ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 посредством размещения в открытой и доступной форме информации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Едином портале </w:t>
      </w:r>
      <w:bookmarkStart w:id="0" w:name="_Hlk117831188"/>
      <w:r>
        <w:rPr>
          <w:rFonts w:eastAsia="Calibri" w:cs="Times New Roman" w:ascii="Times New Roman" w:hAnsi="Times New Roman"/>
          <w:color w:val="000000"/>
          <w:sz w:val="28"/>
          <w:szCs w:val="28"/>
        </w:rPr>
        <w:t>(https://www.gosuslugi.ru/)</w:t>
      </w:r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региональном портале </w:t>
      </w:r>
      <w:bookmarkStart w:id="1" w:name="_Hlk117831198"/>
      <w:r>
        <w:rPr>
          <w:rFonts w:eastAsia="Calibri" w:cs="Times New Roman" w:ascii="Times New Roman" w:hAnsi="Times New Roman"/>
          <w:color w:val="000000"/>
          <w:sz w:val="28"/>
          <w:szCs w:val="28"/>
        </w:rPr>
        <w:t>(https://pgu.krasnodar.ru/)</w:t>
      </w:r>
      <w:bookmarkEnd w:id="1"/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Ейский район (www.yeiskraion.ru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 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4. Информирование осуществляется по вопросам, касающимс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пособов подач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 предоставлении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равочной информации о работе уполномоченного органа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кументов, необходимых для предоставлени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рядка и сроков предоставлени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рядка получения сведений о ходе рассмотр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в разрешение на ввод объекта в эксплуатацию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о результатах предоставления услуги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услуги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лучение информации по вопросам предоставления услуги осуществляется бесплатно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5. 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- при наличии) и должности специалиста, принявшего телефонный звонок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услуги, и влияющее прямо или косвенно на принимаемое решение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должительность информирования по телефону не должна превышать 10 минут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16.6. На Едином портале размещаются сведения, предусмотренные Положением о федеральной государственной информационной систе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утвержденным постановлением Правительства Российской Федерации от                    24 октября 2011 г. № 861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 с правообладателем программного обеспечения,   предусматрива-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7. На официальном сайте органа местного самоуправления, на стендах в местах предоставления услуги и в многофункциональном центре размещается следующая справочная информация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 месте нахождения и графике работы уполномоченного органа, ответственного за предоставление услуги, а также многофункциональных центров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равочные телефоны уполномоченного органа, ответственного за предоставление услуги, в том числе номер телефона-автоинформатора (при наличии)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дрес официального сайта органа местного самоуправления, а также электронной почты и (или) формы обратной связи его уполномоченного органа в информационно-телекоммуникационной се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8. В залах ожидания уполномоченного органа размещаются нормативные правовые акты, регулирующие порядок предоставления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9. 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органом местного самоуправления с учетом требований к информированию, установленных Административным регламентом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16.10. Информация о ходе рассмотр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о результатах предоставления услуги может быть получена заявителем (его представителем) в личном кабинете на Едином портале, региональном портале, а также в уполномоченном органе при обращении заявителя лично, по телефону посредством электронной почты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Hlk195008830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оцедур, требования к порядку их выполнения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лектронной форме, а также особенности выпол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оцедур в многофункциональных центр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_Hlk195008830"/>
      <w:bookmarkStart w:id="4" w:name="_Hlk195008830"/>
      <w:bookmarkEnd w:id="4"/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 Перечень вариантов предоставле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, включающий в том числе варианты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, необходимый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справления допущенных опечаток и ошибок в выданных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предоставления муниципальной услуги документах 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созданных реестровых записях, для выдачи дубликата документа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анного по результатам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, в том числе исчерпывающий 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й для отказа в выдаче такого дубликата, а такж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ставления запроса заявител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услуги без рассмотрения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 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1. Вариант 1 – выдача разрешения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2. Вариант 2 – выдача дубликата разрешения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3. Вариант 3 – внесение изменений в разрешение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4. Вариант 4 – исправление допущенных опечаток и ошибок в разрешении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 Описание административной процедуры профилирования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 или его представител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 Подразделы, содержащие описание вариантов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 Вариант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едоставления муниципальной услуги указан в подпунк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11.1 подраздела 2.1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выдаче разрешения на ввод объекта в эксплуатацию (далее в настоящем подразделе – заявление) по форме согласно приложению 2 к настоящему Административному регламенту и документов, предусмотренных пунктом 2.6.1 подраздела 2.6 настоящего Административного регламента, одним из способов, установленных подразделом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 2.6  настоящего  Административного  регламента. Представи-тель физического лица, обратившийся по доверенности, представляет в уполномоченный орган документы, предусмотренные подпунктами 2 - 3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ставляются документы, предусмотренные подпунктами 2 - 3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 и документов, необходимых для предоставления муниципальной услуги, указаны в пункте 2.15 подраздела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Заявление и документы, предусмотренные пунктами 2.6.1 - 2.6.3 подраздела 2.6 настоящего Административного регламента, направленные одним из способов, установленных в подпунк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 2.4 настоящего Административного регламента, принимаются должностными лицами структурного подразделения уполномоченного органа, ответственного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предусмотренные пунктами 2.6.1 - 2.6.3 подраздела 2.6 настоящего Административного регламента, направленные одним из способов, указанных в подразделе 2.4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предусмотренные пунктами 2.6.1 - 2.6.3 подраздела 2.6 настоящего Административного регламента, направленные через многофункциональный центр, могут быть получены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. № 63-ФЗ                            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 через Единый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регистрации заявления, документов, предусмотренных пунктами 2.6.1 - 2.6.3 подраздела 2.6 настоящего Административного регламента, указан в подраздел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 и документов, предусмотренных пунктами 2.6.1 - 2.6.3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После регистрации заявление и документы, предусмотренные пунктами 2.6.1 - 2.6.3 подраздела 2.6 настоящего Административного регламента, направляются должностному лицу уполномоченного органа, ответственному за рассмотрение заявления и прилагаемых документо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«Получение сведений посредством СМЭВ» является </w:t>
      </w:r>
      <w:r>
        <w:rPr>
          <w:rFonts w:cs="Times New Roman" w:ascii="Times New Roman" w:hAnsi="Times New Roman"/>
          <w:sz w:val="28"/>
          <w:szCs w:val="28"/>
        </w:rPr>
        <w:t>поступление пакета зарегистрированных документов должностному лицу, ответственному за предоставление муниципальной услуги, и выявление им при проверке полноты представленных заявителем сведений (документов) необходимости подготовки и направлении межведомственного запроса в иной орган (организацию) о предоставлении документов (информации), необходимых для предоставления муниципальной услуги, если заявитель самостоятельно не представил документы, указанные в пунктах 2.6.2 - 2.6.3 подраздела 2.6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олжностное лицо уполномоченного органа, в обязанности которого в соответствии с его должностной инструкцией входит выполнение соответствующих функций (далее - должностное лицо уполномоченного органа), подготавливает и направляет (в том числе с использованием СМЭВ) запрос о представлении в уполномоченный орган документов (их копий или сведений, содержащихся в них), предусмотренных пунктами 2.6.2-2.6.3 подраздела 2.6 настоящего Административного регламента, в соответствии с перечнем информационных запросов, указанных в пункте 3 настоящего подраздела «Межведомственное информационное взаимодействие»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еречень запрашиваемых документов, необходимых для предоставления государственной (муниципальной) услуги: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воустанавливающие документы на земельный участок, в том числе соглашение об установлении сервитута, решение об установлении публичного сервитута. Запрос о представлении документов (их копий или сведений, содержащихся в них) направляется в Управление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зрешение на строительство. Запрос о представлении документов (их копий или сведений, содержащихся в них) находится в распоряжении управления архитектуры и градостроительства муниципального образования Ейский район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хема, отображающая расположение построенного, реконструирован-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(в том числе с учетом изменений, внесенных в рабочую документацию и являющихся в соответствии с частью 1.3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направления межведомственного запроса составляет один рабочий день со дня регистрация заявления и приложенных к заявлению документов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о межведомственным запросам документы (их копии или сведения, содержащиеся в них), предусмотренные пунктами 2.6.2 - 2.6.3 подраздела 2.6 настоящего Административного регламента, предоставляются органами и организациями, указанными в пункте 3 настоящего подраздела «Межведомственное информационное взаимодействие» настоящего Административного регламента, в распоряжении которых находятся эти документы в электронной форме, в срок не позднее трех рабочих дней со дня получения соответствующего межведомственного запроса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Межведомственное информационное взаимодействие  может осуществ-ляется на бумажном носителе: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и невозможности осуществления межведомственного  информацион-ного взаимодействия в электронной   форме в связи с  отсутствием запрашивае-мых сведений в электронной форме;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  пунктами  2.6.2 - 2.6.3 подраздела 2.6 настоящего Админист-ративного регламента, предоставляются органами, указанными в пункте 3 настоящего подраздела «Межведомственное информационное взаимодействие» настоящего Административного регламента, в распоряжении которых находятся эти документы, в срок не позднее трех рабочих дней со дня получения соответствующего межведомственного запроса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формирование пакета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Hlk19501228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_Hlk195012282"/>
      <w:bookmarkStart w:id="7" w:name="_Hlk195012306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_Hlk195012306"/>
      <w:bookmarkEnd w:id="8"/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Основанием для начала административной процедуры является регистрация заявления и документов, предусмотренных пунктами 2.6.1 - 2.6.3 подраздела 2.6 настоящего Административного регламента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рамках рассмотрения заявления и документов, предусмотренных пунктами 2.6.1 - 2.6.3 подраздела 2.6 настоящего Административного регламента, осуществляется проверка наличия и правильности оформления документов, указанных в пунктах 2.6.1 - 2.6.3 подраздела 2.6 настоящего Административного регламента, осмотр объекта капитального строительства (в случае, если при строительстве, реконструкции объекта капитального строительства государственный строительный надзор в соответствии с частью 1 статьи 54 Градостроительного кодекса Российской Федерации не осуществлялся)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еполучение (несвоевременное получение) документов, предусмотрен-ных в пунктах 2.6.2 - 2.6.3 подраздела 2.6 настоящего Административного регламента, не может являться основанием для отказа в предоставлении государственной (муниципальной) услуги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Должностное лицо ответственного структурного подразделения в ходе осмотра построенного, реконструированного объекта капитального строительства осуществляет проверку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     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В случае, если при строительстве,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, осмотр такого объекта должностным лицом ответственного структурного подразделения не проводится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Критериями принятия решения о предоставлении муниципальной услуги являются: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наличие документов, предусмотренных пунктами 2.6.1, 2.6.3 подраздела 2.6 настоящего Административного регламента (в случае представления заявления о выдаче разрешения на ввод объекта в эксплуатацию)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ответствие объекта капитального строительства требованиям, установленным в разрешении на строительств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ответствие параметров построенного, реконструированного объекта капитального строительства проектной документаци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азрешение на строительство выдано уполномоченным органом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Критериями принятия решения об отказе в предоставлении муниципальной услуги: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тсутствие документов, предусмотренных пунктами 2.6.1, 2.6.3 подраздела 2.6 настоящего Административного регламента (в случае  представ-ления заявления о выдаче разрешения на ввод объекта в эксплуатацию)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несоответствие объекта капитального строительства требованиям, установленным в разрешении на строительство, за исключением случаев, установленных частью 6.2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несоответствие параметров построенного, реконструированного объекта капитального строительства проектной документации, за исключением случаев, установленных частью 6.2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               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По результатам проверки документов, предусмотренных пунктом 2.6.1 подраздела 2.6 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9. 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разрешения на ввод объекта в эксплуатацию (далее также в настоящем подразделе – решение о предоставлении муниципальной услуги) или подписание решения об отказе в выдаче разрешения на ввод объекта в эксплуатацию (далее также в настоящем подразделе – решение об отказе в предоставлении муниципальной услуги)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195012442"/>
      <w:r>
        <w:rPr>
          <w:rFonts w:cs="Times New Roman" w:ascii="Times New Roman" w:hAnsi="Times New Roman"/>
          <w:sz w:val="28"/>
          <w:szCs w:val="28"/>
          <w:highlight w:val="yellow"/>
        </w:rPr>
        <w:t xml:space="preserve">10. Решение о предоставлении муниципальной услуги или об отказе в предоставлении муниципальной услуги принимается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главой муниципального образования Ей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</w:t>
      </w:r>
      <w:r>
        <w:rPr>
          <w:rFonts w:cs="Times New Roman" w:ascii="Times New Roman" w:hAnsi="Times New Roman"/>
          <w:sz w:val="28"/>
          <w:szCs w:val="28"/>
          <w:highlight w:val="yellow"/>
        </w:rPr>
        <w:t>Решение, принимаемое главой муниципального образования Ейский район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</w:t>
      </w:r>
      <w:bookmarkEnd w:id="9"/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Срок принятия решения о предоставлении (об отказе в предоставлении) муниципальной услуги исчисляется с даты получения уполномоченным органом всех сведений, необходимых для принятия решения о предоставлении (об отказе в предоставлении) муниципальной услуги, и                 не может превышать пять рабочих дней со дня регистрации заявления и документов и (или) информации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При подаче заявления и документов, предусмотренных пунктом 2.6.1 подраздела 2.6 настоящего Административного регламента,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При подаче заявления и документов, предусмотренных пунктом 2.6.1 подраздела 2.6 настоящего Административного регламента,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 При подаче заявления и документов, предусмотренных пунктом 2.6.1 подраздела 2.6 настоящего Административного регламента, через многофункциональный центр решение об отказе в предоставлении муниципальной услуги направляется в многофункциональный центр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6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одразделе 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bookmarkStart w:id="10" w:name="_Hlk195012568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bookmarkStart w:id="11" w:name="_Hlk195012568"/>
      <w:bookmarkStart w:id="12" w:name="_Hlk195012568"/>
      <w:bookmarkEnd w:id="12"/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Hlk195012604"/>
      <w:bookmarkEnd w:id="13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. Основанием для начала выполнения административной процедуры является подписание главой муниципального образования Ейский район разрешения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Hlk195012604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(для юридических лиц)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 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должностным лиц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ри подаче заявления и документов, предусмотренных пунктом 2.6.1 подраздела 2.6 настоящего Административного регламента, в ходе личного приема, посредством почтового отправления разрешение на ввод объекта в эксплуатацию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и документов, предусмотренных пунктом 2.6.1 подраздела 2.6 настоящего Административного регламента, посредством Единого портала, регионального портала, направление заявителю разрешения на ввод объекта в эксплуатацию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При подаче заявления и документов, предусмотренных пунктом 2.6.1 подраздела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2.6    настояще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 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-функциональный центр разрешение на ввод объекта в эксплуатацию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, но не превышает срок, установленный в пункте 2.8 подраздела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указан в подразделе 2.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тавления запроса заявителя о предоставлен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без рассмотрения (при необходимости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ставления заявления без рассмотрения (при необходимости) указан в пункте 2.12.8 подраздела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 Вариант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предоставления муниципальной услуги является дубликат результата, указанного в подпунк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11.1 подраздела 2.1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 предостав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выдаче дубликата (далее в настоящем подразделе – заявление) по форме согласно приложению 9                      к настоящему Административному регламенту одним из способов, установленных подразделом 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целях установления личности физическое лицо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подраздела 2.6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усмотренные пунктом 2.6.1 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ся документы, предусмотренные подпунктами 2, 3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ся документ, предусмотренный подпунктом 2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Заявление, направленное одним из способов, установленных в подпункте 2 подраздела 2.4 настоящего Административного регламента, принимается должностными лиц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ми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направленное одним из способов, указанных в подпунктах 1, 4 подраздела 2.4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направленное через многофункциональный центр, может быть получено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                 6 апреля 2011 г. № 63-ФЗ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 через Единый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регистрации заявления указан в подраздел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После регистрации заявление направляется в управление архитектуры и градостроительства администрации муниципального образования Ейский район для назначения ответственного должностного лица за рассмотрение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 межведомственных информационных запросов н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-вля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административной процедуры является регистрац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ритерием принятия решения о предоставлении муниципальной услуги является соответствие заявителя кругу лиц, указанных в подразделе 1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о результатам проверки заявления должностное лицо ответственного структурного подразделения подготавливает проект соответствующего ре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(далее в настоящем подразделе – решение об отказе в предоставлении муниципальной услуг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bookmarkStart w:id="15" w:name="_Hlk195012759"/>
      <w:bookmarkEnd w:id="15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5. Решение о предоставлении муниципальной услуги или об отказе в предоставлении муниципальной услуги подписывается главой муниципального образования Ейский райо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6. Решение о предоставлении муниципальной услуги или об отказе в предоставлении муниципальной услуги подписывается главой муниципального образования Ейский район, в том числе с использова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Hlk195012759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7. Критерием для отказа в предоставлении муниципальной услуги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соответствие заявителя кругу лиц, указанных в подразделе 1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При подаче заявления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При подаче заявления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ункте 2.12.6 подраздела 2.1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bookmarkStart w:id="17" w:name="_Hlk195013181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. Основанием для начала выполнения административной процедуры является подписание главой муниципального образования Ейский район дублика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дубликат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уполномоченным должностным лиц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ри подаче заявления в ходе личного приема, посредством почтового отправления дубликат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посредством Единого портала, регионального портала направление заявителю дубликата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ри подаче заявления через многофункциональный центр дубликат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срок, установленный в пункте 2.12.6 подраздела 2.1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указан в пункте 2.12.6 подраздела 2.1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 Вариант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 документ, указанный в подпункте 1 пункта 2.11.1 подраздела 2.11 настоящего Административного регламента, с внесенными изменен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 предостав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разрешение на ввод объекта в эксплуатацию (далее также в настоящем подразделе – заявление) по форме согласно приложению 3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Административному регламенту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 подраздела 2.6 настоящего Административного регламента (в случае, предусмотренном частью 5.2 статьи 55 Градостроительного кодекса Российской Федерации), одним из способов, установленных подразделом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целях установления личности физическое лицо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подраздела 2.6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усмотренные пунктом 2.6.1   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ся документы, предусмотренные пунктом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ся 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подраздела 2.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, уведомления и документов, необходимых для предоставления муниципальной услуги, указаны в пункте 2.10.1 подраздела 2.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Заявление и документы, предусмотренные пунктами 2.6.1 – 2.6.4 подраздела 2.6 настоящего Административного регламента (в случае, предусмотренном частью 5.2 статьи 55 Градостроительного кодекса Российской Федерации), направленные одним из способов, установленных в подразделе 2.4 настоящего Административного регламента, принимаются должностными лицами уполномоченного органа, ответственными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и документы, предусмотренные пунктами 2.6.1 – 2.6.4  подраздела 2.6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.2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направленные одним из способов, указанных в подразделе 2.4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предусмотренные пунктами 2.6.1 – 2.6.4  подраздела 2.6 настоящего Административного регламента (в случае, предусмотренном частью 5.2 статьи 55 Градостроительного кодекса Российской Федерации), направленные через многофункциональный центр, могут быть получены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         6 апреля 2011 г. № 63-ФЗ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, уведом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, уведом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, уведомления через Единый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регистрации заявления и документов и (или) информации, необходимых для предоставления муниципальной услуги, указан в подраздел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 и документов, предусмотренных пунктами 2.6.1 – 2.6.4             подраздела 2.6 настоящего Административного регламента (в случае, предусмотренном частью 5.2 статьи 55 Градостроительного кодекса Российской Федераци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заявление и документы, предусмотренные пунктами 2.6.1 – 2.6.4  подраздела 2.6 настоящего Административного регламента (в случае, предусмотренном частью 5.2 статьи 55 Градостроительного кодекса Российской Федерации), направляются должностному лицу уполномоченного органа, ответственному за рассмотрение заявления и прилагаемых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х запросов неосущест-вляетс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является регистрация заявления, уведомления и документов, предусмотренных подпунктами 3 - 6 пункта 2.6.1 подраздела 2.6, подпунктом 1 пункта 2.6.3 подраздела, пунктом 2.6.4 подраздела 2.6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.2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одним из способов, установленных подразделом 2.4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рамках рассмотрения заявления и документов, предусмотренных пунктами 2.6.1, 2.6.4 подраздела 2.6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.2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осуществляется проверка наличия и правильности оформления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ритериями принятия решения о предоставлении муниципальной услуги являются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наличие необходимых для предоставления муниципальной услуги документов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2.6.1, 2.6.4 подраздела 2.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 (в случае, предусмотренном частью 5.2              статьи 55 Градостроит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у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ответствие объекта капитального строительства требованиям, установленным в разрешении на строительство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ответствие параметров построенного, реконструированного объекта капитального строительства проектной документации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 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ритериями для отказа в предоставлении муниципальной услуги являются: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тсутствие необходимых для предоставления муниципальной услуги документов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 2.6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 (в случае, предусмотренном частью 5.2                 статьи 55 Градостроит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несоответствие объекта капитального строительства требованиям, установленным в разрешении на строительство, за исключением случаев, установленных частью 6.2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несоответствие параметров построенного, реконструированного объекта капитального строительства проектной документации, за исключением случаев, установленных частью 6.2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 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о результатам проверки заявления и документа, а также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sz w:val="28"/>
          <w:szCs w:val="28"/>
        </w:rPr>
        <w:t xml:space="preserve"> подраздела 2.6 настоящего Административного регламента (в случае, предусмотренном частью 5.2 статьи 55 Градостроительного кодекса Российской Федерации), должностное лицо ответственного структурного подразделения подготавливает проект соответствующего решения. 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6. Результатом административной процедуры по принятию решения о представлении (об отказе в представлении) муниципальной услуги является соответственно подписание разрешения на ввод объекта в эксплуатацию с внесенными изменениями (далее также в настоящем подразделе – решение о предоставлении муниципальной услуги) или подписание решения об отказе во внесении изменений в разрешение на ввод объекта в эксплуатацию (далее также в настоящем подразделе – решение об отказе в предоставлении муниципальной услуги)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7. Решение о предоставлении муниципальной услуги или об отказе в предоставлении муниципальной услуги принимается главой муниципального образования Ейский район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8. Решение, принимаемое главой муниципального образования Ейский район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и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ри подаче заявления и документов, предусмотренных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sz w:val="28"/>
          <w:szCs w:val="28"/>
        </w:rPr>
        <w:t xml:space="preserve"> подраздела 2.6 настоящего Административного регламента (в случае, предусмотренном частью 5.2 статьи 55 Градостроительного кодекса Российской Федерации),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При подаче заявления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ами 2.6.1, 2.6.4 подраздела 2.6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 (в случае, предусмотренном частью 5.2 статьи 55 Градостроительного кодекса Российской Федерации),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При подаче заявления и документов, предусмотренных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унктами 2.6.1, 2.6.4</w:t>
      </w:r>
      <w:r>
        <w:rPr>
          <w:rFonts w:cs="Times New Roman" w:ascii="Times New Roman" w:hAnsi="Times New Roman"/>
          <w:sz w:val="28"/>
          <w:szCs w:val="28"/>
        </w:rPr>
        <w:t xml:space="preserve"> подраздела 2.6 настоящего Административного регламента (в случае, предусмотренном частью 5.2 статьи 55 Градостроительного кодекса Российской Федерации), через многофункциональный центр решение об отказе в предоставлении муниципальной услуги направляется в многофункциональный центр. </w:t>
      </w:r>
    </w:p>
    <w:p>
      <w:pPr>
        <w:pStyle w:val="Normal"/>
        <w:spacing w:lineRule="auto" w:line="240" w:before="0" w:after="0"/>
        <w:ind w:right="0" w:firstLine="709"/>
        <w:jc w:val="both"/>
        <w:rPr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3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подразделе 2.8 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оящего Административного регламента. </w:t>
      </w:r>
    </w:p>
    <w:p>
      <w:pPr>
        <w:pStyle w:val="ConsPlusNormal1"/>
        <w:ind w:right="0"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. </w:t>
      </w:r>
      <w:bookmarkStart w:id="18" w:name="_Hlk195013264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Основанием для начала выполнения административной процедуры является подписание главой муниципального образования Ейский район разрешения на ввод объекта в эксплуатацию с внесенными изменен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(для юридических лиц)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должностного лица уполномоченного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При подаче заявления и документов, предусмотренных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а 2.6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.2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в ходе личного приема, посредством почтового отправления разрешение на ввод объекта в эксплуатацию с внесенными изменениями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и документов, предусмотренных                                пунктами 2.6.1 - 2.6.8 подраздела 2.6 настоящего Административного регламента, посредством Единого портала, регионального портала, направление заявителю разрешения на ввод объекта в эксплуатацию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При подаче заявления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а 2.6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.2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посредством Единого портала, регионального портала направление заявителю разрешения на ввод объекта в эксплуатацию с внесенными изменениям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При подаче заявления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а 2.6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.2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способом, указанным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разделе 2.8 на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щего Административного регламента, разрешение на ввод объекта в эксплуатацию с внесенными изменениями направляется в многофункциональный центр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Срок предоставления заявителю результата муниципальной услуги исчисляется со дня принятия решения о внесении изменений в разрешение на ввод объекта в эксплуатацию и составляет один рабочий день, но не превышает срок, установленный в подразделе 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едоставления муниципальной услуги указан в подразделе 2.8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тавления запроса заявителя о предоставлен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без рассмотрения (при необходимости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ставления заявления, уведомления без рассмотрения (при необходимости) указан в пункте 2.12.8 подраздела 2.12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 Вариант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 документ, указанный в подпункте 1 пункта 2.11.1 подраздела настоящего Административного регламента с исправленными опечатками и ошибка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административной процедуры является поступление в уполномоченный орган заявления об исправлении допущенных опечаток и ошибок (далее в настоящем подразделе – заявление) по форме согласно приложению 7 к настоящему Административному регламенту и документов, свидетельствующих о наличии допущенных опечаток и ошибок и содержащие правильные данные, одним из способов, установленных подразделом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целях установления личности физическое лицо представляет в уполномоченный орган документ, предусмотренный подпунктом 2 пункта 2.6.1 подраздела 2.6 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2 - 3  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2 - 3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2 - 3 пункта 2.6.1 подраздела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Заявление и документы, свидетельствующие о наличии допущенных опечаток и ошибок и содержащие правильные данные, направленные одним из способов, установленных в подпунктах 2 - 3 подраздела 2.4 настоящего Административного регламента, принимаются должностными лицами уполномоченного органа, ответственными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свидетельствующие о наличии допущенных опечаток и ошибок и содержащие правильные данные, направленные одним из способов, указанных в подпунктах 1, 4 подраздела 2.4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свидетельствующие о наличии допущенных опечаток и ошибок и содержащие правильные данные, направленные способом, указанным в подпункте 3 подраздела 2.4 настоящего Административного регламента, могут быть получены уполномоченным органом из многофункционального центра, может быть получено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. № 63-ФЗ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 через Единого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Срок регистрации запроса и документов и (или) информации, необходимых для предоставления муниципальной услуги, указан в               подразделе 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После регистрации заявление направляется должностному лицу уполномоченного органа, ответственному за рассмотрение заявления и прилагаемых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межведомственных информационных запросов                              не осуществля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административной процедуры является регистрация заявления и документов, свидетельствующих о наличии допущенных опечаток и ошибок и содержащие правильные данны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рамках рассмотрения документов, свидетельствующих о наличии допущенных опечаток и ошибок и содержащие правильные данные, осуществляется проверка на предмет наличия (отсутствия) оснований для принятия решения об исправлении допущенных опечаток и ошибок в разрешении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ритериями принятия решения о предоставлении муниципальной услуги являются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соответствие заявителя кругу лиц, указанных в подразделе 1.2 настоящего Административного регламента;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  <w:color w:val="000000"/>
        </w:rPr>
        <w:t xml:space="preserve">2) наличие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Критериями для принятия решения об отказе в предоставлении муниципальной услуги являются:</w:t>
      </w:r>
    </w:p>
    <w:p>
      <w:pPr>
        <w:pStyle w:val="ConsPlusNormal1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) несоответствие заявителя кругу лиц, указанных в подразделе 1.2 настоящего Административного регламента;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  <w:color w:val="000000"/>
        </w:rPr>
        <w:t xml:space="preserve">2) отсутствие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о результатам проверки документов ответственное должностное лицо уполномоченного органа подготавливает проект соответствующего ре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Результатом административной процедуры является соответственно подписание разрешения на ввод объекта в эксплуатацию с внесенными исправлениями допущенных опечаток и ошибок (далее также в настоящем подразделе – решение о предоставлении муниципальной услуги) или подписание решения об отказе во внесении исправлений в разрешение на ввод объекта в эксплуатацию (далее также в настоящем подразделе – решение об отказе в предоставлении муниципальной услуг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. Решение о предоставлении муниципальной услуги или об отказе в предоставлении муниципальной услуги принимается главой муниципального образования Ейский райо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8. Решение о предоставлении муниципальной услуги или об отказе в предоставлении муниципальной услуги, подписывается главой муниципального образования Ейский район, в том числе с использова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При подаче заявления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При подаче заявления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ункте 2.12.4 подраздела 2.12 настоящего Административного регламент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выполнения административной процедуры является подписание разрешения на ввод объекта в эксплуатацию с внесенными исправлениями допущенных опечаток и ошиб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разрешение на ввод объекта в эксплуатацию с внесенными исправлениями допущенных опечаток и ошибок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должностным лиц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ри подаче заявления в ходе личного приема, посредством почтового отправления разрешение на ввод объекта в эксплуатацию с внесенными исправлениями допущенных опечаток и ошибок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посредством Единого портала, регионального портала направление разрешения на ввод объекта в эксплуатацию с внесенными исправлениями допущенных опечаток и ошибок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ри подаче заявления через многофункциональный центр разрешение ввод объекта в эксплуатацию с внесенными исправлениями допущенных опечаток и ошибок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ввод объекта в эксплуатацию и составляет один рабочий день, но не превышает срок, установленный в пункте 2.12.4  подраздела 2.1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указан в пункте 2.12.4 подраздела 2.1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выполнения административных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 (действий) в многофункциональных центра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ых услуг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черпывающий перечень административных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 (действий) при предоставлении муниципальной услуги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й центр осуществляет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 о порядке предоставления услуги в многофункциональном центре, по иным вопросам, связанным с предоставлением услуги, а также консультирование заявителей о порядке предоставления услуги в многофункциональном центре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у заявителю результата предоставления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процедуры и действия, предусмотренные Федеральным законом             № 210-ФЗ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 заявителя многофункциональными центрами осуществляется следующими способами: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ой услуге не может превышать 15 минут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организации, фамилии, имени, отчестве (последнее – при наличии)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 минут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заявителю результата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и наличи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и о выдаче разрешения на ввод объекта в эксплуатацию, заявлении о внесении изменений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в разрешение на ввод объекта в эксплуатац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уведом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органом местного самоуправления и многофункциональным центром в порядке, утвержд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рием заявителей для выдачи документов, являющихся результатом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статус испол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зрешение на ввод объект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ет согласие заявителя на участие в смс - опросе для оценки качества предоставленных многофункциональным центром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Paragraph"/>
        <w:widowControl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Формы контроля за исполнением</w:t>
      </w:r>
    </w:p>
    <w:p>
      <w:pPr>
        <w:pStyle w:val="ListParagraph"/>
        <w:widowControl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 Порядок осуществления текущего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блюдением и исполнением ответственными должностны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ми положений регламента и иных нормативных правов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, устанавливающих требования к 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а также принятием им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услуги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 местного самоуправле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й о предоставлении (об отказе в предоставлении) услуги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, принятия решений и подготовки ответов на обращения граждан, содержащие жалобы на решения, действия (бездействие) должностных лиц.  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 Порядок и периодичность осуществления плановых 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 Контроль за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 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услуги контролю подлежат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предоставления услуги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и обоснованность принятого решения об отказе в предоставлении услуги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от государственных органов, органов исполнительной власти субъекта Российской Федерации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администрации муниципального образования Ейский район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 Ответственность должностных лиц за решения и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Ей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(инструкциях) в соответствии с требованиями законодательства.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1. Граждане, их объединения и организации имеют право осуществлять контроль за предоставлением услуги путем получения информации о ходе предоставления услуги, в том числе о сроках завершения административных процедур (действий)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услуги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2. 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. Досудебный (внесудебный) порядок обжалования</w:t>
      </w:r>
    </w:p>
    <w:p>
      <w:pPr>
        <w:pStyle w:val="ConsPlusTitle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й и действий (бездействия) уполномоченного органа, </w:t>
      </w:r>
    </w:p>
    <w:p>
      <w:pPr>
        <w:pStyle w:val="ConsPlusTitle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яющего муниципальную услугу</w:t>
      </w:r>
      <w:r>
        <w:rPr>
          <w:rFonts w:cs="Times New Roman" w:ascii="Times New Roman" w:hAnsi="Times New Roman"/>
          <w:b w:val="false"/>
          <w:sz w:val="28"/>
          <w:szCs w:val="28"/>
        </w:rPr>
        <w:t>, а также его</w:t>
      </w:r>
    </w:p>
    <w:p>
      <w:pPr>
        <w:pStyle w:val="ConsPlusTitle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 при предоставлении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. Органы местного самоуправления, уполномоч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рассмотрение жалобы лица, кото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жет быть направлена жалоба заявителя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удебном (внесудебном)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уполномоченный орг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на решение и (или) действия (бездействие) должностного лица уполномоченного органа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министрацию муниципального образования Ей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на решение и (или) действия (бездействие) руководителя уполномоченного органа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ом органе определяются уполномоченные на рассмотрение жалоб должностные лиц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 Способы информирования заявителей о порядке по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ассмотрения жалобы, в том числе с исполь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диного портала, регионального портала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порядке подачи и рассмотрения жалобы размещается на информационных стендах в местах предоставления услуги, </w:t>
      </w:r>
      <w:r>
        <w:rPr>
          <w:rFonts w:cs="Times New Roman" w:ascii="Times New Roman" w:hAnsi="Times New Roman"/>
          <w:sz w:val="28"/>
          <w:szCs w:val="28"/>
        </w:rPr>
        <w:t>на сайте муниципального образования Ейский район www.yeiskraion.ru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, на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3. Перечень нормативных правовых актов, регулиру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досудебного (внесудебного) обжалования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бездействия) и (или) решений, принятых (осуществленн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ConsPlusNormal1"/>
        <w:ind w:right="0" w:firstLine="709"/>
        <w:jc w:val="both"/>
        <w:rPr/>
      </w:pPr>
      <w:r>
        <w:rPr/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ConsPlusNormal1"/>
        <w:ind w:right="0" w:firstLine="709"/>
        <w:jc w:val="both"/>
        <w:rPr/>
      </w:pPr>
      <w:r>
        <w:rPr/>
        <w:t>постановлением администрации муниципального образования Ейский район от 4 июня 2013 г. № 580 «Об утверждении досудебного (внесудебного) порядка обжалования решений и действий (бездействия) органа, предоставляющего муниципальную услугу, должностного лица, муниципального служащего администрации муниципального образования Ейский район, предоставляющего муниципальную услугу»;</w:t>
      </w:r>
    </w:p>
    <w:p>
      <w:pPr>
        <w:pStyle w:val="ConsPlu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постановлением Правительства Российской Федерации от 20 ноября         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 Е Р Е Ч Е Н 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знаков заявителей, а также комбинации значений призна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ждая из которых соответствует одному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у предоставления услуги</w:t>
      </w:r>
    </w:p>
    <w:p>
      <w:pPr>
        <w:pStyle w:val="ConsPlusNormal1"/>
        <w:numPr>
          <w:ilvl w:val="0"/>
          <w:numId w:val="0"/>
        </w:numPr>
        <w:ind w:left="0" w:hanging="0"/>
        <w:jc w:val="both"/>
        <w:outlineLvl w:val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0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выдачей разрешения на ввод объекта в эксплуатац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выдачей дубликата разрешения на ввод объекта в эксплуатац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внесением изменений в разрешение на ввод объекта в эксплуатац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исправлением допущенных опечаток и ошибок в разрешении на ввод объекта в эксплуатац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2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240" w:after="0"/>
        <w:ind w:left="5670" w:right="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240" w:after="0"/>
        <w:ind w:left="5670" w:right="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соответствии со статьей 55 Градостроительного кодекса Российской Федерации прошу выдать разрешение 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вод объекта в эксплуатацию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"/>
        <w:gridCol w:w="50"/>
        <w:gridCol w:w="412"/>
        <w:gridCol w:w="104"/>
        <w:gridCol w:w="3542"/>
        <w:gridCol w:w="564"/>
        <w:gridCol w:w="1684"/>
        <w:gridCol w:w="467"/>
        <w:gridCol w:w="1823"/>
      </w:tblGrid>
      <w:tr>
        <w:trPr>
          <w:trHeight w:val="540" w:hRule="atLeas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59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б объекте</w:t>
            </w:r>
          </w:p>
        </w:tc>
      </w:tr>
      <w:tr>
        <w:trPr>
          <w:trHeight w:val="109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заполнение не обязательно при выдаче разрешения на ввод линейного объекта)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332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в случае, предусмотренном частью 3.5  статьи 5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рган (организация), выдавший (-ая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29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не заполняется в случаях, указанных в пунктах 1-2 части 3.9  статьи 5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1 Подтверждаю, что строительство, реконструкция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дания, сооружения осуществлялись: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1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</w:t>
            </w:r>
          </w:p>
        </w:tc>
      </w:tr>
      <w:tr>
        <w:trPr>
          <w:trHeight w:val="600" w:hRule="atLeast"/>
        </w:trPr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рес (адреса) электронной почты лица, осуществлявшего финансирование:</w:t>
            </w:r>
          </w:p>
        </w:tc>
      </w:tr>
      <w:tr>
        <w:trPr>
          <w:trHeight w:val="317" w:hRule="atLeast"/>
        </w:trPr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.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 Подтверждаю наличие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5. Сведения об уплате государственной пошлины за осуществление государственной регистрации прав: ____________________________________</w:t>
            </w:r>
          </w:p>
        </w:tc>
      </w:tr>
    </w:tbl>
    <w:p>
      <w:pPr>
        <w:pStyle w:val="Normal"/>
        <w:spacing w:lineRule="auto" w:line="240" w:before="0" w:after="0"/>
        <w:ind w:right="0" w:firstLine="708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985"/>
        <w:gridCol w:w="1813"/>
      </w:tblGrid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докумен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услуги прош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  <w:gridCol w:w="501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8"/>
        <w:gridCol w:w="274"/>
        <w:gridCol w:w="2196"/>
        <w:gridCol w:w="274"/>
        <w:gridCol w:w="3843"/>
      </w:tblGrid>
      <w:tr>
        <w:trPr>
          <w:trHeight w:val="518" w:hRule="atLeast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0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3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азрешение на ввод объекта в эксплуат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82" w:hRule="atLeast"/>
        </w:trPr>
        <w:tc>
          <w:tcPr>
            <w:tcW w:w="9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9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7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 частью 5.1 статьи 55 Градостроительного кодекса Российской Федерации прошу внести изменения в ранее выданное разрешение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"/>
        <w:gridCol w:w="50"/>
        <w:gridCol w:w="68"/>
        <w:gridCol w:w="344"/>
        <w:gridCol w:w="104"/>
        <w:gridCol w:w="3404"/>
        <w:gridCol w:w="138"/>
        <w:gridCol w:w="59"/>
        <w:gridCol w:w="1928"/>
        <w:gridCol w:w="728"/>
        <w:gridCol w:w="1823"/>
      </w:tblGrid>
      <w:tr>
        <w:trPr>
          <w:trHeight w:val="540" w:hRule="atLeast"/>
        </w:trPr>
        <w:tc>
          <w:tcPr>
            <w:tcW w:w="96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 ранее выданном разрешении на ввод объекта в эксплуатацию, в которое необходимо внести изменения в соответствии с частью 5.1 статьи 55 Градостроительного кодекса Российской Федерации</w:t>
            </w:r>
          </w:p>
        </w:tc>
      </w:tr>
      <w:tr>
        <w:trPr>
          <w:trHeight w:val="914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77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96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 Сведения об объекте</w:t>
            </w:r>
          </w:p>
        </w:tc>
      </w:tr>
      <w:tr>
        <w:trPr>
          <w:trHeight w:val="109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96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93" w:hRule="atLeast"/>
        </w:trPr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58" w:hRule="atLeast"/>
        </w:trPr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96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заполнение не обязательно при выдаче разрешения на ввод  линейного объекта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в случае, предусмотренном частью 3.5  статьи 5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67" w:hRule="atLeast"/>
        </w:trPr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7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не заполняется в случаях, указанных в пунктах 1-2 части 3.9  статьи 5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7.1 Подтверждаю, что строительство, реконструкция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дания, сооружения осуществлялись: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1.1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1.2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</w:t>
            </w:r>
          </w:p>
        </w:tc>
      </w:tr>
      <w:tr>
        <w:trPr>
          <w:trHeight w:val="600" w:hRule="atLeast"/>
        </w:trPr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рес (адреса) электронной почты лица, осуществлявшего финансирование:</w:t>
            </w:r>
          </w:p>
        </w:tc>
      </w:tr>
      <w:tr>
        <w:trPr>
          <w:trHeight w:val="311" w:hRule="atLeast"/>
        </w:trPr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1.2.1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2. Подтверждаю наличие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2.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2.2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3.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3.2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3.3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4.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4.2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4.3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5. Сведения об уплате государственной пошлины за осуществление государственной регистрации прав: ____________________________________</w:t>
            </w:r>
          </w:p>
        </w:tc>
      </w:tr>
    </w:tbl>
    <w:p>
      <w:pPr>
        <w:pStyle w:val="Normal"/>
        <w:spacing w:lineRule="auto" w:line="240" w:before="0" w:after="0"/>
        <w:ind w:right="0" w:firstLine="708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985"/>
        <w:gridCol w:w="1813"/>
      </w:tblGrid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докумен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услуги прош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50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 бумажном носите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 личном обращен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положенный по адресу: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и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бумажном носите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почтовый адрес: 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trike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trike/>
          <w:color w:val="000000"/>
          <w:sz w:val="24"/>
          <w:szCs w:val="24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283"/>
        <w:gridCol w:w="2269"/>
        <w:gridCol w:w="283"/>
        <w:gridCol w:w="3970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4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Style36"/>
        <w:ind w:left="5387" w:right="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ind w:left="482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 xml:space="preserve">об отказе в приеме документов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</w:t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, организации)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еме документов для предоставления услуги «Выдача разрешения на ввод объекта в эксплуатацию» Вам отказано по следующим осн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4111"/>
        <w:gridCol w:w="4110"/>
      </w:tblGrid>
      <w:tr>
        <w:trPr>
          <w:trHeight w:val="144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а Админист-ративного регла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ъяснение причин отказа</w:t>
              <w:br/>
              <w:t xml:space="preserve"> в приеме документов</w:t>
            </w:r>
          </w:p>
        </w:tc>
      </w:tr>
      <w:tr>
        <w:trPr>
          <w:trHeight w:val="24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98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1 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заявление о выдаче разрешения на ввод объекта в эксплуатацию, заявление о внесении изменений представлено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 какое ведомство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рганизация предоставляет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слугу,</w:t>
            </w:r>
            <w:r>
              <w:rPr/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нформация о его место-нахождении</w:t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2 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неполное заполнение полей в форме заявления о выдаче разрешения на ввод объекта в эксплуатацию, заявления о внесении изменений, в том числе в интерактивной форме заявления на Едином портале, региональном порта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ются основания такого вывода</w:t>
            </w:r>
          </w:p>
        </w:tc>
      </w:tr>
      <w:tr>
        <w:trPr>
          <w:trHeight w:val="99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3 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непредставление документов, предусмотренных пунктом 2.6.1 настоящего Административного регламен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 исчерпывающий перечень документов,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епредос-тавленных заявителем</w:t>
            </w:r>
          </w:p>
        </w:tc>
      </w:tr>
      <w:tr>
        <w:trPr>
          <w:trHeight w:val="16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4 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 документов, утратив-ших силу</w:t>
            </w:r>
          </w:p>
        </w:tc>
      </w:tr>
      <w:tr>
        <w:trPr>
          <w:trHeight w:val="108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5 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документов, содержащих подчистки и исправления текста</w:t>
            </w:r>
          </w:p>
        </w:tc>
      </w:tr>
      <w:tr>
        <w:trPr>
          <w:trHeight w:val="15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6 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 документов, содержащих повреждения</w:t>
            </w:r>
          </w:p>
        </w:tc>
      </w:tr>
      <w:tr>
        <w:trPr>
          <w:trHeight w:val="19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3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7 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заявление о выдаче разрешения на ввод объекта в эксплуатацию, заявление о внесении изменений и документы, указанные в пункте 2.6.1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  <w:tr>
        <w:trPr>
          <w:trHeight w:val="2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8 пункта 2.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выявлено несоблюдение установленных статьей 11 Федерального закона от 6 апреля 2011 г. № 63-ФЗ «Об электронной подписи» условий признания квалифицированной электронной подписи действите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в документах, представленных в электронной форм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информируем: __________________________________________ </w:t>
        <w:br/>
        <w:t>____________________________________________________________________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2"/>
        <w:gridCol w:w="2269"/>
        <w:gridCol w:w="283"/>
        <w:gridCol w:w="3517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5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54" w:before="0" w:after="0"/>
        <w:ind w:left="4679" w:right="0" w:firstLine="708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>об отказе в выдаче разрешения на ввод объекта в эксплуат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</w:t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, организаци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___________№__________________ принято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тказе в выдаче разрешения на ввод объекта в эксплуа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4820"/>
        <w:gridCol w:w="3468"/>
      </w:tblGrid>
      <w:tr>
        <w:trPr>
          <w:trHeight w:val="1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а Админи-стративного регла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основания для отказа в выдаче разрешения на ввод объекта в эксплуатацию в соответствии с Административным регламенто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яснение причин отказа в выдаче разрешения на ввод объекта в эксплуатацию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8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1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тсутствие документов, предусмотренных пунктами 2.6.1, 2.6.3 Административного регламен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7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1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2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22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3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21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4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1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5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1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праве повторно обратиться с заявлением о выдаче разрешения на ввод объекта в эксплуатацию после устранения указанных нарушений.</w:t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righ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информируем:_____________________________________ </w:t>
        <w:br/>
        <w:t xml:space="preserve">____________________________________________________________________.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Nonformat"/>
        <w:ind w:right="0"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 выдаче разрешения на ввод объекта в эксплуатацию, а также иная дополнительная информация при наличи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0"/>
        <w:gridCol w:w="267"/>
        <w:gridCol w:w="2153"/>
        <w:gridCol w:w="269"/>
        <w:gridCol w:w="3902"/>
      </w:tblGrid>
      <w:tr>
        <w:trPr>
          <w:trHeight w:val="502" w:hRule="atLeast"/>
        </w:trPr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9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6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54" w:before="0" w:after="0"/>
        <w:ind w:left="4679" w:right="0" w:firstLine="708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>об отказе во внесении изменений</w:t>
        <w:br/>
        <w:t xml:space="preserve"> в разрешение на ввод объекта в эксплуатац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</w:t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,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___________№____________ принято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тказе во внесении изменений в разрешение на ввод объекта в эксплуа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4820"/>
        <w:gridCol w:w="34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а Админи-стративного регла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основания для отказа во внесении изменений в разрешение на ввод объекта в эксплуатацию в соответствии с Административным регламенто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яснение причин отказа во внесении изменений в разрешение на ввод объекта в эксплуатацию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1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тсутствие документов, предусмотренных пунктами 2.6.1, 2.6.4 Административного регламен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1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2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2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3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 (далее в настоящем документе – ГрК РФ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15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4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.2 статьи 55 ГрК РФ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5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становлении или изменении зоны с особыми условиями использования территории, принятым в случаях, предусмотренных пунктом 9 части 7 статьи 51 ГрК РФ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праве повторно обратиться с заявлением о внесении изменений в разрешение на ввод объекта в эксплуатацию после устранения указанных нарушений.</w:t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righ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информируем:_____________________________________ </w:t>
        <w:br/>
        <w:t xml:space="preserve">____________________________________________________________________.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Nonformat"/>
        <w:ind w:right="0"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о внесении изменений в разрешение на ввод объекта в эксплуатацию, а также иная дополнительная информация при наличи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8"/>
        <w:gridCol w:w="270"/>
        <w:gridCol w:w="2174"/>
        <w:gridCol w:w="272"/>
        <w:gridCol w:w="3939"/>
      </w:tblGrid>
      <w:tr>
        <w:trPr>
          <w:trHeight w:val="557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29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outlineLvl w:val="0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7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А ЗАЯ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исправлении допущенных опечаток и ошибок</w:t>
        <w:br/>
        <w:t>в разрешении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29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43" w:hRule="atLeast"/>
        </w:trPr>
        <w:tc>
          <w:tcPr>
            <w:tcW w:w="96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исправить допущенную опечатку/ошибку в разрешении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069"/>
        <w:gridCol w:w="1700"/>
        <w:gridCol w:w="993"/>
        <w:gridCol w:w="1134"/>
        <w:gridCol w:w="1700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60"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36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 выданном разрешении на ввод объекта в эксплуатацию, содержаще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ечатку/ ошибку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ввод объекта в эксплуатац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6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36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3. Обоснование для внесения исправлений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зрешении на ввод объекта в эксплуатацию</w:t>
            </w:r>
          </w:p>
        </w:tc>
      </w:tr>
      <w:tr>
        <w:trPr>
          <w:trHeight w:val="10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нные (сведения), указанные в разрешении на ввод объекта в эксплуатац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анные (сведения), которые необходимо указать в разреш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разрешения на ввод объекта в эксплуатацию</w:t>
            </w:r>
          </w:p>
        </w:tc>
      </w:tr>
      <w:tr>
        <w:trPr>
          <w:trHeight w:val="10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 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  <w:gridCol w:w="501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276"/>
        <w:gridCol w:w="2214"/>
        <w:gridCol w:w="276"/>
        <w:gridCol w:w="3873"/>
      </w:tblGrid>
      <w:tr>
        <w:trPr>
          <w:trHeight w:val="791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240" w:after="0"/>
        <w:ind w:left="6521" w:right="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8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Style3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у 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>об отказе во внесении исправлений в разрешение</w:t>
        <w:br/>
        <w:t>на ввод объекта в эксплуатац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</w:rPr>
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б исправлении допущенных опечаток и ошибок в разрешении на ввод объекта в эксплуатацию от ________________ № _______________ принято решение об отказе во внесении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равлений в разрешение на ввод объекта в эксплуат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i/>
          <w:color w:val="000000"/>
          <w:sz w:val="16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4394"/>
        <w:gridCol w:w="3827"/>
      </w:tblGrid>
      <w:tr>
        <w:trPr>
          <w:trHeight w:val="87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а Админи-стратив-ного регла-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основания для отказа во внесении исправлений в разреше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 ввод объекта в эксплуата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Административным регламен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ъяснение причин отказа во внесении исправлений в разрешение на ввод объекта в эксплуатацию</w:t>
            </w:r>
          </w:p>
        </w:tc>
      </w:tr>
      <w:tr>
        <w:trPr>
          <w:trHeight w:val="22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1 пункта 2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ункта 2.2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опечаток и ошибок в разрешении на ввод объекта в эксплуат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.</w:t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</w:t>
        <w:br/>
        <w:t>____________________________________________________________________.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</w:p>
    <w:p>
      <w:pPr>
        <w:pStyle w:val="ConsPlusNonformat"/>
        <w:ind w:right="0"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разрешение на ввод объекта в эксплуатацию, а также иная дополнительная информация при наличии)</w:t>
      </w:r>
    </w:p>
    <w:p>
      <w:pPr>
        <w:pStyle w:val="ConsPlusNonformat"/>
        <w:ind w:right="0"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75"/>
        <w:gridCol w:w="2210"/>
        <w:gridCol w:w="275"/>
        <w:gridCol w:w="3867"/>
      </w:tblGrid>
      <w:tr>
        <w:trPr>
          <w:trHeight w:val="542" w:hRule="atLeast"/>
        </w:trPr>
        <w:tc>
          <w:tcPr>
            <w:tcW w:w="3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30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9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ыдаче дубликата разрешения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170" w:hRule="atLeast"/>
        </w:trPr>
        <w:tc>
          <w:tcPr>
            <w:tcW w:w="9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7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ыдать дубликат разрешения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628"/>
        <w:gridCol w:w="2127"/>
        <w:gridCol w:w="1841"/>
      </w:tblGrid>
      <w:tr>
        <w:trPr>
          <w:trHeight w:val="54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96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 выданном разрешен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</w:tr>
      <w:tr>
        <w:trPr>
          <w:trHeight w:val="10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рган (организация), выдавший(-ая) разрешени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ата </w:t>
              <w:br/>
              <w:t>документа</w:t>
            </w:r>
          </w:p>
        </w:tc>
      </w:tr>
      <w:tr>
        <w:trPr>
          <w:trHeight w:val="3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 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  <w:gridCol w:w="501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 расположенный по адресу:</w:t>
              <w:br/>
              <w:t>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trike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trike/>
          <w:color w:val="000000"/>
          <w:sz w:val="24"/>
          <w:szCs w:val="24"/>
          <w:lang w:eastAsia="en-US"/>
        </w:rPr>
      </w:r>
    </w:p>
    <w:tbl>
      <w:tblPr>
        <w:tblW w:w="96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276"/>
        <w:gridCol w:w="2214"/>
        <w:gridCol w:w="276"/>
        <w:gridCol w:w="3873"/>
      </w:tblGrid>
      <w:tr>
        <w:trPr>
          <w:trHeight w:val="323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0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Style3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у 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отказе в выдаче дублика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решения на ввод объекта в эксплуат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</w:rPr>
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ыдаче дубликата разрешения на ввод объекта в эксплуат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 ________________ принято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отказе в выдаче дубликата разрешения на ввод объекта в эксплуат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4603"/>
        <w:gridCol w:w="3827"/>
      </w:tblGrid>
      <w:tr>
        <w:trPr>
          <w:trHeight w:val="8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а Админи-стратив-ного реглам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основания для отказа в выдаче дубликата разрешения на ввод объекта в эксплуатацию в соответствии с Административным регламен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яснение причин отказа в выдаче дубликата разрешения на ввод объекта в эксплуатацию</w:t>
            </w:r>
          </w:p>
        </w:tc>
      </w:tr>
      <w:tr>
        <w:trPr>
          <w:trHeight w:val="10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 2.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ыдаче дубликата разрешения на ввод объекта в эксплуат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устранения указанного нарушения.</w:t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</w:t>
        <w:br/>
        <w:t>____________________________________________________________________.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</w:p>
    <w:p>
      <w:pPr>
        <w:pStyle w:val="ConsPlusNonformat"/>
        <w:ind w:right="0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разрешения на ввод объекта в эксплуатацию, а также иная дополнительная информация при наличии)</w:t>
      </w:r>
    </w:p>
    <w:tbl>
      <w:tblPr>
        <w:tblW w:w="97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6"/>
        <w:gridCol w:w="277"/>
        <w:gridCol w:w="2224"/>
        <w:gridCol w:w="277"/>
        <w:gridCol w:w="3891"/>
      </w:tblGrid>
      <w:tr>
        <w:trPr>
          <w:trHeight w:val="526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30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1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оставлении зая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ыдаче разрешения на ввод объекта в эксплуатацию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явления о внесении изменений в разрешение на вв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кта в эксплуатацию без рассмот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8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остав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*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 ________________№_________________ без рассмотрения.</w:t>
      </w:r>
    </w:p>
    <w:p>
      <w:pPr>
        <w:pStyle w:val="Normal"/>
        <w:spacing w:lineRule="auto" w:line="240" w:before="0" w:after="0"/>
        <w:ind w:left="708"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628"/>
        <w:gridCol w:w="3969"/>
      </w:tblGrid>
      <w:tr>
        <w:trPr>
          <w:trHeight w:val="54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13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trike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trike/>
          <w:color w:val="000000"/>
          <w:sz w:val="24"/>
          <w:szCs w:val="24"/>
          <w:lang w:eastAsia="en-US"/>
        </w:rPr>
      </w:r>
    </w:p>
    <w:tbl>
      <w:tblPr>
        <w:tblW w:w="96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830"/>
        <w:gridCol w:w="1656"/>
        <w:gridCol w:w="551"/>
        <w:gridCol w:w="3592"/>
      </w:tblGrid>
      <w:tr>
        <w:trPr>
          <w:trHeight w:val="542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303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Style36"/>
        <w:ind w:left="538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Указывается один из вариантов: заявление о выдаче разрешения на ввод объекта в эксплуатацию, заявление о внесении изменений в разрешение на ввод объекта в эксплуа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2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у 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</w:t>
      </w:r>
    </w:p>
    <w:p>
      <w:pPr>
        <w:pStyle w:val="Normal"/>
        <w:spacing w:before="0" w:after="0"/>
        <w:ind w:left="48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numPr>
          <w:ilvl w:val="0"/>
          <w:numId w:val="0"/>
        </w:numPr>
        <w:spacing w:lineRule="auto" w:line="240" w:before="120" w:after="20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 xml:space="preserve"> об оставлении заявл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аче разре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вод объекта в эксплуатацию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я о внесении изменений в раз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ввод объекта в эксплуатацию без рассмотр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новании Вашего заявления от _______________ № ______________</w:t>
      </w:r>
    </w:p>
    <w:p>
      <w:pPr>
        <w:pStyle w:val="Normal"/>
        <w:widowControl w:val="false"/>
        <w:spacing w:lineRule="auto" w:line="240" w:before="0" w:after="0"/>
        <w:ind w:right="0" w:firstLine="595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 оставлении ______________________________________* без рассмотрения ____________________________________________________________________ ____________________________________________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решение об оставлении _______________________________________* от _____________№____________ без рассмотрения.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ConsPlusNormal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2"/>
        <w:gridCol w:w="2269"/>
        <w:gridCol w:w="283"/>
        <w:gridCol w:w="3517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Style3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Указывается один из вариантов: заявление о выдаче разрешения на ввод объекта в эксплуатацию, заявление о внесении изменений в разрешение на ввод объекта в эксплуатацию</w:t>
      </w:r>
    </w:p>
    <w:p>
      <w:pPr>
        <w:pStyle w:val="Style3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p>
      <w:pPr>
        <w:pStyle w:val="Normal"/>
        <w:spacing w:lineRule="auto" w:line="240" w:before="0" w:after="0"/>
        <w:ind w:left="5245" w:right="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3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240" w:after="0"/>
        <w:ind w:left="5670" w:right="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240" w:after="0"/>
        <w:ind w:left="5670" w:right="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ЕЦ ЗАПОЛНЕНИЯ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 »                 20   </w:t>
      </w:r>
      <w:r>
        <w:rPr/>
        <w:t>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администрацию муниципального образования Ейский район</w:t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соответствии со статьей 55 Градостроительного кодекса Российской Федерации прошу выдать разрешение 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вод объекта в эксплуатацию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"/>
        <w:gridCol w:w="50"/>
        <w:gridCol w:w="412"/>
        <w:gridCol w:w="104"/>
        <w:gridCol w:w="3542"/>
        <w:gridCol w:w="564"/>
        <w:gridCol w:w="1684"/>
        <w:gridCol w:w="467"/>
        <w:gridCol w:w="1823"/>
      </w:tblGrid>
      <w:tr>
        <w:trPr>
          <w:trHeight w:val="540" w:hRule="atLeas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Иванов Иван Иванович</w:t>
            </w:r>
          </w:p>
        </w:tc>
      </w:tr>
      <w:tr>
        <w:trPr>
          <w:trHeight w:val="75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Паспорт 0307 125965 выдан УВД города, дата выдачи 01.01.1996 г.</w:t>
            </w:r>
          </w:p>
        </w:tc>
      </w:tr>
      <w:tr>
        <w:trPr>
          <w:trHeight w:val="66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б объекте</w:t>
            </w:r>
          </w:p>
        </w:tc>
      </w:tr>
      <w:tr>
        <w:trPr>
          <w:trHeight w:val="109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Гостевой дом</w:t>
            </w:r>
          </w:p>
        </w:tc>
      </w:tr>
      <w:tr>
        <w:trPr>
          <w:trHeight w:val="1093" w:hRule="atLeast"/>
        </w:trPr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Ейский район, станица Должанская, улица Пролетарская, дом № 88</w:t>
            </w:r>
          </w:p>
        </w:tc>
      </w:tr>
      <w:tr>
        <w:trPr>
          <w:trHeight w:val="825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заполнение не обязательно при выдаче разрешения на ввод линейного объекта)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23:08:0000000:1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332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 Ейский район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23-08-001-2023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18.06.202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в случае, предусмотренном частью 3.5 статьи 5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5 Градостроительного кодекса Российской Федерации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рган (организация), выдавший (-ая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29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не заполняется в случаях, указанных в пунктах 1-2 части 3.9  статьи 55 Градостроительного кодекса Российской Федерации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1 Подтверждаю, что строительство, реконструкция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дания, сооружения осуществлялись: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1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</w:t>
            </w:r>
          </w:p>
        </w:tc>
      </w:tr>
      <w:tr>
        <w:trPr>
          <w:trHeight w:val="600" w:hRule="atLeast"/>
        </w:trPr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рес (адреса) электронной почты лица, осуществлявшего финансирование:</w:t>
            </w:r>
          </w:p>
        </w:tc>
      </w:tr>
      <w:tr>
        <w:trPr>
          <w:trHeight w:val="317" w:hRule="atLeast"/>
        </w:trPr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.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 Подтверждаю наличие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 и лица (лиц), осуществлявшего финансирование</w:t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5. Сведения об уплате государственной пошлины за осуществление государственной регистрации прав: ____________________________________</w:t>
            </w:r>
          </w:p>
        </w:tc>
      </w:tr>
    </w:tbl>
    <w:p>
      <w:pPr>
        <w:pStyle w:val="Normal"/>
        <w:spacing w:lineRule="auto" w:line="240" w:before="0" w:after="0"/>
        <w:ind w:right="0" w:firstLine="708"/>
        <w:rPr>
          <w:rFonts w:ascii="Times New Roman" w:hAnsi="Times New Roman" w:eastAsia="Calibri" w:cs="Times New Roman"/>
          <w:bCs/>
          <w:color w:val="00000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985"/>
        <w:gridCol w:w="1813"/>
      </w:tblGrid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докумен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документа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Ф-23-08-2-01-2023-16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.02.2023</w:t>
            </w:r>
          </w:p>
        </w:tc>
      </w:tr>
      <w:tr>
        <w:trPr>
          <w:trHeight w:val="85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услуги прош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  <w:gridCol w:w="501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8"/>
        <w:gridCol w:w="274"/>
        <w:gridCol w:w="2196"/>
        <w:gridCol w:w="274"/>
        <w:gridCol w:w="3843"/>
      </w:tblGrid>
      <w:tr>
        <w:trPr>
          <w:trHeight w:val="518" w:hRule="atLeast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0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  А.А. Буцинова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Символ концевой сноски"/>
    <w:qFormat/>
    <w:rPr>
      <w:rFonts w:cs="Times New Roman"/>
      <w:vertAlign w:val="superscript"/>
    </w:rPr>
  </w:style>
  <w:style w:type="character" w:styleId="Style24">
    <w:name w:val="Знак концевой сноски"/>
    <w:qFormat/>
    <w:rPr>
      <w:rFonts w:cs="Times New Roman"/>
      <w:vertAlign w:val="superscript"/>
    </w:rPr>
  </w:style>
  <w:style w:type="character" w:styleId="Style25">
    <w:name w:val="Текст сноски Знак"/>
    <w:qFormat/>
    <w:rPr>
      <w:sz w:val="20"/>
      <w:szCs w:val="20"/>
    </w:rPr>
  </w:style>
  <w:style w:type="character" w:styleId="Style26">
    <w:name w:val="Символ сноски"/>
    <w:qFormat/>
    <w:rPr>
      <w:vertAlign w:val="superscript"/>
    </w:rPr>
  </w:style>
  <w:style w:type="character" w:styleId="Style27">
    <w:name w:val="Знак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8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30">
    <w:name w:val="Абзац списка Знак"/>
    <w:qFormat/>
    <w:rPr>
      <w:rFonts w:eastAsia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Основной текст Знак"/>
    <w:qFormat/>
    <w:rPr>
      <w:rFonts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rFonts w:ascii="Times New Roman" w:hAnsi="Times New Roman" w:cs="Times New Roman"/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DefaultParagraphFont2">
    <w:name w:val="Default Paragraph Font2"/>
    <w:qFormat/>
    <w:rPr/>
  </w:style>
  <w:style w:type="character" w:styleId="12">
    <w:name w:val="Верхний колонтитул Знак1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rFonts w:eastAsia="Times New Roman"/>
      <w:sz w:val="22"/>
      <w:szCs w:val="22"/>
    </w:rPr>
  </w:style>
  <w:style w:type="character" w:styleId="2">
    <w:name w:val="Текст концевой сноски Знак2"/>
    <w:qFormat/>
    <w:rPr>
      <w:rFonts w:ascii="Times New Roman" w:hAnsi="Times New Roman" w:eastAsia="Times New Roman" w:cs="Times New Roman"/>
    </w:rPr>
  </w:style>
  <w:style w:type="character" w:styleId="14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33">
    <w:name w:val="Указатель"/>
    <w:basedOn w:val="Normal"/>
    <w:qFormat/>
    <w:pPr>
      <w:suppressLineNumbers/>
    </w:pPr>
    <w:rPr>
      <w:rFonts w:cs="Lucida Sans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3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left="0" w:right="0" w:hanging="340"/>
      <w:jc w:val="center"/>
    </w:pPr>
    <w:rPr>
      <w:rFonts w:ascii="Times New Roman" w:hAnsi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39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41">
    <w:name w:val="Рецензия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4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spacing w:lineRule="auto" w:line="276"/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4"/>
      <w:lang w:val="ru-RU" w:eastAsia="zh-CN" w:bidi="ar-SA"/>
    </w:rPr>
  </w:style>
  <w:style w:type="paragraph" w:styleId="Style43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4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МУ Обычный стиль"/>
    <w:basedOn w:val="Normal"/>
    <w:qFormat/>
    <w:pPr>
      <w:widowControl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Содержимое врезки"/>
    <w:basedOn w:val="Normal"/>
    <w:qFormat/>
    <w:pPr/>
    <w:rPr/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7">
    <w:name w:val="Содержимое таблицы"/>
    <w:basedOn w:val="Normal"/>
    <w:qFormat/>
    <w:pPr>
      <w:widowControl w:val="false"/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DocumentMap1">
    <w:name w:val="Document Map1"/>
    <w:basedOn w:val="Normal"/>
    <w:qFormat/>
    <w:pPr>
      <w:spacing w:lineRule="exact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3:00Z</dcterms:created>
  <dc:creator>Ali.Yandiev</dc:creator>
  <dc:description/>
  <dc:language>en-US</dc:language>
  <cp:lastModifiedBy/>
  <cp:lastPrinted>2024-08-29T15:24:00Z</cp:lastPrinted>
  <dcterms:modified xsi:type="dcterms:W3CDTF">2025-04-14T13:47:06Z</dcterms:modified>
  <cp:revision>5</cp:revision>
  <dc:subject/>
  <dc:title/>
</cp:coreProperties>
</file>