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общение о возможном установлении публичного сервитута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целях эксплуатации линейного объекта системы газоснабжения «Газопровод»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 его неотъемлемых технологических частей («Газопровод-Лупинг Староминская-Ейск»), расположенного на территории муниципального образования Ейский муниципальный район Краснодарского кра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именование уполномоченного органа, которым рассматривается ходатайство об установлении публичного сервитута: Администрация муниципального образования Ейский муниципальный район Краснодарского края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Наименование лица, обратившегося с ходатайством об установлении публичного сервитута</w:t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ООО «Газпром трансгаз Краснодар» (ОГРН: 1072308003063, ИНН: 2308128945)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Адрес (или иное описание местоположения), а также кадастровые номера земельных участков, в отношении которых испрашивается публичный сервитут: Краснодарский край, 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Ейский район, Александровское сельское поселение:</w:t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91"/>
        <w:gridCol w:w="6825"/>
      </w:tblGrid>
      <w:tr>
        <w:trPr>
          <w:trHeight w:val="8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дастровый номер земельного участка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7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(местоположение):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:08:0303001:503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4" w:right="-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, Краснодарский край, Ейский район, Александровский сельский округ, село Александровка, улица Советская, дом 120в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:08:0303001:530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4" w:right="-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р-н. Ейский, с/о. Александровский</w:t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:08:0303001:531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4" w:right="-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р-н. Ейский, с/о. Александровский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:08:0000000:35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4" w:right="-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й Краснодарский, р-н Ейский, с/о Александровский, секция 1, контур 8, 8',9, 10, 10', 11,12,12', 12", 12"', 13, 14, 14', 15, секция 2, контура 1-144, секция 3, контура 1-341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:08:0000000:935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4" w:right="-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8F9FA" w:val="clear"/>
              </w:rPr>
              <w:t>Краснодарский край, р-н. Ейский, с/п. Александровское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:08:0000000:134 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4" w:right="-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й Краснодарский, р-н Ейский, с/о Александровский, с 1-115, к 10, 375,11,12,63,13 ; с 1-116 к 1,2,3,4.5,100,18,20,23,25,26,30,32; с 1-104 к 17,18; с 2-105 к 16,24,15,12,7,6,5.4,3,2,1; с 2-93 к 89,88; с 2-117 к 11,10,12,8,4,9,7,5,3,2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:08:0000000:151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4" w:right="-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й Краснодарский, р-н Ейский, с/о Александровский, в границах плана сельхозартели "Возрождение"</w:t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:08:0305001:447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4" w:right="-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р-н Ейский, с/о. Александровский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:08:0000000:1308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4" w:right="-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р-н. Ейский, с/о. Александровский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:08:0305001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Ейски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район</w:t>
            </w:r>
          </w:p>
        </w:tc>
      </w:tr>
      <w:tr>
        <w:trPr>
          <w:trHeight w:val="3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:08:0303001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Ейски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район</w:t>
            </w:r>
          </w:p>
        </w:tc>
      </w:tr>
    </w:tbl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4.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а также подать заявления об учете прав на указанные земельные участки (в случае, если права на них не зарегистрированы в Едином государственном реестре недвижимости) можно по адресу: </w:t>
      </w:r>
      <w:r>
        <w:rPr>
          <w:rFonts w:cs="Times New Roman" w:ascii="Times New Roman" w:hAnsi="Times New Roman"/>
          <w:sz w:val="24"/>
          <w:szCs w:val="24"/>
        </w:rPr>
        <w:t xml:space="preserve">Краснодарский край, Ейский район, г. Ейск, ул. Коммунаров, д. 4, каб. №18, телефон: 8 (86132) 3-34-33. Время приема заинтересованных лиц: понедельник – пятница с 09-00 до 17-00 часов по Московскому времени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(перерыв с 13-00 до 14-00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ления об учете прав (обременений прав) на земельные участки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 приложением копий документов, подтверждающих эти права (обременения прав), </w:t>
      </w:r>
      <w:r>
        <w:rPr>
          <w:rFonts w:cs="Times New Roman" w:ascii="Times New Roman" w:hAnsi="Times New Roman"/>
          <w:sz w:val="24"/>
          <w:szCs w:val="24"/>
        </w:rPr>
        <w:t>принимаются в течение 15 дней со дня официального опубликования настоящего сообщения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фициальные сайты в информационно-телекоммуникационной сети «Интернет», на которых размещается сообщение о поступившем ходатайстве об установлении публичного сервитута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дминистрация муниципального образования Ейский муниципальный район Краснодарского края: https://www.yeiskraion.ru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дминистрация Александровского сельского поселения Ейского муниципального района Краснодарского края: </w:t>
      </w:r>
      <w:hyperlink r:id="rId2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alexandrovka-eysk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 Обоснование необходимости установления публичного сервитута: Эксплуатация инженерного сооружения, в границах не превышающих размеры его охранной зоны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Правообладатель земельного участка, подавший заявление по истечении указанного в пункте 4 срока, несет риски невозможности обеспечения своих прав в связи с отсутствием информации о таком лице и его праве на земельный участок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360" w:after="200"/>
      <w:outlineLvl w:val="1"/>
    </w:pPr>
    <w:rPr>
      <w:rFonts w:ascii="Arial" w:hAnsi="Arial" w:eastAsia="Arial" w:cs="Arial"/>
      <w:sz w:val="34"/>
      <w:lang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563C1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2">
    <w:name w:val="Заголовок 2 Знак"/>
    <w:basedOn w:val="Style13"/>
    <w:qFormat/>
    <w:rPr>
      <w:rFonts w:ascii="Arial" w:hAnsi="Arial" w:eastAsia="Arial" w:cs="Arial"/>
      <w:sz w:val="34"/>
      <w:szCs w:val="22"/>
      <w:lang w:eastAsia="zh-CN"/>
    </w:rPr>
  </w:style>
  <w:style w:type="character" w:styleId="Style16">
    <w:name w:val="Основной текст Знак"/>
    <w:basedOn w:val="Style13"/>
    <w:qFormat/>
    <w:rPr>
      <w:rFonts w:eastAsia="Times New Roman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eastAsia="Times New Roman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lexandrovka-eys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09:15:00Z</dcterms:created>
  <dc:creator>Пульбери Галина Леонидовна</dc:creator>
  <dc:description/>
  <cp:keywords/>
  <dc:language>en-US</dc:language>
  <cp:lastModifiedBy>u22_19</cp:lastModifiedBy>
  <dcterms:modified xsi:type="dcterms:W3CDTF">2025-10-15T08:08:00Z</dcterms:modified>
  <cp:revision>12</cp:revision>
  <dc:subject/>
  <dc:title/>
</cp:coreProperties>
</file>