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7"/>
        </w:rPr>
        <w:t>Пояснительная записка к отчету об исполнении районного бюджета муниципального образования Ейский район за 2024 год</w:t>
      </w:r>
    </w:p>
    <w:p>
      <w:pPr>
        <w:pStyle w:val="Normal"/>
        <w:spacing w:lineRule="auto" w:line="276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районного бюджета за 2024 год</w:t>
      </w:r>
    </w:p>
    <w:p>
      <w:pPr>
        <w:pStyle w:val="Normal"/>
        <w:widowControl w:val="false"/>
        <w:spacing w:lineRule="auto" w:line="336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widowControl w:val="false"/>
        <w:spacing w:lineRule="auto" w:line="336"/>
        <w:jc w:val="both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spacing w:lineRule="auto" w:line="336"/>
        <w:jc w:val="both"/>
        <w:rPr>
          <w:sz w:val="4"/>
        </w:rPr>
      </w:pPr>
      <w:r>
        <w:rPr>
          <w:sz w:val="4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(млн. рублей)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417"/>
        <w:gridCol w:w="1418"/>
        <w:gridCol w:w="1134"/>
        <w:gridCol w:w="1345"/>
      </w:tblGrid>
      <w:tr>
        <w:trPr>
          <w:trHeight w:val="2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23 год (отче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2"/>
                <w:szCs w:val="22"/>
              </w:rPr>
              <w:t>Исполнено                      за 2024 год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6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-   ния  пл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ы роста  2024/2023</w:t>
            </w:r>
          </w:p>
        </w:tc>
      </w:tr>
    </w:tbl>
    <w:p>
      <w:pPr>
        <w:pStyle w:val="Normal"/>
        <w:rPr>
          <w:color w:val="00B0F0"/>
          <w:sz w:val="2"/>
          <w:szCs w:val="2"/>
        </w:rPr>
      </w:pPr>
      <w:r>
        <w:rPr>
          <w:color w:val="00B0F0"/>
          <w:sz w:val="2"/>
          <w:szCs w:val="2"/>
        </w:rPr>
        <w:t xml:space="preserve">  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417"/>
        <w:gridCol w:w="1418"/>
        <w:gridCol w:w="1134"/>
        <w:gridCol w:w="1345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4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28,6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76"/>
        <w:rPr>
          <w:b/>
          <w:b/>
          <w:color w:val="00B0F0"/>
          <w:sz w:val="28"/>
          <w:szCs w:val="27"/>
        </w:rPr>
      </w:pPr>
      <w:r>
        <w:rPr>
          <w:b/>
          <w:color w:val="00B0F0"/>
          <w:sz w:val="28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color w:val="00B0F0"/>
          <w:sz w:val="28"/>
          <w:szCs w:val="27"/>
        </w:rPr>
      </w:pPr>
      <w:r>
        <w:rPr>
          <w:b/>
          <w:color w:val="00B0F0"/>
          <w:sz w:val="28"/>
          <w:szCs w:val="27"/>
        </w:rPr>
      </w:r>
    </w:p>
    <w:p>
      <w:pPr>
        <w:pStyle w:val="Normal"/>
        <w:spacing w:lineRule="auto" w:line="276"/>
        <w:jc w:val="center"/>
        <w:rPr>
          <w:sz w:val="28"/>
          <w:szCs w:val="27"/>
        </w:rPr>
      </w:pPr>
      <w:r>
        <w:rPr>
          <w:sz w:val="28"/>
          <w:szCs w:val="27"/>
        </w:rPr>
        <w:t>ДОХОДЫ</w:t>
      </w:r>
    </w:p>
    <w:p>
      <w:pPr>
        <w:pStyle w:val="Normal"/>
        <w:spacing w:lineRule="auto" w:line="276"/>
        <w:jc w:val="center"/>
        <w:rPr>
          <w:color w:val="00B0F0"/>
          <w:sz w:val="28"/>
          <w:szCs w:val="27"/>
        </w:rPr>
      </w:pPr>
      <w:r>
        <w:rPr>
          <w:color w:val="00B0F0"/>
          <w:sz w:val="28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ы районного бюджета за 2024 год с учётом межбюджетных трансфертов составили 4329,9 млн. рублей, годовой план (3901,95 млн. руб.) исполнен на 111,0 %, сверх плана поступило порядка 428,0 млн. рублей, темпы роста к уровню 2023 года в целом составили 137,5%.</w:t>
      </w:r>
      <w:r>
        <w:rPr>
          <w:color w:val="00B0F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4 год в районный бюджет мобилизовано налоговых и неналоговых доходов в сумме 1651,2 млн. рублей или 136,0% к годовым бюджетным назначениям (1214,6 млн. руб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чем на 27,9% или на 359,8 млн. рублей выросли поступления налоговых и неналоговых платежей в районный бюджет.</w:t>
      </w:r>
    </w:p>
    <w:p>
      <w:pPr>
        <w:pStyle w:val="Normal"/>
        <w:spacing w:lineRule="auto" w:line="360"/>
        <w:ind w:firstLine="708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За 2024 год структура доходов районного бюджета сложилась следующим образом. Наибольший удельный вес в налоговых и неналоговых доходах занимает налог на доходы физических лиц – 51,5%. Налоги на совокупный доход (налоги, взимаемые в связи с применением специальных налоговых режимов - упрощенной системы налогообложения (УСН), патентной системы налогообложения (ПСН) и единого сельскохозяйственного налога (ЕСХН)) формируют 30,5% доходной части районного бюджета. Арендная плата за земли составляет 7,0%  доходов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логовые доходы районного бюджета составили 85,6%, неналоговые доходы – 14,4% от общего объема собственных до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бюджетных назначений по налоговым и неналоговым доходам районного бюджета прилагается (Приложение №1).</w:t>
      </w:r>
    </w:p>
    <w:p>
      <w:pPr>
        <w:pStyle w:val="Normal"/>
        <w:spacing w:lineRule="auto" w:line="360"/>
        <w:ind w:firstLine="709"/>
        <w:jc w:val="both"/>
        <w:rPr>
          <w:rFonts w:ascii="g_d1_f2;Times New Roman" w:hAnsi="g_d1_f2;Times New Roman" w:cs="g_d1_f2;Times New Roman"/>
          <w:sz w:val="28"/>
          <w:szCs w:val="28"/>
        </w:rPr>
      </w:pPr>
      <w:r>
        <w:rPr>
          <w:rFonts w:cs="g_d1_f2;Times New Roman" w:ascii="g_d1_f2;Times New Roman" w:hAnsi="g_d1_f2;Times New Roman"/>
          <w:sz w:val="28"/>
          <w:szCs w:val="28"/>
        </w:rPr>
        <w:t xml:space="preserve">В целом рост  доходов   в   2024  году  в основном достигнут  за счет увеличения поступлений: </w:t>
      </w:r>
    </w:p>
    <w:p>
      <w:pPr>
        <w:pStyle w:val="Normal"/>
        <w:spacing w:lineRule="auto" w:line="360"/>
        <w:ind w:firstLine="709"/>
        <w:jc w:val="both"/>
        <w:rPr>
          <w:rFonts w:ascii="g_d1_f2;Times New Roman" w:hAnsi="g_d1_f2;Times New Roman" w:cs="g_d1_f2;Times New Roman"/>
          <w:sz w:val="28"/>
          <w:szCs w:val="28"/>
        </w:rPr>
      </w:pPr>
      <w:r>
        <w:rPr>
          <w:rFonts w:cs="g_d1_f2;Times New Roman" w:ascii="g_d1_f2;Times New Roman" w:hAnsi="g_d1_f2;Times New Roman"/>
          <w:sz w:val="28"/>
          <w:szCs w:val="28"/>
        </w:rPr>
        <w:t>- налога на доходы физических лиц – 849,5 млн. рублей (129,4% к плану)</w:t>
      </w:r>
      <w:r>
        <w:rPr>
          <w:rFonts w:cs="g_d1_f2;Times New Roman" w:ascii="g_d1_f2;Times New Roman" w:hAnsi="g_d1_f2;Times New Roman"/>
          <w:color w:val="00B0F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ост поступлений обусловлен увеличением среднемесячной заработной платы в организациях Ейского района и вовлечением недоим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g_d1_f2;Times New Roman" w:ascii="g_d1_f2;Times New Roman" w:hAnsi="g_d1_f2;Times New Roman"/>
          <w:sz w:val="28"/>
          <w:szCs w:val="28"/>
        </w:rPr>
        <w:t>- налога, взимаемого в связи с применением упрощенной системы налогообложения – 404,5 млн. рублей (143,0% к плану) и единого сельскохозяйственного налога – 38,6 млн. рублей (137,2% к плану)</w:t>
      </w:r>
      <w:r>
        <w:rPr>
          <w:rFonts w:cs="g_d1_f2;Times New Roman" w:ascii="g_d1_f2;Times New Roman" w:hAnsi="g_d1_f2;Times New Roman"/>
          <w:color w:val="00B0F0"/>
          <w:sz w:val="28"/>
          <w:szCs w:val="28"/>
        </w:rPr>
        <w:t xml:space="preserve"> </w:t>
      </w:r>
      <w:r>
        <w:rPr>
          <w:rFonts w:cs="g_d1_f2;Times New Roman" w:ascii="g_d1_f2;Times New Roman" w:hAnsi="g_d1_f2;Times New Roman"/>
          <w:sz w:val="28"/>
          <w:szCs w:val="28"/>
        </w:rPr>
        <w:t xml:space="preserve">рост поступлений </w:t>
      </w:r>
      <w:r>
        <w:rPr>
          <w:sz w:val="28"/>
          <w:szCs w:val="28"/>
        </w:rPr>
        <w:t>обусловлен увеличением количества налогоплательщиков, а также повышением общего уровня цен и соответственно увеличением объема выручки, которая является налогооблагаемой базой;</w:t>
      </w:r>
    </w:p>
    <w:p>
      <w:pPr>
        <w:pStyle w:val="Normal"/>
        <w:widowControl w:val="false"/>
        <w:spacing w:lineRule="auto" w:line="360"/>
        <w:ind w:right="-51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арендной платы за земельные участки – 112,5 (110,3% к плану) рост обусловлен погашением задолженности по договорам аренды;</w:t>
      </w:r>
    </w:p>
    <w:p>
      <w:pPr>
        <w:pStyle w:val="Normal"/>
        <w:spacing w:lineRule="auto" w:line="360"/>
        <w:ind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g_d1_f2;Times New Roman" w:ascii="g_d1_f2;Times New Roman" w:hAnsi="g_d1_f2;Times New Roman"/>
          <w:sz w:val="28"/>
          <w:szCs w:val="28"/>
        </w:rPr>
        <w:t>доходов от продажи земельных участков – 97,9 млн. рублей, что в 6,8 раза выше бюджетных назначений на год,</w:t>
      </w:r>
      <w:r>
        <w:rPr>
          <w:rFonts w:cs="g_d1_f2;Times New Roman" w:ascii="g_d1_f2;Times New Roman" w:hAnsi="g_d1_f2;Times New Roman"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рост поступлений обусловлен увеличением количества договоров купли-продажи земельных участков.</w:t>
      </w:r>
    </w:p>
    <w:p>
      <w:pPr>
        <w:pStyle w:val="Normal"/>
        <w:spacing w:lineRule="auto" w:line="360"/>
        <w:ind w:firstLine="708"/>
        <w:jc w:val="both"/>
        <w:rPr>
          <w:rFonts w:ascii="g_d1_f2;Times New Roman" w:hAnsi="g_d1_f2;Times New Roman" w:cs="g_d1_f2;Times New Roman"/>
          <w:sz w:val="28"/>
          <w:szCs w:val="28"/>
        </w:rPr>
      </w:pPr>
      <w:r>
        <w:rPr>
          <w:rFonts w:cs="g_d1_f2;Times New Roman" w:ascii="g_d1_f2;Times New Roman" w:hAnsi="g_d1_f2;Times New Roman"/>
          <w:sz w:val="28"/>
          <w:szCs w:val="28"/>
        </w:rPr>
        <w:t>Вместе с тем по отдельным доходным источникам годовые бюджетные назначения были исполнены не в полном объе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_d1_f2;Times New Roman" w:ascii="g_d1_f2;Times New Roman" w:hAnsi="g_d1_f2;Times New Roman"/>
          <w:sz w:val="28"/>
          <w:szCs w:val="28"/>
        </w:rPr>
        <w:t>Поступление по налогу на прибыль организаций составило 23,8 млн. рублей или 93,0% к бюджетному назначению на год.</w:t>
      </w:r>
      <w:r>
        <w:rPr>
          <w:color w:val="00B0F0"/>
          <w:sz w:val="28"/>
          <w:szCs w:val="28"/>
        </w:rPr>
        <w:t xml:space="preserve"> </w:t>
      </w:r>
      <w:r>
        <w:rPr>
          <w:rFonts w:cs="g_d1_f2;Times New Roman" w:ascii="g_d1_f2;Times New Roman" w:hAnsi="g_d1_f2;Times New Roman"/>
          <w:sz w:val="28"/>
          <w:szCs w:val="28"/>
        </w:rPr>
        <w:t>Невыполнение бюджетного назначения 1,8</w:t>
      </w:r>
      <w:r>
        <w:rPr>
          <w:sz w:val="28"/>
          <w:szCs w:val="28"/>
        </w:rPr>
        <w:t xml:space="preserve"> </w:t>
      </w:r>
      <w:r>
        <w:rPr>
          <w:rFonts w:cs="g_d1_f2;Times New Roman" w:ascii="g_d1_f2;Times New Roman" w:hAnsi="g_d1_f2;Times New Roman"/>
          <w:sz w:val="28"/>
          <w:szCs w:val="28"/>
        </w:rPr>
        <w:t xml:space="preserve">млн. рублей обусловлено </w:t>
      </w:r>
      <w:r>
        <w:rPr>
          <w:sz w:val="28"/>
          <w:szCs w:val="28"/>
        </w:rPr>
        <w:t>снижением объема реализации продукции и уменьшением авансовых платежей.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патентной системы налогообложения, невыполнение плановых назначений составило 4,6 млн. рублей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и связано с предоставлением  налогоплательщиками уведомлений об уменьшении стоимости патента на страховые взно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ступление доходов от платы за негативное воздействие на окружающую среду составило 4,0 млн. рублей, или 84,4 % к бюджетному назначению и 88,5 % к уровню 2023 года. </w:t>
      </w:r>
      <w:r>
        <w:rPr>
          <w:sz w:val="28"/>
          <w:szCs w:val="28"/>
        </w:rPr>
        <w:t>Невыполнение бюджетного назначения обусловлено снижением платежей одного из основных налогоплательщиков ГУП КК «Кубаньводкомплекс» (с 1,8 млн. рублей в 2023 году до 1,2 млн. рублей в 2024 году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Невыполнение бюджетного назначения по доходам от приватизации имущества в сумме 2,0 млн. рублей обусловлено </w:t>
      </w:r>
      <w:r>
        <w:rPr>
          <w:sz w:val="28"/>
        </w:rPr>
        <w:t>несостоявшимися торг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 долю б</w:t>
      </w:r>
      <w:r>
        <w:rPr>
          <w:sz w:val="28"/>
          <w:szCs w:val="28"/>
        </w:rPr>
        <w:t>езвозмездных поступлений из бюджетов других уровней приходится 61,9 % от общей суммы доходов или 2678,7 млн. руб.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тации на выравнивание бюджетной обеспеченности и поддержку мер по обеспечению сбалансированности бюджетов – 11,8% (316,6 млн. руб.); 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sz w:val="28"/>
          <w:szCs w:val="28"/>
        </w:rPr>
        <w:t>субвенции  – 72,6% (1945,9 млн. руб.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– 14% (375,0 млн. руб.)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межбюджетные трансферты – 1,9% (50,2 млн. руб.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ы от возвратов субсидий, субвенций и иных межбюджетных трансфертов прошлых лет, имеющих целевое назначение –(- 0,3%)  (- 9,0 млн. рублей).</w:t>
      </w:r>
    </w:p>
    <w:p>
      <w:pPr>
        <w:pStyle w:val="Normal"/>
        <w:widowControl w:val="false"/>
        <w:jc w:val="center"/>
        <w:rPr>
          <w:sz w:val="28"/>
          <w:szCs w:val="27"/>
        </w:rPr>
      </w:pPr>
      <w:r>
        <w:rPr>
          <w:sz w:val="28"/>
          <w:szCs w:val="27"/>
        </w:rPr>
        <w:t>РАСХОДЫ</w:t>
      </w:r>
    </w:p>
    <w:p>
      <w:pPr>
        <w:pStyle w:val="Normal"/>
        <w:widowControl w:val="false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ы районного бюджета за 2024 год составили 4 005,7 млн. рублей, что на 28,6% выше отчетных данных прошлого года. Годовые назначения исполнены на 97,9%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ежбюджетные трансферты из краевого, федерального бюджетов, а также бюджетов поселений на выполнение переданных полномочий освоены в объеме 2 678,7 млн. рублей, т.е. 99,7% от плановых назначений. Расходы, финансовое обеспечение которых осуществляется за счет средств районного бюджета, исполнены в сумме 1634 млн. рублей или 96,6% к план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исполнения расходов районного бюджета за 2024 год по муниципальным программам Ейского района и непрограммным направлениям деятельности, группам видов расходов классификации расходов бюджетов представлен в приложении № 2 к пояснительной запис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и в предыдущие годы, наибольший удельный вес – 84,1 % в общем объеме расходов районного бюджета или 3 368,3 млн. рублей составляют расходы на социальную сферу, в том числе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е – 2 602,0 млн. рублей, или 77,2%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равоохранение – 3,0, или 0,1%,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1800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льтуру – 139,8 млн. рублей, или 4,2%,   </w:t>
      </w:r>
    </w:p>
    <w:p>
      <w:pPr>
        <w:pStyle w:val="Normal"/>
        <w:widowControl w:val="false"/>
        <w:spacing w:lineRule="auto" w:line="360"/>
        <w:ind w:left="1800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ическую культуру и спорт – 393,3 млн. рублей, или 11,7%,</w:t>
      </w:r>
    </w:p>
    <w:p>
      <w:pPr>
        <w:pStyle w:val="Normal"/>
        <w:widowControl w:val="false"/>
        <w:spacing w:lineRule="auto" w:line="360"/>
        <w:ind w:left="1800" w:hanging="10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ую политику – 230,2 млн. рублей, или 6,8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2024 году Ейский район принял участие в реализации 12 государственных программ Краснодарского края, что позволило дополнительно привлечь субсидий краевого и федерального бюджетов на сумму 358,7 млн. рублей. Сумма софинансирования из средств районного бюджета составила    45,7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2024 году на финансовое обеспечение выполнения муниципального задания муниципальными учреждениями из районного бюджета выделено        2 406,5 млн. рублей  (Приложение № 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области образования реализация мероприятий муниципальной программы «Развитие образования в Ейском районе», с участием средств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бюджета Краснодарского края, позволила осуществи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питальные ремонты в 6 дошкольных (ДОУ №4 ст. Должанской, №19 ст. Камышеватской, №20 пос. Степной, №35 п. Моревка, № 26, 32 г. Ейска) и 10 общеобразовательных организациях (СОШ №8 ст. Копанской, №19 пос. Степной, №21 ст. Ясенской, №24 с. Александровка, №25 и №26 ст. Должанской, №3, 14, 15, 20 г. Ейска) на сумму 77,7 млн.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обрести оборудование, мебель, оргтехнику, учебную литературу и прочие основные средства на сумму порядка 84,4 млн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муниципальной программы «Дети Ейского района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о жилье для 31 детей-сирот на сумму 99,9 млн.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рганизацию отдыха и оздоровления детей направлено 2,9 млн. руб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Развитие культуры в Ейском районе»</w:t>
      </w:r>
      <w:r>
        <w:rPr>
          <w:rFonts w:eastAsia="Calibri"/>
          <w:sz w:val="28"/>
          <w:szCs w:val="28"/>
          <w:lang w:eastAsia="en-US"/>
        </w:rPr>
        <w:t xml:space="preserve"> отремонтированы ДШИ г. Ейска и помещения МКУ «Архив» на сумму 2 млн. рублей. Разработана проектная документация на ремонт объекта культурного наследия регионального значения «Крестьянская усадьба начала ХХ в. в ст. Должанской» стоимостью 1,8 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крепление материально-технической базы организаций культуры направлено порядка 7,5 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рганизацию районных праздничных мероприятий израсходовано       5,9 млн. руб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реализации муниципальной программы «Молодежь Ейского района» проведен капитальный ремонт системы отопления в здании Молодежного центра и экстримплощадки на сумму 11 млн. рублей, организованы и проведены мероприятия в области молодежной политики на сумму 1,9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части исполнения мероприятий муниципальной программы «Развитие физической культуры и спорта», с участием средств бюджета Краснодарского края, </w:t>
      </w:r>
      <w:r>
        <w:rPr>
          <w:rFonts w:eastAsia="Calibri"/>
          <w:sz w:val="28"/>
          <w:szCs w:val="28"/>
          <w:lang w:eastAsia="en-US"/>
        </w:rPr>
        <w:t>на укрепление материально-технической базы спортивных учреждений, проведение ремонтных работ было направлено порядка 186,3 млн. рублей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 капитальный ремонт кровли спортивного комплекса «Солнечный», спортивной площадки СШ «Мечта», холодильного оборудования спортивного комплекса «Снежинка», системы водоотведения СШ «Рассвет», завершен первый этап  ремонта теннисного кор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ы работы по устройству фундамента под модульный спортивный комплекс в с. Александровка и техническому подключению к системам тепло-электро- водоснаб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обретены: микроавтобус «Газель» для спортивной школы «Виктория», спортивное оборудование, инвентарь, мебель, компьютеры и оргтехника.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оведение спортивных мероприятий направлено порядка 8,5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Обеспечение безопасности населения Ейского района» на выполнение мероприятий по обеспечению требований пожарной безопасности образовательных учреждений, учреждений культуры и организаций физической культуры и спорта направлено 10,6 млн. рубл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населения и организаций к действиям в чрезвычайных ситуациях мирного и военного времени, построению (развитию) аппаратно-программного комплекса «Безопасный город»– 1,7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муниципальной программы «Профилактика терроризма и экстремизма, усиление борьбы с преступностью, профилактика правонарушений и противодействие коррупции в Ейском районе» осуществлены мероприятия на общую сумму 32,4 млн. рублей, из них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 ремонт ограждений территории 5 дошкольных образовательных организаций (ДОУ№ 1 ст. Копанской, №19 ст. Камышеватской, №28 п. Садовый, № 33 и 34 г. Ейска), 3 школ (СОШ №25 и 26 ст. Должанской, №3 г. Ейска) и ЭБЦ на сумму  18,1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боты по установке дополнительного наружного освещения территории 5 образовательных организаций, осуществлен монтаж системы оповещения и управления эвакуацией в 10 образовательных организациях, монтаж домофонов в 15 организациях  на сумму 7,2 млн.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обретены мобильные автогородки для 5 школ (СОШ №23 с. Воронцовка, № 24 с. Александровка, № 1,7,11 г. Ейска) на сумму 1,6 млн. рубл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культуры осуществлены: монтаж системы экстренного оповещения при угрозе возникновения чрезвычайной ситуации, устройство системы контроля доступа в помещения учреждений, установка дверей эвакуационных выходов на сумму 2,3 млн. рубл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Ш «Рассвет» установлено ограждение, осуществлен монтаж наружного освещения, системы видеонаблюдения и системы контроля и управления доступом на сумму 3,2 млн. рублей.</w:t>
      </w:r>
    </w:p>
    <w:p>
      <w:pPr>
        <w:pStyle w:val="Normal"/>
        <w:widowControl w:val="false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</w:t>
      </w:r>
      <w:r>
        <w:rPr/>
        <w:t xml:space="preserve"> «</w:t>
      </w:r>
      <w:r>
        <w:rPr>
          <w:sz w:val="28"/>
          <w:szCs w:val="28"/>
        </w:rPr>
        <w:t>Строительство (создание) объектов государственной и муниципальной собственности в Ейском районе» расходы произведены на сумму 55,5 млн. рублей, в том числе:</w:t>
      </w:r>
    </w:p>
    <w:p>
      <w:pPr>
        <w:pStyle w:val="Normal"/>
        <w:widowControl w:val="false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ая документация и завершены подготовительные работы для строительства врачебной амбулатории в п. Краснофлотский на сумму 3 млн. рублей;</w:t>
      </w:r>
    </w:p>
    <w:p>
      <w:pPr>
        <w:pStyle w:val="Normal"/>
        <w:widowControl w:val="false"/>
        <w:spacing w:lineRule="auto" w:line="360"/>
        <w:ind w:right="-82" w:firstLine="709"/>
        <w:jc w:val="both"/>
        <w:rPr/>
      </w:pPr>
      <w:r>
        <w:rPr>
          <w:sz w:val="28"/>
          <w:szCs w:val="28"/>
        </w:rPr>
        <w:t>выполнены инженерные изыскания и проведены подготовительные работы для строительства школы со столовой и пищеблоком в                              п. Краснофлотский на 250 мест общей стоимостью 13,1 млн. рублей;</w:t>
      </w:r>
    </w:p>
    <w:p>
      <w:pPr>
        <w:pStyle w:val="Normal"/>
        <w:widowControl w:val="false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а проектная документация на строительство школы на 1100 мест в г. Ейске по ул. Колхозной на сумму 39,4 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жилищно-коммунального и дорожного хозяйства в Ейском районе» в рамках реализации мероприятий по модернизации, строительству, реконструкции и ремонту объектов водо- и теплоснабжения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ены субсидии МУП Ейского района «Ейские тепловые сети» на финансовое обеспечение затрат по погашению просроченной кредиторской задолженности – 19,7 млн. рубл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на артезианская скважина № 411 в ст. Ясенской Ейского района на сумму 2,5 млн. рубл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 капитальный ремонт магистральных водопроводов п.Комсомолец-п.Октябрьский-п.Братский, с.Кухаривка-п.Моревка Ейского района Краснодарского края на общую сумму 57,8 млн. рублей и капитальный ремонт наружных сетей водоснабжения в пос. Комсомолец Красноармейского сельского поселений Ейского района Краснодарского края на сумму порядка 46,2 млн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составление проектно-сметной документации, прохождение государственной экспертизы, изготовление схем, предпроектные работы, инженерные изыскания израсходовано 12,9 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и осуществления полномочий в области обращения с твердыми коммунальными отход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обретены контейнеры и бункеры для сбора твердых коммунальных отходов на сумму 1,0 млн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ы межбюджетные трансферты Ейскому городскому поселению в части участия в организации деятельности по накоплению, сбору, транспортировке, обработке, утилизации, обезвреживанию, захоронению твердых коммунальных отходов на территории Ейского района в сумме           20,0 млн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боты по ликвидации стихийной свалки в Ясенском сельском поселении в сумме 1,7 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изведены работы по устройству контейнерной площадки в станице Должанской в сумме 0,6 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rFonts w:eastAsia="Calibri"/>
          <w:sz w:val="28"/>
          <w:szCs w:val="28"/>
          <w:lang w:eastAsia="en-US"/>
        </w:rPr>
        <w:t>ремонт автомобильных дорог общего пользования местного значения составили 1,4 млн. рублей.</w:t>
      </w:r>
    </w:p>
    <w:p>
      <w:pPr>
        <w:pStyle w:val="Normal"/>
        <w:widowControl w:val="false"/>
        <w:shd w:fill="FFFFFF" w:val="clear"/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топливно-энергетического комплекса в Ейском районе» произведены кадастровые работы по оформлению межевых и технических планов с постановкой на кадастровый учет на сумму 50,0 тыс. 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муниципальной программы «Развитие сельского хозяйства и регулирование рынков сельскохозяйственной продукции, сырья и продовольствия в Ейском районе» предоставлены субсидии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 на сумму свыше 14,4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упреждение и ликвидацию болезней животных, их лечение, отлов и содержание безнадзорных животных, защиту населения и животных, в части регулирования численности безнадзорных животных на территории муниципального образования Ейский район израсходовано 4,6 млн. рублей.</w:t>
      </w:r>
    </w:p>
    <w:p>
      <w:pPr>
        <w:pStyle w:val="Normal"/>
        <w:widowControl w:val="false"/>
        <w:jc w:val="center"/>
        <w:rPr>
          <w:color w:val="00B0F0"/>
          <w:sz w:val="28"/>
          <w:szCs w:val="28"/>
          <w:highlight w:val="yellow"/>
        </w:rPr>
      </w:pPr>
      <w:r>
        <w:rPr>
          <w:color w:val="00B0F0"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ЛГ</w:t>
      </w:r>
    </w:p>
    <w:p>
      <w:pPr>
        <w:pStyle w:val="Normal"/>
        <w:widowControl w:val="false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состоянию на 1 января 2025 года муниципальный долг районного бюджета составил 41316,0 тыс. рублей и является бюджетным кредит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районный бюджет на 1 января 2025 года снижена и составила – 2,9%.</w:t>
      </w:r>
    </w:p>
    <w:tbl>
      <w:tblPr>
        <w:tblW w:w="11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"/>
        <w:gridCol w:w="2415"/>
        <w:gridCol w:w="136"/>
        <w:gridCol w:w="1134"/>
        <w:gridCol w:w="851"/>
        <w:gridCol w:w="1134"/>
        <w:gridCol w:w="992"/>
        <w:gridCol w:w="1067"/>
        <w:gridCol w:w="66"/>
        <w:gridCol w:w="173"/>
        <w:gridCol w:w="239"/>
        <w:gridCol w:w="742"/>
        <w:gridCol w:w="68"/>
        <w:gridCol w:w="55"/>
        <w:gridCol w:w="184"/>
        <w:gridCol w:w="1502"/>
      </w:tblGrid>
      <w:tr>
        <w:trPr>
          <w:trHeight w:val="40" w:hRule="atLeast"/>
        </w:trPr>
        <w:tc>
          <w:tcPr>
            <w:tcW w:w="9659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</w:rPr>
              <w:t>Сведения об объеме муниципального долга муниципального образования Ейский район по состоянию на 1 января 2025 год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B0F0"/>
                <w:sz w:val="28"/>
                <w:szCs w:val="28"/>
              </w:rPr>
            </w:pPr>
            <w:r>
              <w:rPr>
                <w:bCs/>
                <w:color w:val="00B0F0"/>
                <w:sz w:val="28"/>
                <w:szCs w:val="28"/>
              </w:rPr>
            </w:r>
          </w:p>
        </w:tc>
        <w:tc>
          <w:tcPr>
            <w:tcW w:w="18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531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B0F0"/>
                <w:sz w:val="22"/>
                <w:szCs w:val="22"/>
              </w:rPr>
            </w:pPr>
            <w:r>
              <w:rPr>
                <w:rFonts w:cs="Calibri" w:ascii="Calibri" w:hAnsi="Calibri"/>
                <w:color w:val="00B0F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состоянию на начало отчетного года           (01.01.2024 г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состоянию на конец отчетного года</w:t>
              <w:br/>
              <w:t>(01.01.2025 г.)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лонение к началу отчетного периода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%                (дол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%                (дол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%        (прирост, снижение)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униципальный внутренний долг МО Ейский район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3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3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ые ценные бумаги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ые гарант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.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асходы на обслуживание муниципального 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4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 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ровень муниципального долга, в % к налоговым и неналоговым доходам (долговая нагруз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Е.В. Карпухина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_d1_f2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1">
    <w:name w:val="Body text1"/>
    <w:basedOn w:val="Normal"/>
    <w:qFormat/>
    <w:pPr>
      <w:shd w:fill="FFFFFF" w:val="clear"/>
      <w:spacing w:lineRule="exact" w:line="480" w:before="840" w:after="0"/>
      <w:ind w:hanging="360"/>
      <w:jc w:val="both"/>
    </w:pPr>
    <w:rPr>
      <w:sz w:val="26"/>
      <w:szCs w:val="26"/>
    </w:rPr>
  </w:style>
  <w:style w:type="paragraph" w:styleId="Style21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3">
    <w:name w:val=" Знак Знак3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37:00Z</dcterms:created>
  <dc:creator>budget1</dc:creator>
  <dc:description/>
  <cp:keywords/>
  <dc:language>en-US</dc:language>
  <cp:lastModifiedBy>budget4</cp:lastModifiedBy>
  <cp:lastPrinted>2025-03-20T16:48:00Z</cp:lastPrinted>
  <dcterms:modified xsi:type="dcterms:W3CDTF">2025-03-24T12:05:00Z</dcterms:modified>
  <cp:revision>810</cp:revision>
  <dc:subject/>
  <dc:title/>
</cp:coreProperties>
</file>