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2832" w:right="-1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812" w:leader="none"/>
        </w:tabs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2832" w:right="-1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812" w:leader="none"/>
        </w:tabs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12" w:leader="none"/>
        </w:tabs>
        <w:ind w:left="4956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ind w:left="4956" w:right="-1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йский муниципальный район</w:t>
      </w:r>
    </w:p>
    <w:p>
      <w:pPr>
        <w:pStyle w:val="Normal"/>
        <w:tabs>
          <w:tab w:val="clear" w:pos="708"/>
          <w:tab w:val="left" w:pos="5812" w:leader="none"/>
        </w:tabs>
        <w:ind w:left="3540" w:right="-1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5812" w:leader="none"/>
        </w:tabs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____»___________  № ____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-319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-319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-31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миссии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по обследованию жилых помеще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нвалидов и общего иму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в многоквартирных домах, расположен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а территории сельских поселений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разования Ейский муниципальны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раснодарского края, в которых проживают инвалиды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целях их приспособления с учетом потребност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инвалидов и обеспечения условий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х доступности для инвалидов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11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 образования Ейский район (вопросы жилищно-коммунального хозяйства, строительства, транспорта и связи), председатель комисс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 жилищного контроля управления жилищно-коммунального хозяйства и капитального строительства администрации муниципального образования Ейский район, заместитель председателя комисс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специалист отдела жилищного контроля управления жилищно-коммунального хозяйства и капитального строительства администрации муниципального образования Ейский район, секретарь комисс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 и градостроительства муниципального образования Ейский муниципальный район Краснода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отдела благоустройства и коммунального хозяйства управления жилищно-коммунального хозяйства и капитального строительства администрации муниципального образования Ейский муниципальный район Краснодарского кра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пециалист отдела по вопросам мер социальной поддержки и социального обслуживания граждан государственного казенного учреждения Краснодарского края – управления социальной защиты населения в Ейском районе (по согласованию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ординатор филиала Государственного фонда поддержки ветеранов специальной военной операции «Защитники отечества» в Ейском районе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Ейской районной организации Краснодарской краевой организации общероссийской общественной организации «Всероссийское общество инвалидов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поселений Ейского района (по согласованию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Ейский район                                                                    Н.Н. Аге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90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02"/>
      <w:jc w:val="center"/>
      <w:outlineLvl w:val="1"/>
    </w:pPr>
    <w:rPr>
      <w:b/>
      <w:bCs/>
      <w:caps/>
      <w:color w:val="000000"/>
      <w:spacing w:val="-7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00"/>
      <w:jc w:val="center"/>
      <w:outlineLvl w:val="5"/>
    </w:pPr>
    <w:rPr>
      <w:color w:val="00000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Consolas" w:hAnsi="Consolas" w:cs="Consolas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Основной текст_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21">
    <w:name w:val="Основной текст (2)_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xtendedtextshort">
    <w:name w:val="extendedtext-short"/>
    <w:qFormat/>
    <w:rPr/>
  </w:style>
  <w:style w:type="character" w:styleId="Extendedtextfull">
    <w:name w:val="extendedtext-full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85" w:leader="none"/>
        <w:tab w:val="left" w:pos="513" w:leader="none"/>
      </w:tabs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</w:pPr>
    <w:rPr>
      <w:rFonts w:ascii="Consolas" w:hAnsi="Consolas" w:cs="Consolas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1"/>
      <w:ind w:firstLine="653"/>
      <w:jc w:val="both"/>
    </w:pPr>
    <w:rPr>
      <w:rFonts w:ascii="Consolas" w:hAnsi="Consolas" w:cs="Consola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130"/>
      <w:jc w:val="both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both"/>
    </w:pPr>
    <w:rPr>
      <w:rFonts w:ascii="Consolas" w:hAnsi="Consolas" w:cs="Consola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65" w:before="300" w:after="0"/>
      <w:ind w:hanging="540"/>
      <w:jc w:val="both"/>
    </w:pPr>
    <w:rPr>
      <w:rFonts w:ascii="Sylfaen" w:hAnsi="Sylfaen" w:eastAsia="Sylfaen" w:cs="Sylfae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4:34:00Z</dcterms:created>
  <dc:creator>User</dc:creator>
  <dc:description/>
  <cp:keywords/>
  <dc:language>en-US</dc:language>
  <cp:lastModifiedBy>-</cp:lastModifiedBy>
  <cp:lastPrinted>2025-07-11T16:40:00Z</cp:lastPrinted>
  <dcterms:modified xsi:type="dcterms:W3CDTF">2025-10-21T06:49:00Z</dcterms:modified>
  <cp:revision>4</cp:revision>
  <dc:subject/>
  <dc:title> </dc:title>
</cp:coreProperties>
</file>