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8"/>
              <w:spacing w:before="0" w:after="0"/>
              <w:ind w:right="-250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Style18"/>
              <w:spacing w:before="0" w:after="0"/>
              <w:ind w:right="-250" w:hanging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к Инструкции</w:t>
            </w:r>
          </w:p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о порядке рассмотрения обращений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 в администрации муниципального образования </w:t>
            </w:r>
          </w:p>
          <w:p>
            <w:pPr>
              <w:pStyle w:val="Style18"/>
              <w:spacing w:before="0" w:after="0"/>
              <w:ind w:right="-250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Style18"/>
              <w:spacing w:before="0" w:after="0"/>
              <w:jc w:val="righ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ГРАФИК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ема граждан по личным вопросам главой муниципального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бразования Ейский район и его заместителями 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8"/>
        <w:gridCol w:w="2775"/>
        <w:gridCol w:w="1964"/>
      </w:tblGrid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олжность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ень прием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283" w:hRule="atLeast"/>
        </w:trPr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Глава муниципального образования Ейский район (в отсутствие главы прием граждан осуществляет заместитель главы муниципального образования Ейский район (вопросы внутренней политики, территориальной безопасности, взаимодействия со СМИ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вторая и четвертая среда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15.00-17.00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Ейский район (вопросы внутренней политики, территориальной безопасности, взаимодействия со СМИ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четвертый четверг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  Ейский район (по делам казачества и военным вопросам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первая среда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>
          <w:trHeight w:val="415" w:hRule="atLeast"/>
        </w:trPr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Ейский район, начальник финансового управления (вопросы финансов, экономики и инвестиционного развития, реализации контрактной системы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вторник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Ейский район (вопросы ЖКХ, строительства, транспорта и связи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второй вторник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  Ейский район (социальные вопросы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первый четверг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  <w:tr>
        <w:trPr/>
        <w:tc>
          <w:tcPr>
            <w:tcW w:w="9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  Ейский район, начальник управления  сельского хозяйства и продовольствия (вопросы сельского хозяйства и продовольствия, потребительского рынка и услуг, физической культуры и спорта, курортов и туризма)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третий вторник каждого месяца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6.00</w:t>
            </w:r>
          </w:p>
        </w:tc>
      </w:tr>
    </w:tbl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й политики и территориальной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и администрации муниципального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                                                                                                                                     Е.Н. Свириденко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86.7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425305</wp:posOffset>
              </wp:positionH>
              <wp:positionV relativeFrom="page">
                <wp:posOffset>3547745</wp:posOffset>
              </wp:positionV>
              <wp:extent cx="224790" cy="920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4640" cy="9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42.1pt;margin-top:279.35pt;width:17.65pt;height:72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86.7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37040</wp:posOffset>
              </wp:positionH>
              <wp:positionV relativeFrom="page">
                <wp:posOffset>3500120</wp:posOffset>
              </wp:positionV>
              <wp:extent cx="334010" cy="1015365"/>
              <wp:effectExtent l="2698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4080" cy="1015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35.15pt;margin-top:275.6pt;width:26.25pt;height:79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6:00Z</dcterms:created>
  <dc:creator>name</dc:creator>
  <dc:description/>
  <cp:keywords/>
  <dc:language>en-US</dc:language>
  <cp:lastModifiedBy>u18_03</cp:lastModifiedBy>
  <cp:lastPrinted>2025-04-16T12:15:00Z</cp:lastPrinted>
  <dcterms:modified xsi:type="dcterms:W3CDTF">2025-05-13T06:47:00Z</dcterms:modified>
  <cp:revision>31</cp:revision>
  <dc:subject/>
  <dc:title/>
</cp:coreProperties>
</file>