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общение о возможном установлении публичного сервиту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целях эксплуатации линейного объекта системы газоснабжения «Газопровод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его неотъемлемых технологических частей («Газопровод-Лупинг Ейск-Ясенская»), расположенного на территории муниципального образования Ейский муниципальный район Краснодарского кра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уполномоченного органа, которым рассматривается ходатайство об установлении публичного сервитута: Администрация муниципального образования Ейский муниципальный район Краснодарского кра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именование лица, обратившегося с ходатайством об установлении публичного сервитута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ОО «Газпром трансгаз Краснодар» (ОГРН: 1072308003063, ИНН: 2308128945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Адрес (или иное описание местоположения), а также кадастровые номера земельных участков, в отношении которых испрашивается публичный сервитут: Краснодарский край,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Ейский район, Красноармейское сельское поселение: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91"/>
        <w:gridCol w:w="6825"/>
      </w:tblGrid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(местоположение):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402000:11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Краснодарский, р-н Ейский, с/о Красноармейский, фонд перераспределения, секция 1-90, контур 63, сенокос, пруд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000000:136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Краснодарский, р-н Ейский, с/о Ясенский, ст-ца Ясенская, газопровод -отвод к ст. Ясенская и АГРС ст. Ясенская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000000:155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Краснодарский, р-н Ейский, с/о Красноармейский, (Пашня)  секция 1-90 контуры 1,14,15, секция  1-102 контуры 28,29,30,3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000000:934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8F9FA" w:val="clear"/>
              </w:rPr>
              <w:t>Краснодарский край, р-н. Ейский, с/п. Красноармейское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000000:996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8F9FA" w:val="clear"/>
              </w:rPr>
              <w:t>Российская Федерация, Красноармейский район, секция 1-91 контур 2, секция 1-102 контур 20, секция 1-103 контур 1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402000:26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Краснодарский, р-н Ейский, с/п Красноармейское, Секция 1-90, контур 31, секция 1-77, контур 3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402000:263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Краснодарский, р-н Ейский, с/о Красноармейский, в границах плана ПК "Рассвет", секция 1-90, контур 31, секция 1-77, контур 3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402000:353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р-н. Ейский, с/о. Красноармейский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000000:11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Краснодарский, р-н Ейский, с/о Красноармейский, в границах плана ПК "Рассвет"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402000:38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р-н. Ейский, с/о. Красноармейский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402000:382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р-н. Ейский, с/о. Красноармейский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402000:383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р-н. Ейский, с/о. Красноармейский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402001:58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й Краснодарский, р-н Ейский, с/о Красноармейский, секция </w:t>
              <w:br/>
              <w:t>1-102, контур 2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402001:9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р-н. Ейский, с/п. Красноармейское 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402001:9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р-н. Ейский, с/о. Красноармейский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402001:92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Краснодарский край, Ейский район, с/о Красноармейский, секция 1-102, контур 2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000000:1645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Ейский район, с/о Красноармейский, секция 1-75 контур 39, секция 1-77 контур 3,4,44 ,секция 1-88 контур 23,47, секция 1-89 контур 6,9,16, секция 1-90 контур 12, 32,41,43, секция 1-91 контур 37, секция 1-100 контур 63, секция 1-101 контур 20,23,24,26, 27,28,42,43,44,48, секция 1-102 контур 18,23,27,44,45,53,54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40200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Ейский район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40200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Ейский район</w:t>
            </w:r>
          </w:p>
        </w:tc>
      </w:tr>
    </w:tbl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4.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а также подать заявления об учете прав на указанные земельные участки (в случае, если права на них не зарегистрированы в Едином государственном реестре недвижимости) можно по адресу: </w:t>
      </w:r>
      <w:r>
        <w:rPr>
          <w:rFonts w:cs="Times New Roman" w:ascii="Times New Roman" w:hAnsi="Times New Roman"/>
          <w:sz w:val="24"/>
          <w:szCs w:val="24"/>
        </w:rPr>
        <w:t xml:space="preserve">Краснодарский край, Ейский район, г. Ейск, ул. Коммунаров, д. 4, каб. №18, телефон: 8 (86132) 3-34-33. Время приема заинтересованных лиц: понедельник – пятница с 09-00 до 17-00 часов по Московскому времен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перерыв с 13-00 до 14-0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я об учете прав (обременений прав) на земельные участк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приложением копий документов, подтверждающих эти права (обременения прав), </w:t>
      </w:r>
      <w:r>
        <w:rPr>
          <w:rFonts w:cs="Times New Roman" w:ascii="Times New Roman" w:hAnsi="Times New Roman"/>
          <w:sz w:val="24"/>
          <w:szCs w:val="24"/>
        </w:rPr>
        <w:t>принимаются в течение 15 дней со дня официального опубликования настоящего сообщени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фициальные сайты в информационно-телекоммуникационной сети «Интернет», на которых размещается сообщение о поступившем ходатайстве об установлении публичного сервиту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министрация муниципального образования Ейский муниципальный район Краснодарского края: https://www.yeiskraion.ru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дминистрация Красноармейского сельского поселения Ейского муниципального района Краснодарского края: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krasnoarmeiskoesp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Обоснование необходимости установления публичного сервитута: Эксплуатация инженерного сооружения, в границах не превышающих размеры его охранной зоны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авообладатель земельного участка, подавший заявление по истечении указанного в пункте 4 срока, несет риски невозможности обеспечения своих прав в связи с отсутствием информации о таком лице и его праве на земельный участок. </w:t>
      </w:r>
    </w:p>
    <w:p>
      <w:pPr>
        <w:pStyle w:val="Normal"/>
        <w:spacing w:before="0" w:after="16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200"/>
      <w:outlineLvl w:val="1"/>
    </w:pPr>
    <w:rPr>
      <w:rFonts w:ascii="Arial" w:hAnsi="Arial" w:eastAsia="Arial" w:cs="Arial"/>
      <w:sz w:val="34"/>
      <w:lang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basedOn w:val="Style13"/>
    <w:qFormat/>
    <w:rPr>
      <w:rFonts w:ascii="Arial" w:hAnsi="Arial" w:eastAsia="Arial" w:cs="Arial"/>
      <w:sz w:val="34"/>
      <w:szCs w:val="22"/>
      <w:lang w:eastAsia="zh-CN"/>
    </w:rPr>
  </w:style>
  <w:style w:type="character" w:styleId="Style16">
    <w:name w:val="Основной текст Знак"/>
    <w:basedOn w:val="Style13"/>
    <w:qFormat/>
    <w:rPr>
      <w:rFonts w:eastAsia="Times New Roman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asnoarmeiskoes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8:02:00Z</dcterms:created>
  <dc:creator>Пульбери Галина Леонидовна</dc:creator>
  <dc:description/>
  <dc:language>en-US</dc:language>
  <cp:lastModifiedBy>u22_19</cp:lastModifiedBy>
  <dcterms:modified xsi:type="dcterms:W3CDTF">2025-10-16T08:02:00Z</dcterms:modified>
  <cp:revision>2</cp:revision>
  <dc:subject/>
  <dc:title/>
</cp:coreProperties>
</file>