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 администраци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 Ей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от 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етодическому и правовому обеспечению перехода на межведомственное взаимодействие при предоставлении государственных и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32"/>
        <w:gridCol w:w="1789"/>
        <w:gridCol w:w="2402"/>
        <w:gridCol w:w="217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рганизация работ по переходу к предоставлению государственных и муниципальных услуг на базе межведомственного информационного взаимодействия (далее – межведомственное взаимодействи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заместителя главы администрации муниципального образования Ейский район, ответственного за выполнение требований  статьи 7.1 Федерального закона от 27 июля 2010 г. № 210-ФЗ «Об организации предоставления государственных и муниципальных услуг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муниципального образования Ейский район о назначении заместителя главы  муниципального образования Ейский район, ответственного за выполнение требований статьи 7.1 Федерального закона от 27.07.2010 № 210-Ф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экономического развития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уктурного подразделения, ответственного за выполнение требований статьи 7.1 Федерального закона № 210-Ф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муниципального образования Ейский район об определении структурного подразделения, ответственного за выполнение требований статьи 7.1 Закона № 210-Ф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экономического развития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бочей группы по организации межведомственного взаимодействия при предоставлении муниципальных усл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муниципального образования Ейский район об определении структурного подразделения, ответственного за выполнение требований статьи 7.1 Закона № 210-Ф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экономического развития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фика проведения заседаний рабочей группы по реализации требований Федерального закона № 210-Ф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роведения заседа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экономического развития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муниципальных услуг с элементами межведомственного взаимодействия, формирование плана перевода муниципальных услуг на межведомственное взаимодейств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униципального образования Ейский райо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, руководители структурных (отраслевых (функциональных, территориальных)) подразделений, отдел информатизации 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едельного срока получения ответа по каждому виду документа (сведений, информации), которые требуются органу местного самоуправления от других органов власти, в рамках межведомственного взаимодействия, в целях предоставления муниципальных усл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с результатами анализ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, руководители структурных (отраслевых (функциональных, территориальных)) подразделений администрации муниципального образования Ейский район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Проектирование межведомственного взаимодействия при предоставлении государственных и муниципальных услу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ежведомственного взаимодействия (по каждой услуге с элементами межведомственного взаимодействия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и состава сведений (документов, находящихся в распоряжении государственных органов исполнительной власти и иных органах (организациях), необходимых для предоставления муницип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сент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ая карта межведомственного взаимодейств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, руководители структурных (отраслевых (функциональных, территориальных))  подразделений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особа межведомственного взаимодействия по запрашиваемым документам (сведениям), в рамках предоставления муниципальных услуг, в отношении которых планируется проведение работ по организации межведомственного взаимодействия (в электронном, в бумажном виде, с использованием фак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окт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ая карта межведомственного взаимодейств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, руководители структурных (отраслевых (функциональных, территориальных))  подразделений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и одобрение технологических карт межведомственного взаимо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зультатах согласования и утверждения технологических карт межведомствен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Внесение изменений в нормативные правовые акты Ейского района в целях реализации проекта по предоставлению государственных и муниципальных услуг на базе межведомственного взаимодейст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правовых актов администрации муниципального образования Ейский район с целью выявления ограничений для предоставления муниципальных услуг посредством межведомственного взаимо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авовых актов муниципального образования Ейский район, в которые необходимо вносить изменения, с указанием необходимых изменений (в рамках технологических карт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о внесении изменений в муниципальные правовые акты, направленных на оптимизацию перечня документов, необходимых для предоставления органами местного самоуправления муниципальных услуг, а также на исключение обязательного предоставления заявителем документов (сведений), находящихся в распоряжении других органов и организаций, предоставляющих государственные и муниципальные услуг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 внесении изменений в муниципальные правовые акты, представленные ответственному заместителю главы администрации муниципального образования Ейский райо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(отраслевых (функциональных, территориальных))  подразделений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одготовки и согласования органами местного самоуправления проектов муниципальных правовых актов о внесении изменений в муниципальные правовые акты, направленных на оптимизацию перечня документов, необходимых для предоставления муниципальных услуг, а также на исключение обязательного предоставления заявителем документов (сведений), находящихся в распоряжении других органов и организаций, предоставляющих государственные и муниципальные услуг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дготовки и согласования с органами местного самоуправления проектов нормативных правовых акт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труктурных (отраслевых (функциональных, территориальных))  подразделений 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огласование проектов муниципальных правовых актов в соответствии с планом подготовки и согласования органами местного самоуправления проектов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кты администрации муниципального образования Ейский райо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(отраслевых (функциональных, территориальных))  подразделений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утверждение правовых актов муниципального образования Ейский район, необходимых для предоставления муниципальных услуг в соответствии с новыми требованиями законодательства Российской Федерации, в том числе: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кты администрации муниципального образования Ейский райо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внесение изменений) в административные регламенты предоставления муниципальных услуг, в соответствии с требованиями Федерального закона № 210-Ф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кты администрации муниципального образования Ейский район (административные регламенты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(отраслевых (функциональных, территориальных))  подразделений 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внесение изменений) в правовой акт муниципального образования Ейский район, устанавливающий порядок ведения Реестра муниципальных услуг (далее-РМУ), в том числе определение ответственных лиц за ведение РМУ и передачу информации из РМУ в региональный реестр государственных и муниципальных услуг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дека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й акт администрации муниципального образования Ейский район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информации об органе местного самоуправления и муниципальных услугах, содержащейся в Реестре государственных и муниципальных услуг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дека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утверждение реестра муниципальных услуг (функц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дека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администрации муниципального образования Ейский райо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 услуг, являющихся необходимыми и обязательными для предоставления муниципальных услуг 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дека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администрации муниципального образования Ейский райо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(отраслевых (функциональных, территориальных))  подразделений 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Создание технологических условий для межведомственного взаимодейст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информационных ресурсов, необходимых для предоставления муниципальных услуг в электро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й с уполномоченным органом исполнительной власти Краснодарского края перечень информационных ресурс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взаимодействия муниципальных информационных систем и регионального узла единой системы электронного взаимодействия в целях обмена сведениями, необходимыми для предоставления муниципальных услуг в электронном вид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взаимодействие региональных и муниципальных информационных ресурс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оглашений между МФЦ (администрацией муниципального образования) об информационном межведомственной взаимодействии с территориальными органами федеральной исполнительной власти и органами исполнительной власти Краснодарского кра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ш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МФЦ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муниципальных информационных систем к региональному узл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зультатах подключения, представленный в управление информатизации и связи Краснодарского кр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полнения технологических работ по переводу муниципальных услуг в электронный в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нтерфейсов доступа к информационным системам органов местного самоуправления посредством </w:t>
            </w:r>
            <w:r>
              <w:rPr>
                <w:lang w:val="en-US"/>
              </w:rPr>
              <w:t>WEB</w:t>
            </w:r>
            <w:r>
              <w:rPr/>
              <w:t>-серви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еобходимых интерфейсов доступа к информационным системам. Выполненные технологические работы по разработке сервис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ечня интерфейсов, предоставление документации Оператору РСМЭ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нформационных систем и сервис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Обеспечение юридической значимости межведомственного электронного взаимодейст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гитимного обмена электронными документами с гражданами, территориальными органами федеральных органов власти, исполнительными органами власти, органами местного самоуправ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ент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ных работ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етодическое сопровождение проекта предоставления муниципальных услуг в режиме межведомственного взаимодейст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для муниципальных служащих (методическое и технологическое обеспечение, использование СМЭ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ии обучающего семинара муниципальных служащи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нформационное сопровождение предоставление муниципальных услуг в режиме межведомственного взаимодейст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диаплана по информированию населения муниципального образования Ейский район о требованиях Федерального закона № 210-Ф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сентября 2011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 информированию населения муниципального образования Ейский район о требованиях Федерального закона № 210-Ф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информированию населения муниципального образования Ейский район о требованиях Федерального закона № 210-ФЗ, в том числе информационное сопровождение предоставления муниципальных услуг в режиме межведомственного взаимо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ы главе муниципального образования Ейский район и в уполномоченный орган исполнительной власти Краснодарского края о реализации плана мероприятий по информированию насел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ы сельских поселений, </w:t>
            </w:r>
          </w:p>
          <w:p>
            <w:pPr>
              <w:pStyle w:val="Normal"/>
              <w:rPr/>
            </w:pPr>
            <w:r>
              <w:rPr/>
              <w:t>отдел по взаимодействию со средствами массовой информации администрации муниципального образования Ей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Мониторинг выполнения работ по переходу к предоставлению услуг в режиме межведомственного взаимодейст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ыполнения мероприятий плана, достижения запланированных показателей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выполнении требований Федерального закона № 210-Ф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перехода на межведомственное взаимодейств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квартально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результатах деятельности с конкретизацией по каждому структурному подразделению администрации муниципального образования Ейский райо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Ей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реализации мероприятий по переводу муниципальных услуг в электронный ви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нформатизации администрации муниципального образования Ей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экономического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развития, начальник отдела экономики                                             О.Н.Горобченко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55:00Z</dcterms:created>
  <dc:creator>u11_04</dc:creator>
  <dc:description/>
  <cp:keywords/>
  <dc:language>en-US</dc:language>
  <cp:lastModifiedBy>u11_04</cp:lastModifiedBy>
  <dcterms:modified xsi:type="dcterms:W3CDTF">2011-08-02T07:30:00Z</dcterms:modified>
  <cp:revision>148</cp:revision>
  <dc:subject/>
  <dc:title/>
</cp:coreProperties>
</file>