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постановлением администрации муниципального образования Ей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от _________ № 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дения мониторинга исполнения административных регламентов 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доставления муниципальных услуг и исполнения муниципальных функций структурными подразделениями администрации муниципального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образования Ейский район и подведомственными им учреждениями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Общие положения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.1. Настоящий Порядок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Ейский район и подведомственными им учреждениями (далее – Порядок) определяет процедуры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Ейский район и подведомственными им учреждениями (далее – мониторинг)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2. Настоящий Порядок разработан на основе: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Федерального закона от 02 марта 2007 года № 25-ФЗ «О муниципальной службе в Российской Федерации»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тановления Правительства РФ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Распоряжения Правительства РФ от 25 октября 2008 года № 1789-р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становления администрации муниципального образования Ейский район от 25 февраля 2010 года «Об административной реформе в муниципальном образовании Ейский район на 2010 год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.3. Понятия, применяемые в настоящем Порядке: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дминистративный регламент предоставления муниципальной услуги – нормативный правовой акт, определяющий </w:t>
      </w:r>
      <w:r>
        <w:rPr>
          <w:rFonts w:cs="Times New Roman" w:ascii="Times New Roman" w:hAnsi="Times New Roman"/>
          <w:color w:val="0000FF"/>
          <w:sz w:val="28"/>
        </w:rPr>
        <w:t>сроки и административные процедуры структурного подразделения администрации муниципального образования (подведомственного  учреждения), порядок взаимодействия между его структурными подразделениями и должностными лицами, а также его взаимодействия с другими структурными подразделениями и организациями при исполнении муниципальной функции или предоставления муниципальной  услуги</w:t>
      </w:r>
      <w:r>
        <w:rPr>
          <w:rFonts w:cs="Times New Roman" w:ascii="Times New Roman" w:hAnsi="Times New Roman"/>
          <w:color w:val="0000FF"/>
          <w:sz w:val="28"/>
          <w:szCs w:val="28"/>
        </w:rPr>
        <w:t>;</w:t>
      </w:r>
    </w:p>
    <w:p>
      <w:pPr>
        <w:pStyle w:val="Normal"/>
        <w:ind w:firstLine="873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борочный аудит – сбор, оценка и анализ информации, касающейся исполнения административных регламентов предоставления муниципальных услуг и исполнения муниципальных функций (далее – муниципальные  услуги) структурного подразделения администрации муниципального образования (подведомственного учреждения), целью которых является вывод о правильности предоставленных данных и достоверности полученной информации от объекта мониторинга;</w:t>
      </w:r>
    </w:p>
    <w:p>
      <w:pPr>
        <w:pStyle w:val="Normal"/>
        <w:ind w:right="38" w:firstLine="840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муниципальная услуга – деятельность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структурного подразделения администрации муниципального образования (подведомственного учреждения)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по исполнению запроса граждан или организаций о признании, установлении, изменении или прекращении их прав, установлении юридических фактов, получении для их реализации материальных и финансовых средств, в случаях и порядке, предусмотренных законодательством, а также предоставлении документированной информации;</w:t>
      </w:r>
    </w:p>
    <w:p>
      <w:pPr>
        <w:pStyle w:val="Style16"/>
        <w:spacing w:before="0" w:after="0"/>
        <w:ind w:right="38" w:firstLine="873"/>
        <w:jc w:val="both"/>
        <w:rPr/>
      </w:pPr>
      <w:r>
        <w:rPr>
          <w:color w:val="0000FF"/>
          <w:sz w:val="28"/>
          <w:szCs w:val="28"/>
        </w:rPr>
        <w:t xml:space="preserve">заявитель (получатель муниципальной услуги) – юридическое или физическое лицо, обратившееся в структурное подразделение администрации муниципального образования (подведомственное учреждение), предоставляющее муниципальную услугу, для реализации прав либо законных интересов или исполнения возложенных нормативными правовыми актами обязанностей; </w:t>
      </w:r>
    </w:p>
    <w:p>
      <w:pPr>
        <w:pStyle w:val="Normal"/>
        <w:ind w:firstLine="872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орган, осуществляющий мониторинг </w:t>
      </w:r>
      <w:r>
        <w:rPr>
          <w:rFonts w:cs="Times New Roman" w:ascii="Times New Roman" w:hAnsi="Times New Roman"/>
          <w:color w:val="0000FF"/>
          <w:sz w:val="28"/>
          <w:szCs w:val="28"/>
        </w:rPr>
        <w:t>– структурное подразделение администрации муниципального образования (подведомственное учреждение)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, проводящее внутренний мониторинг в целях оптимизации своей деятельности, отдел по связям с общественностью администрации муниципального образования Ейский район, рабочая группа, в том числе с привлечением независимых организаций, по выборочной проверке проведения мониторинга исполнения административных регламентов предоставления муниципальных услуг и исполнения муниципальных функций;</w:t>
      </w:r>
    </w:p>
    <w:p>
      <w:pPr>
        <w:pStyle w:val="Normal"/>
        <w:ind w:firstLine="872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объект мониторинга </w:t>
      </w:r>
      <w:r>
        <w:rPr>
          <w:rFonts w:cs="Times New Roman" w:ascii="Times New Roman" w:hAnsi="Times New Roman"/>
          <w:color w:val="0000FF"/>
          <w:sz w:val="28"/>
          <w:szCs w:val="28"/>
        </w:rPr>
        <w:t>– структурное подразделение администрации муниципального образования (подведомственное учреждение)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, предоставляющее муниципальные услуги юридическим или физическим лицам.</w:t>
      </w:r>
    </w:p>
    <w:p>
      <w:pPr>
        <w:pStyle w:val="Style16"/>
        <w:tabs>
          <w:tab w:val="clear" w:pos="708"/>
          <w:tab w:val="left" w:pos="872" w:leader="none"/>
        </w:tabs>
        <w:spacing w:before="0" w:after="0"/>
        <w:ind w:firstLine="872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4. Цели и задачи мониторинга.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Мониторинг проводится в целях повышения качества и доступности муниципальных услуг.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Основными задачами мониторинга являются:</w:t>
      </w:r>
    </w:p>
    <w:p>
      <w:pPr>
        <w:pStyle w:val="Style16"/>
        <w:tabs>
          <w:tab w:val="clear" w:pos="708"/>
          <w:tab w:val="left" w:pos="872" w:leader="none"/>
          <w:tab w:val="left" w:pos="1744" w:leader="none"/>
        </w:tabs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своевременная фиксация отклонений от установленных норм административного регламента (срок оказания, условия ожидания приема, порядок информирования и др.);</w:t>
      </w:r>
    </w:p>
    <w:p>
      <w:pPr>
        <w:pStyle w:val="Style16"/>
        <w:tabs>
          <w:tab w:val="clear" w:pos="708"/>
          <w:tab w:val="left" w:pos="1744" w:leader="none"/>
        </w:tabs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выявление и анализ проблем при предоставлении муниципальной услуги (характер взаимодействия заявителей с должностными лицами, обоснованность отказов в предоставлении муниципальной услуги, отсутствие избыточных административных действий, оптимальность сроков исполнения административных процедур и др.);</w:t>
      </w:r>
    </w:p>
    <w:p>
      <w:pPr>
        <w:pStyle w:val="Style16"/>
        <w:tabs>
          <w:tab w:val="clear" w:pos="708"/>
          <w:tab w:val="left" w:pos="1744" w:leader="none"/>
        </w:tabs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подготовка предложений по решению проблем, возникающих при исполнении административного регламента.</w:t>
      </w:r>
    </w:p>
    <w:p>
      <w:pPr>
        <w:pStyle w:val="Style16"/>
        <w:spacing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. Этапы проведения мониторинга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Мониторинг включает в себя систему мероприятий, проводимых в несколько этапов: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 этап – разработка системы показателей, характеризующих качество предоставления муниципальной услуги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2 этап – сбор информации о деятельности объекта мониторинга по исполнению административного регламента;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 этап – анализ поступающей информации (выявление отклонений от административного регламента)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 этап – подведение промежуточных итогов;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5 этап – совершенствование мониторинга.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. Организация и проведение мониторинга</w:t>
      </w:r>
    </w:p>
    <w:p>
      <w:pPr>
        <w:pStyle w:val="Normal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6"/>
        <w:tabs>
          <w:tab w:val="clear" w:pos="708"/>
          <w:tab w:val="left" w:pos="1744" w:leader="none"/>
        </w:tabs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1. Орган, осуществляющий мониторинг, проводит мониторинг не реже 2 раз в год – по итогам 1 полугодия (в срок до 12 июля текущего года), по итогам года (в срок до 12 января следующего за отчетным года).</w:t>
      </w:r>
    </w:p>
    <w:p>
      <w:pPr>
        <w:pStyle w:val="Style16"/>
        <w:tabs>
          <w:tab w:val="clear" w:pos="708"/>
          <w:tab w:val="left" w:pos="1744" w:leader="none"/>
        </w:tabs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2. В рамках проведения мониторинга орган, осуществляющий мониторинг, выполняет следующие функции: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) формирует и утверждает набор показателей, характеризующих качество предоставления муниципальных услуг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запрашивает и получает у объектов мониторинга информацию в соответствии с Методикой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Ейский район и подведомственными им учреждениями (далее – методика) и использует ее исключительно в целях мониторинга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3) использует базу данных предоставленных муниципальных услуг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4) проводит проверку информации, представленной объектами мониторинга в рамках мониторинга путем выборочного аудита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5) производит опрос получателей муниципальной услуги с целью сбора сведений о качестве предоставления услуги или поручает проведение опроса независимой организации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6) вносит предложения об изменениях в административный регламент для оптимизации порядка предоставления муниципальной услуги и повышение её качества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7) оказывает методическую помощь объекту мониторинга по вопросам сбора и подготовки информации, предоставляемой им в рамках мониторинга.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3. Действия, осуществляемые при мониторинге.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3.1. Получение от объекта мониторинга информации об обращениях заявителей для получения муниципальной услуги. При этом состав информации должен включать в себя: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щее количество обращений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ичество услуг, предоставленных в срок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ичество услуг, предоставленных с нарушением срока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ичество отказов в предоставлении услуг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количество поступивших жалоб на несоблюдение требований к порядку предоставления муниципальных услуг, на необоснованность отказа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ичество удовлетворенных жалоб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количество жалоб, признанных необоснованными.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3.2. Получение от заявителей информации об исполнении административного регламента в части:</w:t>
      </w:r>
    </w:p>
    <w:p>
      <w:pPr>
        <w:pStyle w:val="Style16"/>
        <w:spacing w:before="0" w:after="0"/>
        <w:ind w:firstLine="873"/>
        <w:jc w:val="both"/>
        <w:rPr/>
      </w:pPr>
      <w:r>
        <w:rPr>
          <w:color w:val="0000FF"/>
          <w:sz w:val="28"/>
          <w:szCs w:val="28"/>
        </w:rPr>
        <w:t>срока оказания услуги;</w:t>
      </w:r>
    </w:p>
    <w:p>
      <w:pPr>
        <w:pStyle w:val="1"/>
        <w:tabs>
          <w:tab w:val="clear" w:pos="1440"/>
          <w:tab w:val="left" w:pos="1429" w:leader="none"/>
        </w:tabs>
        <w:spacing w:before="0" w:after="0"/>
        <w:ind w:firstLine="873"/>
        <w:rPr/>
      </w:pPr>
      <w:r>
        <w:rPr>
          <w:color w:val="0000FF"/>
          <w:sz w:val="28"/>
          <w:szCs w:val="28"/>
          <w:lang w:eastAsia="ru-RU"/>
        </w:rPr>
        <w:t>состава и порядка представления документов;</w:t>
      </w:r>
    </w:p>
    <w:p>
      <w:pPr>
        <w:pStyle w:val="1"/>
        <w:tabs>
          <w:tab w:val="clear" w:pos="1440"/>
          <w:tab w:val="left" w:pos="1429" w:leader="none"/>
        </w:tabs>
        <w:spacing w:before="0" w:after="0"/>
        <w:ind w:firstLine="873"/>
        <w:rPr/>
      </w:pPr>
      <w:r>
        <w:rPr>
          <w:color w:val="0000FF"/>
          <w:sz w:val="28"/>
          <w:szCs w:val="28"/>
          <w:lang w:eastAsia="ru-RU"/>
        </w:rPr>
        <w:t>требований к местам приема граждан;</w:t>
      </w:r>
    </w:p>
    <w:p>
      <w:pPr>
        <w:pStyle w:val="Style16"/>
        <w:spacing w:before="0" w:after="0"/>
        <w:ind w:firstLine="873"/>
        <w:jc w:val="both"/>
        <w:rPr/>
      </w:pPr>
      <w:r>
        <w:rPr>
          <w:color w:val="0000FF"/>
          <w:sz w:val="28"/>
          <w:szCs w:val="28"/>
        </w:rPr>
        <w:t>порядка информирования (полноты информации, понятности изложения);</w:t>
      </w:r>
    </w:p>
    <w:p>
      <w:pPr>
        <w:pStyle w:val="1"/>
        <w:tabs>
          <w:tab w:val="clear" w:pos="1440"/>
          <w:tab w:val="left" w:pos="1429" w:leader="none"/>
        </w:tabs>
        <w:spacing w:before="0" w:after="0"/>
        <w:ind w:firstLine="873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порядка консультирования;</w:t>
      </w:r>
    </w:p>
    <w:p>
      <w:pPr>
        <w:pStyle w:val="1"/>
        <w:tabs>
          <w:tab w:val="clear" w:pos="1440"/>
          <w:tab w:val="left" w:pos="1429" w:leader="none"/>
        </w:tabs>
        <w:spacing w:before="0" w:after="0"/>
        <w:ind w:firstLine="873"/>
        <w:rPr>
          <w:color w:val="0000FF"/>
          <w:sz w:val="28"/>
          <w:szCs w:val="28"/>
          <w:lang w:eastAsia="ru-RU"/>
        </w:rPr>
      </w:pPr>
      <w:r>
        <w:rPr>
          <w:color w:val="0000FF"/>
          <w:sz w:val="28"/>
          <w:szCs w:val="28"/>
          <w:lang w:eastAsia="ru-RU"/>
        </w:rPr>
        <w:t>порядка обжалования.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3.3. Анализ результатов мониторинга, включающий в себя: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полненные таблицы, приведенные в  методике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расчет коэффициента исполнения административного регламента в части требований к порядку предоставления муниципальной услуги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расчет коэффициента исполнения административного регламента в части соответствия административных процедур административному регламенту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чет коэффициента удовлетворенности.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3.3.4. Формирование отчета о результатах мониторинга, включающего в себя: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читанный коэффициент качества исполнения административных регламентов предоставления муниципальной услуги;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ыводы о проведенном анализе;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комплекс мероприятий, оптимизирующих порядок предоставления муниципальной услуги и повышение её качества.</w:t>
      </w:r>
    </w:p>
    <w:p>
      <w:pPr>
        <w:pStyle w:val="Style16"/>
        <w:spacing w:before="0" w:after="0"/>
        <w:ind w:firstLine="873"/>
        <w:jc w:val="both"/>
        <w:rPr/>
      </w:pPr>
      <w:r>
        <w:rPr>
          <w:color w:val="0000FF"/>
          <w:sz w:val="28"/>
          <w:szCs w:val="28"/>
        </w:rPr>
        <w:t>3.4. Выборочный аудит предоставления муниципальных услуг.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 xml:space="preserve">Органом, осуществляющим мониторинг, после рассмотрения информации о предоставлении муниципальной услуги, имеющейся в базе данных предоставления услуг, принимается решение о проведении выборочного аудита исполнения административных регламентов, который должен проводится не чаще одного раза в полугодие. 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Орган, осуществляющий мониторинг, сообщает объекту мониторинга дату проведения аудита.</w:t>
      </w:r>
    </w:p>
    <w:p>
      <w:pPr>
        <w:pStyle w:val="Style16"/>
        <w:spacing w:before="0" w:after="0"/>
        <w:ind w:firstLine="872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ъект мониторинга создает представителям органа, осуществляющего мониторинг, условия для своевременного и качественного проведения аудита, представляет ему все необходимые сведения и документы.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Выборочный аудит предоставления муниципальных услуг проводится с целью определения избыточных административных действий, возможностей оптимизации сроков и порядка исполнения административных процедур (административных действий).</w:t>
      </w:r>
    </w:p>
    <w:p>
      <w:pPr>
        <w:pStyle w:val="Style16"/>
        <w:spacing w:before="0" w:after="0"/>
        <w:ind w:firstLine="872"/>
        <w:jc w:val="both"/>
        <w:rPr/>
      </w:pPr>
      <w:r>
        <w:rPr>
          <w:color w:val="0000FF"/>
          <w:sz w:val="28"/>
          <w:szCs w:val="28"/>
        </w:rPr>
        <w:t>Результаты выборочного аудита содержат описание выявленных проблем (в случае их выявления), предложения по их решению, а также меры по совершенствованию качества предоставления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32"/>
        <w:jc w:val="left"/>
        <w:rPr/>
      </w:pPr>
      <w:r>
        <w:rPr>
          <w:b w:val="false"/>
        </w:rPr>
        <w:t>Начальник управления                                                                                  экономического развития                                                                           А.А. Иса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eastAsia="Times New Roman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марк список 1"/>
    <w:basedOn w:val="Normal"/>
    <w:qFormat/>
    <w:pPr>
      <w:tabs>
        <w:tab w:val="clear" w:pos="708"/>
        <w:tab w:val="left" w:pos="1440" w:leader="none"/>
      </w:tabs>
      <w:spacing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Название таблицы"/>
    <w:basedOn w:val="Normal"/>
    <w:qFormat/>
    <w:pPr>
      <w:widowControl w:val="false"/>
      <w:spacing w:lineRule="auto" w:line="288" w:before="0" w:after="120"/>
      <w:jc w:val="center"/>
    </w:pPr>
    <w:rPr>
      <w:rFonts w:ascii="Arial Narrow" w:hAnsi="Arial Narrow" w:eastAsia="Times New Roman" w:cs="Arial Narrow"/>
      <w:b/>
      <w:bCs/>
      <w:i/>
      <w:iCs/>
      <w:szCs w:val="20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03:00Z</dcterms:created>
  <dc:creator>beshlik</dc:creator>
  <dc:description/>
  <dc:language>en-US</dc:language>
  <cp:lastModifiedBy>Master-Sheff</cp:lastModifiedBy>
  <cp:lastPrinted>2010-05-11T13:54:00Z</cp:lastPrinted>
  <dcterms:modified xsi:type="dcterms:W3CDTF">2010-05-11T13:41:00Z</dcterms:modified>
  <cp:revision>5</cp:revision>
  <dc:subject/>
  <dc:title>ПРИЛОЖЕНИЕ № 1</dc:title>
</cp:coreProperties>
</file>