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2"/>
        <w:ind w:left="4860" w:right="95" w:hanging="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  <w:t>УТВЕРЖДЁН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  <w:t xml:space="preserve">постановлением администрации                                                         муниципального образования 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  <w:t>Ейский район</w:t>
      </w:r>
    </w:p>
    <w:p>
      <w:pPr>
        <w:pStyle w:val="TextBody"/>
        <w:spacing w:lineRule="auto" w:line="232"/>
        <w:ind w:left="4860" w:right="95" w:hanging="0"/>
        <w:jc w:val="center"/>
        <w:rPr/>
      </w:pPr>
      <w:r>
        <w:rPr/>
        <w:t>от _________________ № ___________</w:t>
      </w:r>
    </w:p>
    <w:p>
      <w:pPr>
        <w:pStyle w:val="Normal"/>
        <w:ind w:left="4860" w:right="9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жал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ействия (бездействия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 решения </w:t>
      </w:r>
      <w:r>
        <w:rPr>
          <w:color w:val="000000"/>
          <w:sz w:val="28"/>
          <w:szCs w:val="28"/>
        </w:rPr>
        <w:t>должностных лиц</w:t>
      </w:r>
      <w:r>
        <w:rPr>
          <w:sz w:val="28"/>
          <w:szCs w:val="28"/>
        </w:rPr>
        <w:t xml:space="preserve"> администрации муниципального образования Ейский район</w:t>
      </w:r>
      <w:r>
        <w:rPr>
          <w:color w:val="000000"/>
          <w:sz w:val="28"/>
          <w:szCs w:val="28"/>
        </w:rPr>
        <w:t xml:space="preserve">, муниципальных служащих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ей муниципальных учреждений и предприятий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400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лембет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ндреевич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муниципального образования Ейский район, управляющий делами, председатель комиссии;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сенко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нна Тафтыевна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главный специалист правового отдела администрации муниципального образования Ейский район, секретарь комиссии;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фремова 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мара Алексеевна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телеева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а Юрьевна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Скворцов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>
                <w:szCs w:val="28"/>
              </w:rPr>
              <w:t>Юрий Владимирович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юк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Светлана Анатольевна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Усатый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 Дмитриевич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дырка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  <w:tab/>
              <w:t xml:space="preserve">        </w:t>
            </w:r>
          </w:p>
        </w:tc>
        <w:tc>
          <w:tcPr>
            <w:tcW w:w="6400" w:type="dxa"/>
            <w:tcBorders/>
          </w:tcPr>
          <w:p>
            <w:pPr>
              <w:pStyle w:val="TextBody"/>
              <w:snapToGrid w:val="false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>
                <w:szCs w:val="28"/>
              </w:rPr>
              <w:t>- заместитель  главы муниципального образования Ейский район, начальник финансового управления;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/>
              <w:t>- заместитель  главы муниципального образования Ейский район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/>
              <w:t>- заместитель  главы муниципального образования Ейский район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/>
              <w:t>- заместитель  главы муниципального образования Ейский район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/>
              <w:t>заместитель  главы муниципального образования Ейский район</w:t>
            </w:r>
            <w:r>
              <w:rPr>
                <w:szCs w:val="28"/>
              </w:rPr>
              <w:t>, начальник управления сельского хозяйства и продовольствия;</w:t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ind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заместитель  главы муниципального образования Ейский район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>образования Ейский район</w:t>
        <w:tab/>
        <w:t xml:space="preserve">                                                             С.Ю.</w:t>
      </w:r>
      <w:r>
        <w:rPr>
          <w:sz w:val="28"/>
          <w:szCs w:val="28"/>
        </w:rPr>
        <w:t>Ч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17:00Z</dcterms:created>
  <dc:creator>pravovoy5</dc:creator>
  <dc:description/>
  <dc:language>en-US</dc:language>
  <cp:lastModifiedBy>pravovoy5</cp:lastModifiedBy>
  <cp:lastPrinted>2010-07-05T11:32:00Z</cp:lastPrinted>
  <dcterms:modified xsi:type="dcterms:W3CDTF">2010-07-05T07:33:00Z</dcterms:modified>
  <cp:revision>5</cp:revision>
  <dc:subject/>
  <dc:title>ПРИЛОЖЕНИЕ № 2</dc:title>
</cp:coreProperties>
</file>