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>Приложение 2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к административному регламенту 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предоставления муниципальной услуги 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/>
      </w:pPr>
      <w:r>
        <w:rPr>
          <w:spacing w:val="-6"/>
          <w:lang w:eastAsia="ru-RU"/>
        </w:rPr>
        <w:t>«Запись на обучение по дополнительной общеобразовательной программе»,</w:t>
      </w:r>
    </w:p>
    <w:p>
      <w:pPr>
        <w:pStyle w:val="21"/>
        <w:shd w:fill="auto" w:val="clear"/>
        <w:suppressAutoHyphens w:val="true"/>
        <w:spacing w:lineRule="auto" w:line="240" w:before="0" w:after="0"/>
        <w:ind w:left="4536" w:right="-284" w:hanging="0"/>
        <w:jc w:val="left"/>
        <w:rPr>
          <w:bCs/>
        </w:rPr>
      </w:pPr>
      <w:r>
        <w:rPr>
          <w:bCs/>
        </w:rPr>
        <w:t>оказываемой образовательными организациями дополнительного образования, подведомственными управлению образованием администрации муниципального образования Ейский район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126"/>
      <w:bookmarkStart w:id="1" w:name="Par1019"/>
      <w:bookmarkEnd w:id="0"/>
      <w:bookmarkEnd w:id="1"/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запроса о предоставлении муниципальной услуг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наименование) Заявителя (представителя Заявителя)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почтовый адрес (при необходимости)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)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электронной почты)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(реквизиты документа, удостоверяющего личность)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(реквизиты  документа,  подтверждающего   полномочия   представителя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предоставлении муниципальной услуг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шу предоставить муниципальную  услугу:  «Запись  на   обучение по дополнительной общеобразовательной программе» в целях обучения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(фамилия, имя, отчество (при наличии) ребенка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на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специальность, отделение, образовательная программа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1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уставом Организации, лицензией на  право  ведения  образовательной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и,    свидетельством    о    государственной     аккредитации, дополнительными  образовательными  программами,  программами   спортивной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одготовки, правилами поведения,  правилами  отчисления,  режимом  работы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ознакомлен(а).</w:t>
      </w:r>
    </w:p>
    <w:p>
      <w:pPr>
        <w:pStyle w:val="Style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бессрочное согласие (до его  отзыва  мною)  на   использование и обработку моих персональных данных, а  также  персональных  данных  моего ребенка   при   осуществлении   административных   процедур   в    рамках предоставления Муниципальной услуги «Запись на обучение по дополнительной общеобразовательной программе».  Отзыв  настоящего  согласия  в  случаях, предусмотренных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7  июля  2006 года   № 152-ФЗ             «О персональных  данных»,  осуществляется  на  основании  моего   заявления, поданного в Организацию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просу прилагаю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bookmarkStart w:id="2" w:name="sub_1101"/>
      <w:bookmarkEnd w:id="2"/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</w:t>
      </w:r>
    </w:p>
    <w:p>
      <w:pPr>
        <w:pStyle w:val="Style21"/>
        <w:rPr/>
      </w:pPr>
      <w:bookmarkStart w:id="3" w:name="sub_1101"/>
      <w:bookmarkStart w:id="4" w:name="sub_110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</w:t>
      </w:r>
    </w:p>
    <w:p>
      <w:pPr>
        <w:pStyle w:val="Style21"/>
        <w:rPr/>
      </w:pPr>
      <w:bookmarkStart w:id="5" w:name="sub_1102"/>
      <w:bookmarkStart w:id="6" w:name="sub_110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</w:t>
      </w:r>
    </w:p>
    <w:p>
      <w:pPr>
        <w:pStyle w:val="Style21"/>
        <w:rPr/>
      </w:pPr>
      <w:bookmarkStart w:id="7" w:name="sub_1103"/>
      <w:bookmarkEnd w:id="7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указывается  перечень  документов,  предоставляемых   Заявителем, в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оответствии с </w:t>
      </w:r>
      <w:hyperlink w:anchor="sub_15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требованиями</w:t>
        </w:r>
      </w:hyperlink>
      <w:r>
        <w:rPr>
          <w:rFonts w:cs="Times New Roman" w:ascii="Times New Roman" w:hAnsi="Times New Roman"/>
        </w:rPr>
        <w:t xml:space="preserve"> настоящего Административного регламента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21"/>
        <w:rPr/>
      </w:pPr>
      <w:r>
        <w:rPr>
          <w:rFonts w:cs="Times New Roman" w:ascii="Times New Roman" w:hAnsi="Times New Roman"/>
        </w:rPr>
        <w:t>____________________________   ____________            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Заявитель                               Подпись                         Расшифровка подписи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редставитель Заявителя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«___» __________ 20___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  <w:t xml:space="preserve">Начальник управления образова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  <w:t>образования Ейский район                                                                       Л.С. Браун</w:t>
      </w:r>
    </w:p>
    <w:p>
      <w:pPr>
        <w:pStyle w:val="Heading1"/>
        <w:ind w:left="0" w:right="0" w:hanging="0"/>
        <w:jc w:val="both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Heading1"/>
        <w:ind w:left="0" w:right="0" w:hanging="0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10" w:right="354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atLeast" w:line="240" w:before="0" w:after="420"/>
      <w:ind w:hanging="620"/>
      <w:jc w:val="center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2148567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4:50:00Z</dcterms:created>
  <dc:creator>Базилевская Елена Викторовна</dc:creator>
  <dc:description/>
  <cp:keywords/>
  <dc:language>en-US</dc:language>
  <cp:lastModifiedBy>User</cp:lastModifiedBy>
  <cp:lastPrinted>2025-09-25T10:30:00Z</cp:lastPrinted>
  <dcterms:modified xsi:type="dcterms:W3CDTF">2025-12-22T12:17:00Z</dcterms:modified>
  <cp:revision>6</cp:revision>
  <dc:subject/>
  <dc:title>ПРИЛОЖЕНИЕ 1</dc:title>
</cp:coreProperties>
</file>