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Fonts w:eastAsia="Arial Unicode MS"/>
                <w:bCs/>
                <w:sz w:val="28"/>
                <w:szCs w:val="28"/>
              </w:rPr>
              <w:t>Ейский райо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  <w:lang w:val="ru-RU"/>
              </w:rPr>
              <w:t>15.02.2023</w:t>
            </w:r>
            <w:r>
              <w:rPr>
                <w:sz w:val="28"/>
                <w:szCs w:val="28"/>
              </w:rPr>
              <w:t>_  № _</w:t>
            </w:r>
            <w:r>
              <w:rPr>
                <w:sz w:val="28"/>
                <w:szCs w:val="28"/>
                <w:u w:val="single"/>
                <w:lang w:val="ru-RU"/>
              </w:rPr>
              <w:t>90-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Ейский райо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6.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lang w:val="ru-RU"/>
              </w:rPr>
              <w:t>208</w:t>
            </w:r>
            <w:r>
              <w:rPr>
                <w:sz w:val="28"/>
                <w:szCs w:val="28"/>
              </w:rPr>
              <w:t>-р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аспоряжения администрации муниципального образования Ейский райо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  <w:lang w:val="ru-RU"/>
              </w:rPr>
              <w:t>15.02.2023</w:t>
            </w:r>
            <w:r>
              <w:rPr>
                <w:sz w:val="28"/>
                <w:szCs w:val="28"/>
              </w:rPr>
              <w:t>_  № _</w:t>
            </w:r>
            <w:r>
              <w:rPr>
                <w:sz w:val="28"/>
                <w:szCs w:val="28"/>
                <w:u w:val="single"/>
                <w:lang w:val="ru-RU"/>
              </w:rPr>
              <w:t>90-р</w:t>
            </w:r>
            <w:r>
              <w:rPr>
                <w:sz w:val="28"/>
                <w:szCs w:val="28"/>
              </w:rPr>
              <w:t>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ru-RU"/>
        </w:rPr>
        <w:t>ЕЕСТ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услуг</w:t>
      </w:r>
      <w:r>
        <w:rPr>
          <w:b/>
          <w:bCs/>
          <w:sz w:val="28"/>
          <w:szCs w:val="28"/>
          <w:lang w:val="ru-RU"/>
        </w:rPr>
        <w:t xml:space="preserve">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ния 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услуги, предоставляемые администраци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Ейский район и ее отраслевы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ункциональными) 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</w:t>
            </w:r>
            <w:r>
              <w:rPr>
                <w:lang w:val="ru-RU"/>
              </w:rPr>
              <w:t>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муниципальной </w:t>
            </w:r>
            <w:r>
              <w:rPr/>
              <w:t>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предоставляющего муниципальную </w:t>
            </w:r>
            <w:r>
              <w:rPr/>
              <w:t>услуг</w:t>
            </w:r>
            <w:r>
              <w:rPr>
                <w:lang w:val="ru-RU"/>
              </w:rPr>
              <w:t>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2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копий правовых актов администрации муниципального</w:t>
            </w:r>
            <w:r>
              <w:rPr>
                <w:lang w:val="ru-RU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бщий отдел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ключение договора аренды объекта нежилого фонда, находящегося в муниципальной собственности муниципального образования Ейский район, по результатам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муниципального образования Ейский район и предназначенных для сдачи в арен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едоставление выписки из реестра муниципального имуще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нятие решения о возврате конфискованного имущества реабилитированным лиц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есение земельного участка к землям определенной категор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тановка граждан, имеющих трех и более детей, на учет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ключение нового договора аренды земельного участка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разрешения на строитель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разрешения на ввод объекта в эксплуат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ем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ем уведомления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государственной информационной системы обеспечения градостроите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ыдача разрешений на установку и эксплуатацию рекламных конструкций на территории</w:t>
            </w:r>
            <w:r>
              <w:rPr>
                <w:lang w:val="ru-RU"/>
              </w:rPr>
              <w:t xml:space="preserve"> муниципального образования Ейский район</w:t>
            </w:r>
            <w:r>
              <w:rPr/>
              <w:t>, аннулирование таких разре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в установленном порядке жилых помещений, находящихся на территории сельских поселений Ейского района, пригодными (непригодными) для проживания, многоквартирного дома аварийным и подлежащим сносу или реконстр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страция заявления о проведении общественной экологической экспертиз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Зачисление в образовательную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Ейский 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 текущей успеваемости учащегося, ведени</w:t>
            </w:r>
            <w:r>
              <w:rPr>
                <w:lang w:val="ru-RU"/>
              </w:rPr>
              <w:t>е</w:t>
            </w:r>
            <w:r>
              <w:rPr/>
              <w:t xml:space="preserve"> электронного дневника и электронного журнала успевае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ем заявлений, постановка на учет и зачисление детей 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воение квалификационных категорий спортивных судей «спортивный судья второй категории», «спортивный судья третей категор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ое казенное учреждение муниципального образования Ейский район «Архив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 Услуги, которые являются необходимыми и обязательными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8"/>
          <w:szCs w:val="28"/>
          <w:lang w:val="ru-RU"/>
        </w:rPr>
        <w:t>для предоставления муниципальных услуг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предоставляющего муниципальную </w:t>
            </w:r>
            <w:r>
              <w:rPr/>
              <w:t>услуг</w:t>
            </w:r>
            <w:r>
              <w:rPr>
                <w:lang w:val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>Наименование 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услуг</w:t>
            </w:r>
            <w:r>
              <w:rPr>
                <w:lang w:val="ru-RU"/>
              </w:rPr>
              <w:t>и</w:t>
            </w:r>
            <w:r>
              <w:rPr/>
              <w:t>, для котор</w:t>
            </w:r>
            <w:r>
              <w:rPr>
                <w:lang w:val="ru-RU"/>
              </w:rPr>
              <w:t>ой</w:t>
            </w:r>
            <w:r>
              <w:rPr/>
              <w:t xml:space="preserve"> предоставляются </w:t>
            </w:r>
            <w:r>
              <w:rPr>
                <w:lang w:val="ru-RU"/>
              </w:rPr>
              <w:t xml:space="preserve">услуги, которые являются необходимыми и обязательными </w:t>
            </w:r>
            <w:r>
              <w:rPr/>
              <w:t xml:space="preserve">для предостав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 xml:space="preserve">Наименование услуг, которые являются необходимыми и обязательными для предоставления </w:t>
            </w:r>
          </w:p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>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>
                <w:lang w:val="ru-RU"/>
              </w:rPr>
              <w:t xml:space="preserve">Организации, предоставляющие услуги, которые являются необходимыми и обязательными </w:t>
            </w:r>
            <w:r>
              <w:rPr/>
              <w:t xml:space="preserve">для предоставления </w:t>
            </w:r>
          </w:p>
          <w:p>
            <w:pPr>
              <w:pStyle w:val="Normal"/>
              <w:suppressAutoHyphens w:val="true"/>
              <w:ind w:right="-49" w:hanging="0"/>
              <w:jc w:val="center"/>
              <w:rPr>
                <w:lang w:val="ru-RU"/>
              </w:rPr>
            </w:pPr>
            <w:r>
              <w:rPr/>
              <w:t>муниципальных услу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</w:t>
            </w:r>
            <w:r>
              <w:rPr/>
              <w:t>пределение рыночной стоимости объек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ценоч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</w:t>
            </w:r>
            <w:r>
              <w:rPr/>
              <w:t>аключение договора аренды объекта нежилого фонда, находящегося в муниципальной собственности муниципального образования Ейский район, по результатам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</w:t>
            </w:r>
            <w:r>
              <w:rPr/>
              <w:t>пределение рыночной стоимости объек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ценоч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межевого дела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межующая организа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разрешения на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 (для объектов капитального строительства кроме ИЖ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в</w:t>
            </w:r>
            <w:r>
              <w:rPr/>
              <w:t xml:space="preserve">ыдача градостроительных планов земельных участ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в</w:t>
            </w:r>
            <w:r>
              <w:rPr/>
              <w:t>ыполнение топографической съемки (не позднее двух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межующая организа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разрешения на ввод объект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технического плана объекта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краевое БТИ, Федеральное Б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зготовление паспорта </w:t>
            </w:r>
            <w:r>
              <w:rPr>
                <w:spacing w:val="-4"/>
              </w:rPr>
              <w:t>энерго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сполнительная топографическая съе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дастровый инже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</w:t>
            </w:r>
            <w:r>
              <w:rPr/>
              <w:t>еревод жилого помещения в нежилое помещение или нежилого помещения в 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гласование переустройства и (или) перепланировки помещения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роектная организация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чальник </w:t>
      </w:r>
      <w:r>
        <w:rPr>
          <w:sz w:val="28"/>
          <w:szCs w:val="28"/>
          <w:lang w:val="ru-RU"/>
        </w:rPr>
        <w:t>отдела информатизации                                                          Б.И.Зай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6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9:00Z</dcterms:created>
  <dc:creator>u11_02</dc:creator>
  <dc:description/>
  <cp:keywords/>
  <dc:language>en-US</dc:language>
  <cp:lastModifiedBy>u19_02</cp:lastModifiedBy>
  <cp:lastPrinted>2023-02-14T15:44:00Z</cp:lastPrinted>
  <dcterms:modified xsi:type="dcterms:W3CDTF">2023-02-17T06:22:00Z</dcterms:modified>
  <cp:revision>52</cp:revision>
  <dc:subject/>
  <dc:title/>
</cp:coreProperties>
</file>