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38" w:leader="none"/>
        </w:tabs>
        <w:ind w:right="-14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138" w:leader="none"/>
        </w:tabs>
        <w:ind w:right="-1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138" w:leader="none"/>
        </w:tabs>
        <w:ind w:left="6096" w:right="-143" w:hanging="1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 1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ru-RU"/>
        </w:rPr>
        <w:t>постановлением</w:t>
      </w:r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Ейский район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от _________</w:t>
      </w:r>
      <w:r>
        <w:rPr>
          <w:bCs/>
          <w:sz w:val="28"/>
          <w:szCs w:val="28"/>
          <w:lang w:val="ru-RU"/>
        </w:rPr>
        <w:t xml:space="preserve">_______ 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ru-RU"/>
        </w:rPr>
        <w:t xml:space="preserve"> ______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йский район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</w:t>
      </w:r>
      <w:r>
        <w:rPr>
          <w:lang w:val="ru-RU"/>
        </w:rPr>
        <w:t>  </w:t>
      </w:r>
      <w:r>
        <w:rPr>
          <w:sz w:val="28"/>
          <w:szCs w:val="28"/>
        </w:rPr>
        <w:t>Настоящий Порядок разработан с целью регламентирования процедуры проведения антикоррупционной экспертизы нормативных правовых актов администрации муниципального образования Ейский район и их проектов, а также независимой экспертизы нормативных правовых актов администрации муниципального образования Ейский район и их проектов, для выявления и последующего устранения коррупциогенных факто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1.2.</w:t>
      </w:r>
      <w:r>
        <w:rPr>
          <w:lang w:val="ru-RU"/>
        </w:rPr>
        <w:t>  </w:t>
      </w:r>
      <w:r>
        <w:rPr>
          <w:sz w:val="28"/>
          <w:szCs w:val="28"/>
        </w:rPr>
        <w:t>Для целей настоящего Порядка используются следующие термины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нтикоррупционная экспертиз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пециальное исследование нормативных правовых актов администрации муниципального образования Ейский район и проектов нормативных правовых актов администрации муниципального образования Ейский район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нтикоррупционная экспертиза), проводимое в  целях   выявления  в них  положений, способствующих созданию условий для проявления коррупции;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рупциогенный факто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полномоченный орган по проведению Антикоррупционной экспертизы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олномоченный орган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авовое управление администрации муниципального образования Ейский район;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езависимые экспер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юридические и физические лица, аккредитованные Министерством юстиции Российской Федерации в качестве экспертов по проведению независимой антикоррупционной экспертизы нормативных правовых актов (проектов)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ель (разработчик) нормативного правового акта (проекта) администрации муниципального образования Ейский район − отраслевой (функциональный) орган администрации муниципального образования Ейский район, либо иной орган, обладающий правом на представление нормативных правовых актов (проектов) в Уполномоченный орган для проведения антикоррупционной экспертизы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Антикоррупционная экспертиза проводится Уполномоченным органом в целях выявления и устранения в них правовых предпосылок коррупции (коррупциогенных факторов).</w:t>
      </w:r>
    </w:p>
    <w:p>
      <w:pPr>
        <w:pStyle w:val="Normal"/>
        <w:ind w:firstLine="709"/>
        <w:rPr/>
      </w:pPr>
      <w:r>
        <w:rPr>
          <w:sz w:val="28"/>
          <w:szCs w:val="28"/>
        </w:rPr>
        <w:t>1.4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Антикоррупционная экспертиза проводится в отношении нормативных правовых актов администрации муниципального образования Ейский район, а также их проектов, содержащих правовые нормы (правила поведения), обязательные для неопределенного круга лиц, рассчитанные на неоднократное применение, направленные на урегулирование общественных отношений либо на изменение или прекращение существующих правоотнош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1.5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Антикоррупционная экспертиза правовых актов (проектов) проводится на основе следующих принцип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и нормативных правовых актов (проектов) во взаимосвязи с другими нормативными правовыми акт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снованности, объективности и проверяемости результатов Антикоррупционной экспертиз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петентности лиц, проводящих Антикоррупционную экспертизу;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сотрудничества администрации муниципального образования Ейский район и ее должностных лиц с институтами гражданского общества при проведении антикоррупционной экспертизы.</w:t>
      </w:r>
    </w:p>
    <w:p>
      <w:pPr>
        <w:pStyle w:val="Normal"/>
        <w:ind w:firstLine="709"/>
        <w:rPr/>
      </w:pPr>
      <w:r>
        <w:rPr>
          <w:sz w:val="28"/>
          <w:szCs w:val="28"/>
        </w:rPr>
        <w:t>1.6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Антикоррупционная экспертиза нормативных правовых актов администрации муниципального образования Ейский район                                (проектов) проводится специалистами Уполномоченного орган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ринимавшими участие в разработке таких нормативных правовых актов (проектов)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7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Проект нормативного правового акта снимается с антикоррупционной экспертизы в случае его письменного отзыва составителем (разработчиком) проекта, представившим проект нормативного правового акта в Уполномоченный орган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  </w:t>
      </w:r>
      <w:r>
        <w:rPr>
          <w:sz w:val="28"/>
          <w:szCs w:val="28"/>
        </w:rPr>
        <w:t xml:space="preserve">Результат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нтикоррупционной экспертизы отражаются в заключ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Уполномоченного органа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9.  </w:t>
      </w:r>
      <w:r>
        <w:rPr>
          <w:color w:val="000000"/>
          <w:sz w:val="28"/>
          <w:szCs w:val="28"/>
        </w:rPr>
        <w:t xml:space="preserve">Заключение Уполномоченного органа по результатам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нтикоррупционной экспертизы является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ожительным, если в нормативном правовом акте (проекте) коррупциогенные факторы не обнаружены;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рицательным, если выявлен хотя бы один коррупциогенный фактор либо положения, не относящиеся в соответствии с Методикой к коррупциогенным факторам, но которые могут способствовать созданию условий для проявления коррупции. В этом случае проект нормативного правового акта направляется его составителю (разработчику) на доработку, а нормативный правовой ак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внесения в него изменений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1.10.  </w:t>
      </w:r>
      <w:r>
        <w:rPr>
          <w:sz w:val="28"/>
          <w:szCs w:val="28"/>
        </w:rPr>
        <w:t>Заключ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олномоченного органа изготавливается в течение рабочего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дня,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следующего</w:t>
      </w:r>
      <w:r>
        <w:rPr>
          <w:sz w:val="28"/>
          <w:szCs w:val="28"/>
          <w:lang w:val="ru-RU"/>
        </w:rPr>
        <w:t xml:space="preserve"> 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   </w:t>
      </w:r>
      <w:r>
        <w:rPr>
          <w:sz w:val="28"/>
          <w:szCs w:val="28"/>
        </w:rPr>
        <w:t>нем</w:t>
      </w:r>
      <w:r>
        <w:rPr>
          <w:sz w:val="28"/>
          <w:szCs w:val="28"/>
          <w:lang w:val="ru-RU"/>
        </w:rPr>
        <w:t xml:space="preserve">   </w:t>
      </w:r>
      <w:r>
        <w:rPr>
          <w:sz w:val="28"/>
          <w:szCs w:val="28"/>
        </w:rPr>
        <w:t>окончания</w:t>
      </w:r>
      <w:r>
        <w:rPr>
          <w:sz w:val="28"/>
          <w:szCs w:val="28"/>
          <w:lang w:val="ru-RU"/>
        </w:rPr>
        <w:t xml:space="preserve">   </w:t>
      </w:r>
      <w:r>
        <w:rPr>
          <w:sz w:val="28"/>
          <w:szCs w:val="28"/>
        </w:rPr>
        <w:t>срока</w:t>
      </w:r>
      <w:r>
        <w:rPr>
          <w:sz w:val="28"/>
          <w:szCs w:val="28"/>
          <w:lang w:val="ru-RU"/>
        </w:rPr>
        <w:t xml:space="preserve">   </w:t>
      </w:r>
      <w:r>
        <w:rPr>
          <w:sz w:val="28"/>
          <w:szCs w:val="28"/>
        </w:rPr>
        <w:t>подачи</w:t>
      </w:r>
      <w:r>
        <w:rPr>
          <w:sz w:val="28"/>
          <w:szCs w:val="28"/>
          <w:lang w:val="ru-RU"/>
        </w:rPr>
        <w:t xml:space="preserve">   </w:t>
      </w:r>
      <w:r>
        <w:rPr>
          <w:sz w:val="28"/>
          <w:szCs w:val="28"/>
        </w:rPr>
        <w:t>заключ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 результатам проведения независимой антикоррупционной экспертизы, в количестве двух подлинных экземпляров, один из которых хранится в Уполномоченном органе, второй направляется составителю (разработчику) нормативного правового акта</w:t>
      </w:r>
      <w:r>
        <w:rPr>
          <w:sz w:val="28"/>
          <w:szCs w:val="28"/>
          <w:lang w:val="ru-RU"/>
        </w:rPr>
        <w:t xml:space="preserve"> (проекта)</w:t>
      </w:r>
      <w:r>
        <w:rPr>
          <w:sz w:val="28"/>
          <w:szCs w:val="28"/>
        </w:rPr>
        <w:t>.</w:t>
      </w:r>
    </w:p>
    <w:p>
      <w:pPr>
        <w:pStyle w:val="Normal"/>
        <w:ind w:right="-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 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зднее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двух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бочих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дн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дн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оставлени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полномоченны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>органом</w:t>
      </w:r>
      <w:r>
        <w:rPr>
          <w:sz w:val="28"/>
          <w:szCs w:val="28"/>
          <w:lang w:val="ru-RU"/>
        </w:rPr>
        <w:t xml:space="preserve">  </w:t>
      </w:r>
      <w:r>
        <w:rPr>
          <w:sz w:val="28"/>
          <w:szCs w:val="28"/>
        </w:rPr>
        <w:t>заключения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ам антикоррупционной</w:t>
      </w:r>
      <w:r>
        <w:rPr>
          <w:sz w:val="28"/>
          <w:szCs w:val="28"/>
          <w:lang w:val="ru-RU"/>
        </w:rPr>
        <w:t xml:space="preserve">  </w:t>
      </w:r>
      <w:r>
        <w:rPr>
          <w:sz w:val="28"/>
          <w:szCs w:val="28"/>
        </w:rPr>
        <w:t>экспертизы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но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ключение</w:t>
      </w:r>
      <w:r>
        <w:rPr>
          <w:sz w:val="28"/>
          <w:szCs w:val="28"/>
          <w:lang w:val="ru-RU"/>
        </w:rPr>
        <w:t xml:space="preserve">  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   </w:t>
      </w:r>
      <w:r>
        <w:rPr>
          <w:sz w:val="28"/>
          <w:szCs w:val="28"/>
        </w:rPr>
        <w:t>электронном</w:t>
      </w:r>
      <w:r>
        <w:rPr>
          <w:sz w:val="28"/>
          <w:szCs w:val="28"/>
          <w:lang w:val="ru-RU"/>
        </w:rPr>
        <w:t xml:space="preserve">   </w:t>
      </w:r>
      <w:r>
        <w:rPr>
          <w:sz w:val="28"/>
          <w:szCs w:val="28"/>
        </w:rPr>
        <w:t>(отсканированном)</w:t>
      </w:r>
      <w:r>
        <w:rPr>
          <w:sz w:val="28"/>
          <w:szCs w:val="28"/>
          <w:lang w:val="ru-RU"/>
        </w:rPr>
        <w:t xml:space="preserve">   </w:t>
      </w:r>
      <w:r>
        <w:rPr>
          <w:sz w:val="28"/>
          <w:szCs w:val="28"/>
        </w:rPr>
        <w:t>виде 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правляется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д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тизации администрации муниципального образования Ейский район для размещения на официальном сайте муниципального образования Ейский район</w:t>
      </w:r>
      <w:r>
        <w:rPr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yeiskraion.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елекоммуникационной сети «Интернет» подразделе «Антикоррупционные заключения» раздела «Правовые акты»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/>
      </w:pPr>
      <w:r>
        <w:rPr>
          <w:sz w:val="28"/>
          <w:szCs w:val="28"/>
          <w:lang w:val="ru-RU"/>
        </w:rPr>
        <w:t>1.12.  </w:t>
      </w:r>
      <w:r>
        <w:rPr>
          <w:sz w:val="28"/>
          <w:szCs w:val="28"/>
        </w:rPr>
        <w:t>Заключ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ам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нтикоррупцинной экспертизы должно содерж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нормативного правового акта (проекта), на который дается экспертное заключе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 отраслевого  (функционального)  органа  администрации муниципального образования Ейский район, иного органа, являющегося составителем (разработчиком) и представившего нормативный правовой акт (его проект) для проведения антикоррупционной экспертиз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коррупциогенного фактора в соответствии с Методикой; указание на абзац, подпункт, пункт, часть, статью, раздел, главу нормативного правового акта (проекта), в которых обнаружен коррупциогенный фактор, либо указание на отсутствие нормы в нормативном правовом акте (проекте), если коррупциогенный фактор связан с правовыми пробелами;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едложение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собе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ранения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наруженных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рупциог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акторов: внесение изменений в правовой акт (проект), отсутствие полномочий на разработку соответствующего правового акта (проекта), отмена правового акта (проекта) или его отдельных норм, разработка и принятие иного правового акта, устраняющего коррупциогенный фактор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1.13.  </w:t>
      </w:r>
      <w:r>
        <w:rPr>
          <w:sz w:val="28"/>
          <w:szCs w:val="28"/>
        </w:rPr>
        <w:t>Заключение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олномоченного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а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нтикоррупционной экспертизы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гистрируетс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ветственны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пециалистом Уполномоченного органа в соответствующем журнале регистрации заключений по результатам антикоррупционной экспертизы нормативных правовых актов (проектов нормативных правовых актов) администрации муниципального образования Ейский район (приложение № 7). 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4.  </w:t>
      </w:r>
      <w:r>
        <w:rPr>
          <w:sz w:val="28"/>
          <w:szCs w:val="28"/>
        </w:rPr>
        <w:t>Проекты нормативных правовых актов поступают на подписание (принятие) с приложением заключения Уполномоченного органа и поступивших заключений по результатам независимой антикоррупционной экспертиз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ставления в Уполномоченн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рган проектов нормативных правовых</w:t>
      </w:r>
      <w:r>
        <w:rPr>
          <w:sz w:val="28"/>
          <w:szCs w:val="28"/>
          <w:lang w:val="ru-RU"/>
        </w:rPr>
        <w:t xml:space="preserve"> ак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едения антикоррупцио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сперт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Составитель (разработчик) проекта нормативного правового акта представляет в Уполномоченный орган проект нормативного правого акта на бумажном носителе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Проект нормативного правового акта, представленный в Уполномоченный орган для проведения антикоррупционной экспертизы, должен содерж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Подпись руководителя составителя (разработчика) проекта нормативного правового акта в соответствующей строке листа соглас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2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Подпись заместителя главы муниципального образования Ейский район, курирующего финансовые вопросы в администрации муниципального образования Ейский район, при представлении для проведения антикоррупционной экспертизы проекта нормативного правового акта по вопросам финанс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оответствующей строке листа согласования.</w:t>
      </w: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3. Приложенную копию исходного нормативного правового акта, в который вносятся изменения, содержащиеся в проекте нормативного правового акта, представленном для проведения антикоррупционной экспертизы, − при представлении для проведения антикоррупционной экспертизы проекта нормативного правового акта о внесении измен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2.3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Уполномоченный орган при поступлении проекта нормативного правового акта для проведения антикоррупционной экспертизы в течение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3 рабочих дней осуществляет проверку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ия оформления проекта нормативного правового акта требованиям, указанным в разделе 2 настоящего Порядк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полнения составителем (разработчиком) проекта нормативного правового акта требований, предусмотренных пунктами 3.3.1, 5.2 настоящего Порядка.  </w:t>
      </w:r>
    </w:p>
    <w:p>
      <w:pPr>
        <w:pStyle w:val="Normal"/>
        <w:ind w:firstLine="709"/>
        <w:rPr/>
      </w:pPr>
      <w:r>
        <w:rPr>
          <w:sz w:val="28"/>
          <w:szCs w:val="28"/>
        </w:rPr>
        <w:t>2.4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В случае невыполнения составителем (разработчиком) проекта нормативного правового акта требований, указанных в разделе                            2, пунктах 3.3.1 и 5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Порядка, Уполномоченный орган в срок, указанный в пункте 2.3 настоящего Порядка, возвращает проект нормативного правового акта составителю (разработчику) без рассмотрения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3.  Проведение антикоррупцио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спертиз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ектов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орматив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вых ак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Уполномоченный орган проводит антикоррупционную экспертизу </w:t>
      </w:r>
      <w:r>
        <w:rPr>
          <w:sz w:val="28"/>
          <w:szCs w:val="28"/>
          <w:lang w:val="ru-RU"/>
        </w:rPr>
        <w:t xml:space="preserve">проектов нормативных правовых актов </w:t>
      </w:r>
      <w:r>
        <w:rPr>
          <w:sz w:val="28"/>
          <w:szCs w:val="28"/>
        </w:rPr>
        <w:t xml:space="preserve">в порядке, определенном Методическими рекомендациями по порядку проведения антикоррупционной экспертизы нормативных правовых актов Краснодарского края (проектов), муниципальных нормативных правовых актов (проектов), утвержденными постановлением Законодательного Собрания Краснодарского края от 26 января 2010 года № 1740-П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етодика)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согласовании проектов нормативных правовых актов, затрагивающих права, свободы и обязанности человека и гражданина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ru-RU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</w:rPr>
        <w:t>14 календарных дней</w:t>
      </w:r>
      <w:r>
        <w:rPr>
          <w:sz w:val="28"/>
          <w:szCs w:val="28"/>
          <w:lang w:val="ru-RU"/>
        </w:rPr>
        <w:t xml:space="preserve"> со дня их поступления в Уполномоченный орган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согласовании проектов нормативных правовых актов администрации муниципального образования Ейский район, принимаемых в связи с введением режима повышенной готовности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или чрезвычайной ситуации межмуниципального и регионального характера, либо принимаемых в связи с введением указанных режимов, срок проведения антикоррупционной экспертизы составляет 1 календарный день, соответствующий дню их поступления в Уполномоченный орган.</w:t>
      </w:r>
    </w:p>
    <w:p>
      <w:pPr>
        <w:pStyle w:val="Normal"/>
        <w:ind w:firstLine="709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При проведении антикоррупционной экспертизы все проекты нормативно-правовых актов не позднее 10 календарных дней до </w:t>
      </w:r>
      <w:r>
        <w:rPr>
          <w:sz w:val="28"/>
          <w:szCs w:val="28"/>
          <w:lang w:val="ru-RU"/>
        </w:rPr>
        <w:t xml:space="preserve">их </w:t>
      </w:r>
      <w:r>
        <w:rPr>
          <w:sz w:val="28"/>
          <w:szCs w:val="28"/>
        </w:rPr>
        <w:t xml:space="preserve">предполагаемой даты принятия направляются в Ейскую межрайонную прокуратуру, а проекты правовых актов в сферах недропользования, добычи общераспространенных полезных ископаемых, соблюдения земельного и градостроительного законодательства в водоохранных зонах, охраны, использования и воспроизведения водных биологических ресурсов, безопасности гидротехнических сооружений, использования, охраны, защиты воспроизводства лесов, создания, охраны и использования особо охраняемых природных территорий, установления и соблюдения режимов округов санитарной (горно-санитарной) охраны курортов, охраны и использования животного и растительного мира, а также сохранения и восстановления среды его обитания и распространения, охраны атмосферного воздух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Азово-Черноморскую межрайонную природоохранную прокуратуру.</w:t>
      </w:r>
    </w:p>
    <w:p>
      <w:pPr>
        <w:pStyle w:val="Normal"/>
        <w:ind w:firstLine="709"/>
        <w:rPr/>
      </w:pPr>
      <w:r>
        <w:rPr>
          <w:sz w:val="28"/>
          <w:szCs w:val="28"/>
        </w:rPr>
        <w:t>3.3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В случае поступления требования прокурора (протеста, отрицательного заключения) об изменении </w:t>
      </w:r>
      <w:r>
        <w:rPr>
          <w:sz w:val="28"/>
          <w:szCs w:val="28"/>
          <w:lang w:val="ru-RU"/>
        </w:rPr>
        <w:t xml:space="preserve">проекта </w:t>
      </w:r>
      <w:r>
        <w:rPr>
          <w:sz w:val="28"/>
          <w:szCs w:val="28"/>
        </w:rPr>
        <w:t>нормативного правового акта, оно подлежит обязательному рассмотрению не позднее чем в десятидневный срок со дня поступ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3.1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Требование прокурора не позднее двух рабочих дней со дня поступления направляется составителем (разработчиком) нормативного правового акта (проекта), в отношении которого оно было подано,                                   в отдел информатизации администрации муниципального образования Ейский район для размещения на официальном сайте муниципального образования Ей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yeiskraion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в подразделе «Антикоррупционные заключения» раздела «Правовые акт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3.3.2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Проект нормативного правового акта, подготовленный во исполнение требования прокурора, в течение одного рабочего дня подлежит направлению составителем (разработчиком) проекта нормативного правового акта в отдел информатизации администрации муниципального образования Ейский район для его размещения на официальном сайте муниципального образования Ейский район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yeiskraion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в подразделе «Проекты НПА» раздела «Правовые акты», а проект изменений в регла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подразделе «Проекты регламентов» раздела «Административная реформа».</w:t>
      </w:r>
    </w:p>
    <w:p>
      <w:pPr>
        <w:pStyle w:val="Normal"/>
        <w:ind w:firstLine="709"/>
        <w:rPr/>
      </w:pPr>
      <w:r>
        <w:rPr>
          <w:sz w:val="28"/>
          <w:szCs w:val="28"/>
        </w:rPr>
        <w:t>3.3.3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Уполномоченный орган письменно уведомляется составителем (разработчиком) проекта нормативного правового акта в течение одного рабочего дня со дня подготовки соответствующих изменений, направленных на исполнение требования прокурор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3.4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Заключение Уполномоченного органа по проекту нормативного правового акта, подготовленного во исполнение требования прокурора, составляется с учетом десятидневного срока для рассмотрения требования прокурора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.3.5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результатах рассмотрения требования об изменении </w:t>
      </w:r>
      <w:r>
        <w:rPr>
          <w:sz w:val="28"/>
          <w:szCs w:val="28"/>
          <w:lang w:val="ru-RU"/>
        </w:rPr>
        <w:t xml:space="preserve">проекта </w:t>
      </w:r>
      <w:r>
        <w:rPr>
          <w:sz w:val="28"/>
          <w:szCs w:val="28"/>
        </w:rPr>
        <w:t xml:space="preserve">нормативного правового акта составитель (разработчик) проекта сообщает прокурору не позднее одного рабочего дня, следующего за днем </w:t>
      </w:r>
      <w:r>
        <w:rPr>
          <w:sz w:val="28"/>
          <w:szCs w:val="28"/>
          <w:lang w:val="ru-RU"/>
        </w:rPr>
        <w:t>разработки проекта</w:t>
      </w:r>
      <w:r>
        <w:rPr>
          <w:sz w:val="28"/>
          <w:szCs w:val="28"/>
        </w:rPr>
        <w:t xml:space="preserve"> нормативного правового ак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ru-RU"/>
        </w:rPr>
        <w:t xml:space="preserve">учетом </w:t>
      </w:r>
      <w:r>
        <w:rPr>
          <w:sz w:val="28"/>
          <w:szCs w:val="28"/>
        </w:rPr>
        <w:t>требов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рокурора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3.3.6.  </w:t>
      </w:r>
      <w:r>
        <w:rPr>
          <w:sz w:val="28"/>
          <w:szCs w:val="28"/>
        </w:rPr>
        <w:t xml:space="preserve">Примерные формы положительного и отрицательного заключения </w:t>
      </w:r>
      <w:r>
        <w:rPr>
          <w:sz w:val="28"/>
          <w:szCs w:val="28"/>
          <w:lang w:val="ru-RU"/>
        </w:rPr>
        <w:t xml:space="preserve">по результатам проведения антикоррупционной экспертизы проекта нормативного правового акта </w:t>
      </w:r>
      <w:r>
        <w:rPr>
          <w:sz w:val="28"/>
          <w:szCs w:val="28"/>
        </w:rPr>
        <w:t>утверждены настоящим постановлением (приложения № 2, 3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4.  Проведение антикоррупцио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кспертиз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Уполномоченный орган проводи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нтикоррупционную экспертизу </w:t>
      </w:r>
      <w:r>
        <w:rPr>
          <w:sz w:val="28"/>
          <w:szCs w:val="28"/>
          <w:lang w:val="ru-RU"/>
        </w:rPr>
        <w:t xml:space="preserve">нормативных правовых актов </w:t>
      </w:r>
      <w:r>
        <w:rPr>
          <w:sz w:val="28"/>
          <w:szCs w:val="28"/>
        </w:rPr>
        <w:t>в порядке,</w:t>
      </w:r>
      <w:r>
        <w:rPr>
          <w:sz w:val="28"/>
          <w:szCs w:val="28"/>
          <w:lang w:val="ru-RU"/>
        </w:rPr>
        <w:t xml:space="preserve"> определенном Методикой, </w:t>
      </w:r>
      <w:r>
        <w:rPr>
          <w:sz w:val="28"/>
          <w:szCs w:val="28"/>
        </w:rPr>
        <w:t>в случа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я изменений в нормативный правовой акт;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ставления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раслевым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функциональным)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ом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Ейский район либо иным органом, обладающим правом на представление нормативных правовых актов (проектов), правового акта в Уполномоченный орган для проведени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нтикоррупционной экспертиз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ия Уполномоченным органом письменного обращения независимого эксперта об обнаружении коррупциогенных факторов в нормативных правовых актах администрации муниципального образования Ейский район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явление в нормативных правовых актах администрации муниципального образования Ейский район при проведении мониторинга их применения коррупциогенных факто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 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рок проведения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нтикоррупционной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спертизы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рмативн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прав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должен составлять не боле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календарных дней</w:t>
      </w:r>
      <w:r>
        <w:rPr>
          <w:sz w:val="28"/>
          <w:szCs w:val="28"/>
          <w:lang w:val="ru-RU"/>
        </w:rPr>
        <w:t xml:space="preserve"> со дня принятия решения о ее проведении</w:t>
      </w:r>
      <w:r>
        <w:rPr>
          <w:sz w:val="28"/>
          <w:szCs w:val="28"/>
        </w:rPr>
        <w:t xml:space="preserve">. </w:t>
      </w:r>
    </w:p>
    <w:p>
      <w:pPr>
        <w:pStyle w:val="Consplusnonforma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3.  Примерные формы положительного и отрицательного заключения по результатам антикоррупционной экспертизы нормативного правового акта утверждены настоящим постановлением (приложения № 4, 5)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  </w:t>
      </w:r>
      <w:r>
        <w:rPr>
          <w:sz w:val="28"/>
          <w:szCs w:val="28"/>
        </w:rPr>
        <w:t>В случае поступления требования прокурора (протеста, отрицательного заключения) об изменении</w:t>
      </w:r>
      <w:r>
        <w:rPr>
          <w:sz w:val="28"/>
          <w:szCs w:val="28"/>
          <w:lang w:val="ru-RU"/>
        </w:rPr>
        <w:t xml:space="preserve"> (либо отмене)</w:t>
      </w:r>
      <w:r>
        <w:rPr>
          <w:sz w:val="28"/>
          <w:szCs w:val="28"/>
        </w:rPr>
        <w:t xml:space="preserve"> нормативного правового акта, оно подлежит обязательному рассмотрению не позднее чем в десятидневный срок со дня поступления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4.5.  </w:t>
      </w:r>
      <w:r>
        <w:rPr>
          <w:sz w:val="28"/>
          <w:szCs w:val="28"/>
        </w:rPr>
        <w:t>Проект нормативного правового акта, подготовленный во исполнение требования прокурора</w:t>
      </w:r>
      <w:r>
        <w:rPr>
          <w:sz w:val="28"/>
          <w:szCs w:val="28"/>
          <w:lang w:val="ru-RU"/>
        </w:rPr>
        <w:t xml:space="preserve"> об изменении (либо отмене) нормативного правового акта</w:t>
      </w:r>
      <w:r>
        <w:rPr>
          <w:sz w:val="28"/>
          <w:szCs w:val="28"/>
        </w:rPr>
        <w:t xml:space="preserve">, в течение одного рабочего дня подлежит направлению составителем (разработчиком) нормативного правового акта в отдел информатизации администрации муниципального образования Ейский район для его размещения на официальном сайте муниципального образования Ейский район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yeiskraion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в подразделе «Проекты НПА» раздела «Правовые акты», а проект изменений в регла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подразделе «Проекты регламентов» раздела «Административная реформа»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  </w:t>
      </w:r>
      <w:r>
        <w:rPr>
          <w:sz w:val="28"/>
          <w:szCs w:val="28"/>
        </w:rPr>
        <w:t>Уполномоченный орган письменно уведомляется составителем (разработчиком) нормативного правового акта в течение одного рабочего дня со дня подготовки соответствующих изменений, направленных на исполнение требования прокурора.</w:t>
      </w:r>
      <w:r>
        <w:rPr>
          <w:sz w:val="28"/>
          <w:szCs w:val="28"/>
          <w:lang w:val="ru-RU"/>
        </w:rPr>
        <w:t> 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4.7.  </w:t>
      </w:r>
      <w:r>
        <w:rPr>
          <w:sz w:val="28"/>
          <w:szCs w:val="28"/>
        </w:rPr>
        <w:t>Заключение Уполномоченного органа по проекту нормативного правового акта, подготовленного во исполнение требования прокурора</w:t>
      </w:r>
      <w:r>
        <w:rPr>
          <w:sz w:val="28"/>
          <w:szCs w:val="28"/>
          <w:lang w:val="ru-RU"/>
        </w:rPr>
        <w:t xml:space="preserve"> об изменении (либо отмене) нормативного правового акта</w:t>
      </w:r>
      <w:r>
        <w:rPr>
          <w:sz w:val="28"/>
          <w:szCs w:val="28"/>
        </w:rPr>
        <w:t>, составляется с учетом десятидневного срока для рассмотрения требования прокурора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.  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результатах рассмотрения требования об изменении </w:t>
      </w:r>
      <w:r>
        <w:rPr>
          <w:sz w:val="28"/>
          <w:szCs w:val="28"/>
          <w:lang w:val="ru-RU"/>
        </w:rPr>
        <w:t xml:space="preserve">(либо отмене) </w:t>
      </w:r>
      <w:r>
        <w:rPr>
          <w:sz w:val="28"/>
          <w:szCs w:val="28"/>
        </w:rPr>
        <w:t xml:space="preserve">нормативного правового акта составитель (разработчик) </w:t>
      </w:r>
      <w:r>
        <w:rPr>
          <w:sz w:val="28"/>
          <w:szCs w:val="28"/>
          <w:lang w:val="ru-RU"/>
        </w:rPr>
        <w:t>нормативного правового акта</w:t>
      </w:r>
      <w:r>
        <w:rPr>
          <w:sz w:val="28"/>
          <w:szCs w:val="28"/>
        </w:rPr>
        <w:t xml:space="preserve"> сообщает прокурору не позднее одного рабочего дня, следующего за днем </w:t>
      </w:r>
      <w:r>
        <w:rPr>
          <w:sz w:val="28"/>
          <w:szCs w:val="28"/>
          <w:lang w:val="ru-RU"/>
        </w:rPr>
        <w:t>разработки проекта</w:t>
      </w:r>
      <w:r>
        <w:rPr>
          <w:sz w:val="28"/>
          <w:szCs w:val="28"/>
        </w:rPr>
        <w:t xml:space="preserve"> нормативного правового ак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учетом </w:t>
      </w:r>
      <w:r>
        <w:rPr>
          <w:sz w:val="28"/>
          <w:szCs w:val="28"/>
        </w:rPr>
        <w:t>требов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рокурор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Независимая антикоррупционная эксперт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5.1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в соответствии с Методикой.</w:t>
      </w:r>
    </w:p>
    <w:p>
      <w:pPr>
        <w:pStyle w:val="Normal"/>
        <w:ind w:firstLine="709"/>
        <w:rPr>
          <w:lang w:val="ru-RU"/>
        </w:rPr>
      </w:pPr>
      <w:r>
        <w:rPr>
          <w:sz w:val="28"/>
          <w:szCs w:val="28"/>
          <w:lang w:val="ru-RU"/>
        </w:rPr>
        <w:t xml:space="preserve">5.2.  Не допускается проведение независимой антикоррупционной экспертизы нормативных правовых актов (проектов нормативных правовых актов) гражданами, имеющими неснятую или непогашенную судимость,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, гражданами, осуществляющими деятельность в органах и организациях, указанных в пункте 3 части 1 статьи 3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от 17 июля 2009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72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антикоррупционной экспертизе нормативных правовых актов и проектов нормативных правовых актов</w:t>
      </w:r>
      <w:r>
        <w:rPr>
          <w:sz w:val="28"/>
          <w:szCs w:val="28"/>
          <w:lang w:val="ru-RU"/>
        </w:rPr>
        <w:t xml:space="preserve">», международными и иностранными организациями, </w:t>
      </w:r>
      <w:r>
        <w:rPr>
          <w:sz w:val="28"/>
          <w:szCs w:val="28"/>
        </w:rPr>
        <w:t>иностранными агента</w:t>
      </w:r>
      <w:r>
        <w:rPr>
          <w:sz w:val="28"/>
          <w:szCs w:val="28"/>
          <w:lang w:val="ru-RU"/>
        </w:rPr>
        <w:t>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В целях обеспечения возможности проведения независимой антикоррупционной экспертизы нормативных правовых актов администрации муниципального образования Ейский район, а также проектов нормативных правовых актов администрации муниципального образования Ейский район, на основании заявок составителей (разработчиков) нормативных правовых актов (проектов) эти нормативные правовые акты, а также проекты нормативных правовых актов в форме электронного документа направляются в отдел информатизации администрации муниципального образования Ейский район (примерная форма заяв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приложении № 6) для размещения на официальном сайте муниципального образования Ейский район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yeiskraion.ru</w:t>
        </w:r>
      </w:hyperlink>
      <w:r>
        <w:rPr>
          <w:sz w:val="28"/>
          <w:szCs w:val="28"/>
        </w:rPr>
        <w:t xml:space="preserve"> в информационно-</w:t>
        <w:softHyphen/>
        <w:t>телекоммуникационной сети «Интернет»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подразделе «Проекты НПА» раздела «Правовые акты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екты нормативных правовых актов, затрагивающих права, свободы и обязанности человека и гражданин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подразделе «Проекты регламентов» раздела «Административная реформа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екты административных регламент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одразделе «Нормативные правовые акты для проведения независимой антикоррупционной экспертизы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дела «Правовые акты» − нормативные правовые акты для проведения </w:t>
      </w:r>
      <w:r>
        <w:rPr>
          <w:sz w:val="28"/>
          <w:szCs w:val="28"/>
          <w:lang w:val="ru-RU"/>
        </w:rPr>
        <w:t xml:space="preserve">независимой </w:t>
      </w:r>
      <w:r>
        <w:rPr>
          <w:sz w:val="28"/>
          <w:szCs w:val="28"/>
        </w:rPr>
        <w:t>антикоррупционной экспертизы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Нормативные правовые акты администрации муниципального образования Ейский район (проекты) подлежат размещению составителем (разработчиком) правового акта (проекта) на</w:t>
      </w:r>
      <w:r>
        <w:rPr>
          <w:sz w:val="28"/>
          <w:szCs w:val="28"/>
          <w:lang w:val="ru-RU"/>
        </w:rPr>
        <w:t xml:space="preserve"> официальном</w:t>
      </w:r>
      <w:r>
        <w:rPr>
          <w:sz w:val="28"/>
          <w:szCs w:val="28"/>
        </w:rPr>
        <w:t xml:space="preserve"> сайте муниципального образования Ейский район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www.yeiskraion.ru</w:t>
        </w:r>
      </w:hyperlink>
      <w:r>
        <w:rPr>
          <w:sz w:val="28"/>
          <w:szCs w:val="28"/>
        </w:rPr>
        <w:t xml:space="preserve"> в информацио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екоммуникационной сети «Интернет» в подразделах, указанных в пункте 5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Порядка,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ср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более 14 календарных дн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Датой начала приема заключений независимых экспертов является дата размещения нормативного правового акта (проекта) на сайте, датой окончания приема заключен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следний день размещения нормативного правового акта (проекта) на сайте.</w:t>
      </w:r>
    </w:p>
    <w:p>
      <w:pPr>
        <w:pStyle w:val="Normal"/>
        <w:ind w:firstLine="709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Результаты независимой антикоррупционной экспертизы отражаются в заключении по форме, утвержденной Приказом Министерства юстиции Российской Федерации от 21 октября 2011 года № 363 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</w:rPr>
        <w:t xml:space="preserve">«Об утверждении формы заключения по результатам независимой антикоррупционной экспертизы», а для органов прокуратуры Российской Федер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форме требования, утвержденного приказом Генеральной прокуратуры Российской Федерации от 28 декабря 2009 года № 400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«Об организации проведения антикоррупционной экспертизы нормативных правовых актов».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  </w:t>
      </w:r>
      <w:r>
        <w:rPr>
          <w:color w:val="000000"/>
          <w:sz w:val="28"/>
          <w:szCs w:val="28"/>
        </w:rPr>
        <w:t>Юридические лица и физические лица, аккредитованные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направляют заключения по результатам независимой антикоррупционной экспертизы в форме электронного документа</w:t>
      </w:r>
      <w:r>
        <w:rPr>
          <w:color w:val="000000"/>
          <w:sz w:val="28"/>
          <w:szCs w:val="28"/>
          <w:lang w:val="ru-RU"/>
        </w:rPr>
        <w:t xml:space="preserve"> на адрес электронной почты, размещенный в подразделах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х в пункте 5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Порядка</w:t>
      </w:r>
      <w:r>
        <w:rPr>
          <w:sz w:val="28"/>
          <w:szCs w:val="28"/>
          <w:lang w:val="ru-RU"/>
        </w:rPr>
        <w:t xml:space="preserve">. </w:t>
      </w:r>
      <w:r>
        <w:rPr>
          <w:color w:val="FF0000"/>
          <w:sz w:val="28"/>
          <w:szCs w:val="28"/>
          <w:lang w:val="ru-RU"/>
        </w:rPr>
        <w:t xml:space="preserve">               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Не позднее двух рабочих дней со дня получения заключения по результатам независимой антикоррупционной экспертизы, составитель (разработчик) нормативного правового акта (проекта) направляет данное заключение в электронном виде в отдел информатизации администрации муниципального образования Ейский района для размещения на официальном сайте муниципального образования Ейский район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www.yeiskraion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в подразделе «Антикоррупционные заключения» раздела «Правовые акты».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  </w:t>
      </w:r>
      <w:r>
        <w:rPr>
          <w:color w:val="000000"/>
          <w:sz w:val="28"/>
          <w:szCs w:val="28"/>
        </w:rPr>
        <w:t xml:space="preserve">Заключение по результатам независимой антикоррупционной экспертизы носит рекомендательный характер и подлежит обязательному рассмотрению составителем (разработчиком) нормативного правового акта (проекта), в отношение которого такое заключение было подано, в тридцатидневный срок со дня его </w:t>
      </w:r>
      <w:r>
        <w:rPr>
          <w:color w:val="000000"/>
          <w:sz w:val="28"/>
          <w:szCs w:val="28"/>
          <w:lang w:val="ru-RU"/>
        </w:rPr>
        <w:t>получения</w:t>
      </w:r>
      <w:r>
        <w:rPr>
          <w:color w:val="000000"/>
          <w:sz w:val="28"/>
          <w:szCs w:val="28"/>
        </w:rPr>
        <w:t xml:space="preserve">. По результатам рассмотрения гражданину или организации, проводившим независимую экспертизу, </w:t>
      </w:r>
      <w:r>
        <w:rPr>
          <w:sz w:val="28"/>
          <w:szCs w:val="28"/>
        </w:rPr>
        <w:t>составител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(разработчи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) норматив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рав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ru-RU"/>
        </w:rPr>
        <w:t>а (проекта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 В случае несоответствия поступившего заключения по результатам независимой антикоррупционной экспертизы форме, утвержденной Министерством юстиции Российской Федерации, составитель (разработчик) </w:t>
      </w:r>
      <w:r>
        <w:rPr>
          <w:color w:val="000000"/>
          <w:sz w:val="28"/>
          <w:szCs w:val="28"/>
        </w:rPr>
        <w:t>нормативного правового акта (проекта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звращает такое заключение не позднее 30 календарных дней со дня его поступления на адрес электронной почты, с которого оно поступило, с указанием причин возвра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разования Ейский район                                                  </w:t>
      </w:r>
      <w:r>
        <w:rPr>
          <w:sz w:val="28"/>
          <w:szCs w:val="28"/>
          <w:lang w:val="ru-RU"/>
        </w:rPr>
        <w:t xml:space="preserve">                Ю.В. Любки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b w:val="false"/>
      <w:bCs w:val="false"/>
      <w:color w:val="000000"/>
      <w:sz w:val="24"/>
      <w:szCs w:val="24"/>
      <w:lang w:val="sr-CS"/>
    </w:rPr>
  </w:style>
  <w:style w:type="character" w:styleId="Style15">
    <w:name w:val="Нижний колонтитул Знак"/>
    <w:qFormat/>
    <w:rPr>
      <w:rFonts w:eastAsia="Times New Roman"/>
      <w:b w:val="false"/>
      <w:bCs w:val="false"/>
      <w:color w:val="000000"/>
      <w:sz w:val="24"/>
      <w:szCs w:val="24"/>
      <w:lang w:val="sr-CS"/>
    </w:rPr>
  </w:style>
  <w:style w:type="character" w:styleId="Extendedtextshort">
    <w:name w:val="extendedtext-short"/>
    <w:basedOn w:val="Style13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280" w:after="280"/>
      <w:jc w:val="left"/>
    </w:pPr>
    <w:rPr>
      <w:color w:val="000000"/>
      <w:lang w:val="ru-RU"/>
    </w:rPr>
  </w:style>
  <w:style w:type="paragraph" w:styleId="Consplusnonformat">
    <w:name w:val="consplusnonformat"/>
    <w:basedOn w:val="Normal"/>
    <w:qFormat/>
    <w:pPr>
      <w:spacing w:before="280" w:after="280"/>
      <w:jc w:val="left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iskraion.ru/" TargetMode="External"/><Relationship Id="rId3" Type="http://schemas.openxmlformats.org/officeDocument/2006/relationships/hyperlink" Target="http://www.yeiskraion.ru/" TargetMode="External"/><Relationship Id="rId4" Type="http://schemas.openxmlformats.org/officeDocument/2006/relationships/hyperlink" Target="http://www.yeiskraion.ru/" TargetMode="External"/><Relationship Id="rId5" Type="http://schemas.openxmlformats.org/officeDocument/2006/relationships/hyperlink" Target="http://www.yeiskraion.ru/" TargetMode="External"/><Relationship Id="rId6" Type="http://schemas.openxmlformats.org/officeDocument/2006/relationships/hyperlink" Target="http://www.yeiskraion.ru/" TargetMode="External"/><Relationship Id="rId7" Type="http://schemas.openxmlformats.org/officeDocument/2006/relationships/hyperlink" Target="http://www.yeiskraion.ru/" TargetMode="External"/><Relationship Id="rId8" Type="http://schemas.openxmlformats.org/officeDocument/2006/relationships/hyperlink" Target="http://www.yeiskraion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9:00Z</dcterms:created>
  <dc:creator>u05_05</dc:creator>
  <dc:description/>
  <cp:keywords/>
  <dc:language>en-US</dc:language>
  <cp:lastModifiedBy>u05_01</cp:lastModifiedBy>
  <cp:lastPrinted>2025-01-27T12:12:00Z</cp:lastPrinted>
  <dcterms:modified xsi:type="dcterms:W3CDTF">2025-01-30T06:31:00Z</dcterms:modified>
  <cp:revision>5</cp:revision>
  <dc:subject/>
  <dc:title/>
</cp:coreProperties>
</file>