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</w:t>
      </w:r>
      <w:r>
        <w:rPr/>
        <w:drawing>
          <wp:inline distT="0" distB="0" distL="0" distR="0">
            <wp:extent cx="499745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776"/>
      </w:tblGrid>
      <w:tr>
        <w:trPr/>
        <w:tc>
          <w:tcPr>
            <w:tcW w:w="49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</w:t>
            </w:r>
            <w:r>
              <w:rPr>
                <w:rFonts w:cs="Arial" w:ascii="Arial" w:hAnsi="Arial"/>
                <w:b/>
              </w:rPr>
              <w:t>ДЕПАРТАМЕНТ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 xml:space="preserve">ПОТРЕБИТЕЛЬСКОЙ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ФЕРЫ И РЕГУЛИРОВ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РЫНКА АЛКОГОЛЯ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Красная ул. , 35, г. Краснодар, 350014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Тел. (861) 268-30-48, факс (861) 253-43-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dps</w:t>
              </w:r>
              <w:r>
                <w:rPr>
                  <w:rStyle w:val="InternetLink"/>
                  <w:sz w:val="16"/>
                  <w:szCs w:val="16"/>
                </w:rPr>
                <w:t>@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krasnodar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dps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kk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6.10.2010    №   59-6629/10-10-15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на  №  ..................  от  ...........................</w:t>
            </w:r>
          </w:p>
        </w:tc>
        <w:tc>
          <w:tcPr>
            <w:tcW w:w="4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м муниципальных образований Краснодарского кр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роведении краевой 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пределения предприятий, применяющих современные технологии и эффективные формы и методы торговли, повышающих культуру обслуживания населения, обеспечивающих положительную динамику роста оборота розничной торговли на потребительском рынке Краснодарского края, департаментом потребительской сферы и регулирования рынка алкоголя Краснодарского края  проводится  краевая акция «Золотая десятка предприятий розничной торговли Кубани - 201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ам для использования в работе приказ департамента потребительской сферы и регулирования рынка алкоголя Краснодарского края от 1 октября 2010 года № 180 «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дении краевой акции «Золотая десятка предприятий розничной торговли Кубани - 201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в электронном виде  на 12 л.,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артамента                                          </w:t>
      </w:r>
      <w:r>
        <w:rPr>
          <w:i/>
          <w:sz w:val="28"/>
          <w:szCs w:val="28"/>
        </w:rPr>
        <w:t xml:space="preserve">подпись </w:t>
      </w:r>
      <w:r>
        <w:rPr>
          <w:sz w:val="28"/>
          <w:szCs w:val="28"/>
        </w:rPr>
        <w:t xml:space="preserve">                                    И.А.Чер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А.Гради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8-27-69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ps@krasnoda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5:59:00Z</dcterms:created>
  <dc:creator>User</dc:creator>
  <dc:description/>
  <cp:keywords/>
  <dc:language>en-US</dc:language>
  <cp:lastModifiedBy>Павловец </cp:lastModifiedBy>
  <cp:lastPrinted>2010-10-05T16:06:00Z</cp:lastPrinted>
  <dcterms:modified xsi:type="dcterms:W3CDTF">2010-10-06T07:43:00Z</dcterms:modified>
  <cp:revision>3</cp:revision>
  <dc:subject/>
  <dc:title/>
</cp:coreProperties>
</file>