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83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174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2174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lang w:val="ru-RU"/>
              </w:rPr>
            </w:pPr>
            <w:r>
              <w:rPr>
                <w:lang w:val="ru-RU"/>
              </w:rPr>
              <w:t>26 апреля 2023 года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униципального образования Ейский район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0 августа 2018 года № 630 «Об утвержден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«Управл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ми финансами Ейского района»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обеспечения эффективности реализации мероприятий муниципальной программы «Управление муниципальными финансами Ейского района», на основании статей 62, 67 Устава муниципального образования Ейский район 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Утвердить изменения в постановление администрации муниципального образования Ейский район от 10 августа 2018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3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утверждении муниципальной программы «Управление муниципальными финансами Ейского района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 Признать утратившими силу подпункты 1, 3 пункта 1, подпункты        1, 2, 4 пункта 3 приложения к постановлению администрации муниципального образования Ейский район от 27 декабря 2022 года № 1180 «О внесении изменений в постановление администрации муниципального образования Ейский район от 10 августа 2018 года № 630 «Об утверждении муниципальной программы «Управление муниципальными финансами Ейского район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ий рай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Ю. Буб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zamnach</cp:lastModifiedBy>
  <cp:lastPrinted>2016-10-12T13:05:00Z</cp:lastPrinted>
  <dcterms:modified xsi:type="dcterms:W3CDTF">2023-04-27T14:25:00Z</dcterms:modified>
  <cp:revision>44</cp:revision>
  <dc:subject/>
  <dc:title>                                             </dc:title>
</cp:coreProperties>
</file>