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№ 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Style121"/>
        <w:widowControl/>
        <w:ind w:left="1080" w:right="1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</w:t>
      </w:r>
    </w:p>
    <w:p>
      <w:pPr>
        <w:pStyle w:val="Style121"/>
        <w:widowControl/>
        <w:ind w:left="1080" w:right="1178" w:hanging="0"/>
        <w:jc w:val="center"/>
        <w:rPr/>
      </w:pPr>
      <w:r>
        <w:rPr>
          <w:b/>
          <w:sz w:val="28"/>
          <w:szCs w:val="28"/>
        </w:rPr>
        <w:t>дошкольных образовательных организаций за       конкретными территориями муниципального образования Ейский район</w:t>
      </w:r>
    </w:p>
    <w:p>
      <w:pPr>
        <w:pStyle w:val="Style121"/>
        <w:widowControl/>
        <w:ind w:left="540" w:right="1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1"/>
        <w:widowControl/>
        <w:ind w:left="540" w:right="1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3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лицы</w:t>
            </w:r>
          </w:p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селенного пункт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ы улицы </w:t>
            </w:r>
          </w:p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селенного пунк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1 ст-цы Копанс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оп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 № 2 г. Ейс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мид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нечетная сторона) до ул.Свердлова (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нечетная сторона) до ул.Свердлова (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Калинина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нечетная сторона) до ул.Свердлова (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нечетная сторона) до ул.Свердлова (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Первомайска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нечетная сторона) до ул.Свердлова (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.Люксембург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нечетная сторона) до ул.Свердлова (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Янышева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нечетная сторона) до ул.Свердлова (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.Марк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нечетная сторона) до ул.Свердлова (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аров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нечетная сторона) до ул.Свердлова (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рдлова (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ар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ар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од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ар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ам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ар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стовская (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аров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3 пос. Комсомоле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Комсомоле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х.Новатор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Симоновк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4 ст-цы Должанско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ст-ца Должанска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пер.Крутой </w:t>
            </w:r>
          </w:p>
          <w:p>
            <w:pPr>
              <w:pStyle w:val="Style91"/>
              <w:widowControl/>
              <w:spacing w:lineRule="exact" w:line="319"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ер.Колхоз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ер.Энгель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ер.Сквозн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ер.Морск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Колхоз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sz w:val="28"/>
                <w:szCs w:val="28"/>
              </w:rPr>
              <w:t>от пер.Крутой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Пролет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sz w:val="28"/>
                <w:szCs w:val="28"/>
              </w:rPr>
              <w:t>от пер.Крутой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Чапа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sz w:val="28"/>
                <w:szCs w:val="28"/>
              </w:rPr>
              <w:t>от пер.Крутой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Октябр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sz w:val="28"/>
                <w:szCs w:val="28"/>
              </w:rPr>
              <w:t>от пер.Крутой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Кали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sz w:val="28"/>
                <w:szCs w:val="28"/>
              </w:rPr>
              <w:t>от пер.Крутой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ул.Ленина 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sz w:val="28"/>
                <w:szCs w:val="28"/>
              </w:rPr>
              <w:t>от пер.Крутой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Коллектив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sz w:val="28"/>
                <w:szCs w:val="28"/>
              </w:rPr>
              <w:t>от пер.Крутой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Сад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sz w:val="28"/>
                <w:szCs w:val="28"/>
              </w:rPr>
              <w:t>от пер.Крутой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Степ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sz w:val="28"/>
                <w:szCs w:val="28"/>
              </w:rPr>
              <w:t>от пер.Крутой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ер.Дорож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ер.Знаме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ер.Подгор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Пролет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Зерн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Фрунзе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ер.Шахтер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ер.Лугов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л.Делегат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от пер.Крутой до конца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5 ст-цы Ясенско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ст-ца Ясе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х.Шиловк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ОВ № 6 г. Ейс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дес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Ростовская (не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Московска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Ростовская (не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стовская (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ам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од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рдл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дя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опотк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ижнесад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Железнодорожна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Московская (включительно)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7 с. Кухарив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с.Кухаривк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х.Приазовк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с.Красноармейское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стью 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8 г. Ей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Ейск, сельские поселения муниципального образования Ейский район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комендациям психолого-медико-педагогической комиссии 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 № 9 ст-цы Камышеватско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мышеватска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их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тл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ле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Шоссейная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Марк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Шоссейная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Шоссейная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Шоссейная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Шоссейная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Шоссейная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Шоссейная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Морска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Шоссейная до конца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10 г. Ейск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Ейск, сельские поселения муниципального образования Ейский район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комендации психолого-медико-педагогической комиссии 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11 г. Ейс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мид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зы Люксембург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ныш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.Марк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ар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нгель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Ростовская (четная сторона) до ул.С.Ром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стовская (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евченк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огол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авл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Романа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авл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12 ст-цы Должанско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ст-ца Должанска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Примор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Рыб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Примо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Кир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Пушк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Аз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Прилим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Лима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Нижн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Таганрог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Север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Урожай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ул.Усадьба МТМ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Сад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Степ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Мир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Побед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Куб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Славя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Благовеще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Полев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Островс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Озер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Молодеж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Николь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Н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Приволь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Казач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Делегат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от начала до пер.Круто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Колхоз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от начала до пер.Круто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Пролет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от начала до пер.Круто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Чапа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от начала до пер.Круто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Октябр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от начала до пер.Круто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Кали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от начала до пер.Круто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Ле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от начала до пер.Круто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Коллектив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от начала до пер.Круто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ул.Горь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Чкал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Совет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Первомай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Камен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Стахан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Папа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Клуб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р.Пионер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 № 13 пос. Ясенская Перепр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Ясенская Перепра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14 г. Ейск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Ростовская (нечетная сторон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рмави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Ростовская (не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Харьк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Ростовская (не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рл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Ростовская (не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гдана Хмельниц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Ростовская (не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харенк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Ростовская (не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ухаренк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лабан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Ростовская (не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ратьев Камышановых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Ростовская (нечетная сторон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стовская (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осковская до ул.Баррикадна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Ростов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ам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осковская до ул.Баррикадна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од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осковская до ул.Баррикадна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осковская до ул.Баррикадна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ир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рдл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осковская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осковская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осковская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Алексе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ижнесад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осковская до ул.Баррикадна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елезнодорож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осковская до конца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15 г. Ейс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чала до ул.Ростовская (нечетная сторона)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нгель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чала до ул.Ростовская (нечетная сторона)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.Либкнехта (полностью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чала до ул.Ростовская (нечетная сторона)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стовская (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оммунаров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оммуналь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Азов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од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Ленина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оммунаров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рдл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оммунаров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оммунаров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оммунаров до ул.К.Либкнех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дя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оммунаров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опотк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Маркса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Маркса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ижнесад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Маркса до ул.К.Либкнех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.Береговой № 4 до пер.Береговой №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офлот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.Береговой № 4 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им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.Береговой № 4 до конц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ереговой № 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ереговой № 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ереговой № 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росла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абоч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.Береговой № 4  до конца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16 г. Ейс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Либкнехта (полностью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нечетная сторона) до ул.Ростовская (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дес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нечетная сторона) до ул.Ростовская (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нечетная сторона) до ул.Ростовская (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нечетная сторона) до ул.Ростовская (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рмави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нечетная сторона) до ул.Ростовская (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Армавир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Харьк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нечетная сторона) до ул.Ростовская (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рл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нечетная сторона) до ул.Ростовская (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гдана Хмельниц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нечетная сторона) до ул.Ростовская (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харенк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нечетная сторона) до ул.Ростовская (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лабан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нечетная сторона) до ул.Ростовская (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Романа (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Баррикад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авл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Баррикад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огол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Баррикад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переуло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евченк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Баррикад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стовская (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ул.Баррикадная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17 с. Воронцовка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с.Воронцовк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.Берегов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18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мид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чала до  ул.Кропоткина 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зы Люксембург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.Маркса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опоткина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.Маркс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.Маркс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ижнесад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.Маркс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стровс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ор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ртовая Алле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пер.Береговой №4 (включительно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офлот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пер.Береговой №4 (включительно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абоч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пер.Береговой №4 (включительно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им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пер.Береговой №4 (включительно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Осводов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1-й Береговой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ереговой № 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ереговой № 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ереговой № 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19 ст-цы Камышеватской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/>
            </w:pPr>
            <w:r>
              <w:rPr>
                <w:sz w:val="28"/>
                <w:szCs w:val="28"/>
              </w:rPr>
              <w:t>ст-ца Камышеватска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ар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се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теран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з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оссейная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Шоссейна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Марк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Шоссейна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Шоссейная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Шоссей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Шоссей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Советска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Шоссей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Шоссей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Шоссейная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/>
            </w:pPr>
            <w:r>
              <w:rPr>
                <w:sz w:val="28"/>
                <w:szCs w:val="28"/>
              </w:rPr>
              <w:t>Территория МБДОУ ДСКВ № 20 пос.Степной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Степн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х.Рассвет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Яснополь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/>
            </w:pPr>
            <w:r>
              <w:rPr>
                <w:sz w:val="28"/>
                <w:szCs w:val="28"/>
              </w:rPr>
              <w:t>Территория МБДОУ ДС № 21 с. Александровка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с.Александровк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22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иколае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римор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адуж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мид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зы Люксембург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ул.Седина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ныш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ул.Седина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.Марк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ул.Седина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ар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ул.Седина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ул.Седина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нгель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до ул.Седина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апа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Энгельса (включительно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зон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Энгельса (включительно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ле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Энгельса (включительно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дина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Первомай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дина (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Первомайская до ул.Энгельс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орск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се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Первомай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орск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ОВ № 23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лхозная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истиче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вказ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истиче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алоч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Щор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истиче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роленк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истиче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истиче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веточ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истиче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штан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истиче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везд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истиче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рхитектор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истиче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Архитектор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ижнесад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олхозн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Заводск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пич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аганрог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ружб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Цветоч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вастопол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1-ый Лазурный (начиная с Ейского лима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2-ой Лазурный (начиная с Ейского лима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3-ий Лазурный (начиная с Ейского лима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4-ый Лазурный (начиная с Ейского лима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5-ый Лазурный (начиная с Ейского лима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6-ой Лазурный (начиная с Ейского лима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7-ой Лазурный (начиная с Ейского лима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24 пос. Советский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Совет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Дальн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Зар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9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Большеви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25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чурина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Тенист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роителе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айковс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Иван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ерце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Тенист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еждународ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рат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рат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росла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Есе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брикос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Тенист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еоргие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машк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ичури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оссей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руш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тл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ссий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ысоц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ичурин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уг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Лугов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Шоссей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смонавт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увор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зачь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ичурин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ронц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Ромашк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лхоз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ичурин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росла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азур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Паркова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еждународ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Щор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Мичурин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Иван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ассвет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Шоссейна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Тенистая до конца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26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23"/>
              </w:rPr>
              <w:t>пос.Широчанк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/>
            </w:pPr>
            <w:r>
              <w:rPr>
                <w:sz w:val="28"/>
                <w:szCs w:val="28"/>
              </w:rPr>
              <w:t>Территория МБДОУ ДСКВ № 27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324"/>
              <w:jc w:val="both"/>
              <w:rPr>
                <w:sz w:val="28"/>
                <w:szCs w:val="28"/>
              </w:rPr>
            </w:pPr>
            <w:r>
              <w:rPr>
                <w:rStyle w:val="FontStyle23"/>
              </w:rPr>
              <w:t xml:space="preserve">пос.Краснофлотский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324"/>
              <w:jc w:val="both"/>
              <w:rPr>
                <w:sz w:val="28"/>
                <w:szCs w:val="28"/>
              </w:rPr>
            </w:pPr>
            <w:r>
              <w:rPr>
                <w:rStyle w:val="FontStyle23"/>
              </w:rPr>
              <w:t>пос.Ближнеей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324"/>
              <w:jc w:val="both"/>
              <w:rPr>
                <w:sz w:val="28"/>
                <w:szCs w:val="28"/>
              </w:rPr>
            </w:pPr>
            <w:r>
              <w:rPr>
                <w:rStyle w:val="FontStyle23"/>
              </w:rPr>
              <w:t>пос.Подбель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324"/>
              <w:jc w:val="both"/>
              <w:rPr>
                <w:sz w:val="28"/>
                <w:szCs w:val="28"/>
              </w:rPr>
            </w:pPr>
            <w:r>
              <w:rPr>
                <w:rStyle w:val="FontStyle23"/>
              </w:rPr>
              <w:t>пос.Болшелуг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 № 28 пос. Садовый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Сад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х.Зеленая Рощ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/>
            </w:pPr>
            <w:r>
              <w:rPr>
                <w:sz w:val="28"/>
                <w:szCs w:val="28"/>
              </w:rPr>
              <w:t>Территория МБДОУ ДСКВ № 29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мид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л.Свердлова (нечетная сторона) </w:t>
            </w:r>
          </w:p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л.Свердлова (нечетная сторон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л.Свердлова (нечетная сторон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л.Свердлова (нечетная сторон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8 Мар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Октябрь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л.Свердлова (нечетная сторон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зы Люксембург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л.Свердлова (нечетная сторон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ныш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л.Свердлова (нечетная сторон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.Марк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вердлова (нечетная стор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ул.Кропотк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аров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чала до ул.Свердлова (нечетная сторона) 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дя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аров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аров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аров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рдлова (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оммунаров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/>
            </w:pPr>
            <w:r>
              <w:rPr>
                <w:sz w:val="28"/>
                <w:szCs w:val="28"/>
              </w:rPr>
              <w:t>Территория МБДОУ ДСКВ № 30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ррикад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стелл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орь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м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е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истиче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рас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упск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рмонт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трос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яковс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Баррикадн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екрас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ижнесад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Баррикадная дл ул.Крас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авленк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айкаль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ерче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Нев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Осипенк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ирене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Терн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Цимля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Юност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Ялти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лехан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олст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Хрюк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Мичурина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Красная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31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.Либкнехта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четная сторона) до ул.Ясенская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дес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четная сторона) до ул.Ясенская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четная сторона) до ул.Ясенская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четная сторона) до ул.Ясенская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рмави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четная сторона) до ул.Ясенская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Харьк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четная сторона) до ул.Ясенская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рл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четная сторона) до ул.Ясенская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гдана Хмельниц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.Романа (четная сторона) до ул.Ясенская (нечетная сторона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сенская (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д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ле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зон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апа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Романа (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.Либкнехта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оддубн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Дегтяр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ерафимович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.Рома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32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зы Люксембург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едина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ныш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едина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.Марк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едина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аро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едина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едина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нгель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Седина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Либкнех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Ясенская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дес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Ясенская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Ясенская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Ясенская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дина (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Первомайская до ул.К.Либкнехт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сенская (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арла Либкнехта до ул.Армавир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шев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Армавир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артиз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Армавир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встанче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Армавир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Армавир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омсомоль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овстанче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зымян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Армавир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товс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Армавир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омонос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Армавирск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троителе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Армавирская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/>
            </w:pPr>
            <w:r>
              <w:rPr>
                <w:sz w:val="28"/>
                <w:szCs w:val="28"/>
              </w:rPr>
              <w:t>Территория МБДОУ ДСКВ № 33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рмавирская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Ясенская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Харьк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Ясенская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рлов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Ясенская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гдана Хмельниц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Ясенская (четная сторона)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линс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б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град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йбыше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нист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се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Армавирск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шев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Армавирск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артизан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Армавирск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встанче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Армавирск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овстанче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Армавирск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зымян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Армавирск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троителе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Армавирск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ерцена</w:t>
            </w:r>
          </w:p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Богдана Хмельницкого до ул.Тенистая (включительно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лавя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х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Туапси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Анап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очин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иноград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брикос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Тенистая (включительно)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оссей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Тенистая (включительно)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34 г. Ейс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ул.Мичур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нга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Алтай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Донск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обод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Волж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ижнесадов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расная до ул.Колхозная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ечер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мур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олодеж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Енисейск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хоз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Апрель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ай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вобод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истическая (четная, нечетная сторон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расная до конц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лхоз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оммунистическая до ул.Мичур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Щор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оммунистическая до ул.Мичурин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падна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Казачь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Коммунистическая до ул.Мичурина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35 пос. Моревка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Моревк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Мир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454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ДОУ ДСКВ № 36 пос. Октябрьский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Октябрь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Брат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с.Н.Островск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пос.Первомайский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пос.Заводской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пос.Пролетарский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hanging="0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х.Новодеревянков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</w:tr>
    </w:tbl>
    <w:p>
      <w:pPr>
        <w:pStyle w:val="Style12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319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ind w:hanging="0"/>
        <w:jc w:val="both"/>
        <w:rPr>
          <w:rStyle w:val="FontStyle17"/>
          <w:sz w:val="28"/>
          <w:szCs w:val="28"/>
        </w:rPr>
      </w:pPr>
      <w:r>
        <w:rPr>
          <w:rStyle w:val="FontStyle17"/>
          <w:rFonts w:eastAsia="Times New Roman"/>
          <w:sz w:val="28"/>
          <w:szCs w:val="28"/>
        </w:rPr>
        <w:t xml:space="preserve">   </w:t>
      </w:r>
    </w:p>
    <w:p>
      <w:pPr>
        <w:pStyle w:val="Style121"/>
        <w:widowControl/>
        <w:ind w:left="-180" w:hanging="0"/>
        <w:rPr/>
      </w:pPr>
      <w:r>
        <w:rPr>
          <w:rStyle w:val="FontStyle23"/>
        </w:rPr>
        <w:t>Начальник управления образованием                                                            Л.С.Браун</w:t>
      </w:r>
    </w:p>
    <w:sectPr>
      <w:headerReference w:type="default" r:id="rId2"/>
      <w:headerReference w:type="first" r:id="rId3"/>
      <w:type w:val="nextPage"/>
      <w:pgSz w:w="11906" w:h="16838"/>
      <w:pgMar w:left="1701" w:right="427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2"/>
      <w:jc w:val="center"/>
      <w:outlineLvl w:val="1"/>
    </w:pPr>
    <w:rPr>
      <w:b/>
      <w:bCs/>
      <w:caps/>
      <w:color w:val="000000"/>
      <w:spacing w:val="-7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caps/>
      <w:color w:val="000000"/>
      <w:spacing w:val="-7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color w:val="000000"/>
      <w:spacing w:val="-4"/>
      <w:sz w:val="28"/>
      <w:szCs w:val="26"/>
      <w:shd w:fill="FFFFFF" w:val="clear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caps/>
      <w:color w:val="000000"/>
      <w:spacing w:val="-7"/>
      <w:sz w:val="28"/>
      <w:szCs w:val="26"/>
      <w:shd w:fill="FFFFFF" w:val="clear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caps/>
      <w:color w:val="000000"/>
      <w:spacing w:val="-7"/>
      <w:sz w:val="24"/>
      <w:szCs w:val="20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b/>
      <w:bCs/>
      <w:caps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6"/>
    <w:rPr/>
  </w:style>
  <w:style w:type="character" w:styleId="Nomer2">
    <w:name w:val="nomer2"/>
    <w:basedOn w:val="Style6"/>
    <w:qFormat/>
    <w:rPr/>
  </w:style>
  <w:style w:type="character" w:styleId="TitleChar">
    <w:name w:val="Title Char"/>
    <w:qFormat/>
    <w:rPr>
      <w:rFonts w:ascii="Calibri" w:hAnsi="Calibri" w:cs="Calibri"/>
      <w:b/>
      <w:sz w:val="28"/>
      <w:lang w:val="ru-RU"/>
    </w:rPr>
  </w:style>
  <w:style w:type="character" w:styleId="Style10">
    <w:name w:val="Название Знак"/>
    <w:basedOn w:val="Style6"/>
    <w:qFormat/>
    <w:rPr>
      <w:rFonts w:ascii="Calibri" w:hAnsi="Calibri" w:eastAsia="Calibri" w:cs="Times New Roman"/>
      <w:b/>
      <w:sz w:val="28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_"/>
    <w:qFormat/>
    <w:rPr>
      <w:spacing w:val="7"/>
      <w:sz w:val="15"/>
      <w:szCs w:val="15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7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284" w:leader="dot"/>
        <w:tab w:val="left" w:pos="-142" w:leader="dot"/>
      </w:tabs>
      <w:spacing w:before="173" w:after="0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/>
      <w:autoSpaceDE w:val="true"/>
      <w:spacing w:lineRule="atLeast" w:line="240" w:before="0" w:after="16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class20">
    <w:name w:val="msoclass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yle51">
    <w:name w:val="Style5"/>
    <w:basedOn w:val="Normal"/>
    <w:qFormat/>
    <w:pPr>
      <w:jc w:val="center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spacing w:lineRule="exact" w:line="328"/>
      <w:ind w:firstLine="710"/>
      <w:jc w:val="both"/>
    </w:pPr>
    <w:rPr>
      <w:rFonts w:eastAsia="Calibri"/>
      <w:sz w:val="24"/>
      <w:szCs w:val="24"/>
    </w:rPr>
  </w:style>
  <w:style w:type="paragraph" w:styleId="Style101">
    <w:name w:val="Style10"/>
    <w:basedOn w:val="Normal"/>
    <w:qFormat/>
    <w:pPr>
      <w:spacing w:lineRule="exact" w:line="326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139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spacing w:lineRule="exact" w:line="329"/>
      <w:jc w:val="center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atLeast" w:line="240" w:before="180" w:after="720"/>
      <w:jc w:val="both"/>
    </w:pPr>
    <w:rPr>
      <w:rFonts w:ascii="Calibri" w:hAnsi="Calibri" w:eastAsia="Calibri" w:cs="Calibri"/>
      <w:spacing w:val="7"/>
      <w:sz w:val="15"/>
      <w:szCs w:val="1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06:00Z</dcterms:created>
  <dc:creator>User</dc:creator>
  <dc:description/>
  <cp:keywords/>
  <dc:language>en-US</dc:language>
  <cp:lastModifiedBy>User</cp:lastModifiedBy>
  <cp:lastPrinted>2020-02-25T10:00:00Z</cp:lastPrinted>
  <dcterms:modified xsi:type="dcterms:W3CDTF">2020-02-25T07:01:00Z</dcterms:modified>
  <cp:revision>4</cp:revision>
  <dc:subject/>
  <dc:title/>
</cp:coreProperties>
</file>