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2156" w:hRule="atLeast"/>
        </w:trPr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900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center" w:pos="7686" w:leader="none"/>
                <w:tab w:val="left" w:pos="9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йский райо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lang w:val="ru-RU"/>
              </w:rPr>
              <w:t>_____________</w:t>
            </w:r>
            <w:r>
              <w:rPr>
                <w:color w:val="000000"/>
                <w:sz w:val="28"/>
                <w:szCs w:val="28"/>
              </w:rPr>
              <w:t xml:space="preserve"> г. № </w:t>
            </w:r>
            <w:r>
              <w:rPr>
                <w:color w:val="000000"/>
                <w:sz w:val="28"/>
                <w:szCs w:val="28"/>
                <w:lang w:val="ru-RU"/>
              </w:rPr>
              <w:t>_______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Ейский район от 18 апреля 2016 года № 15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траслевой системе оплаты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образовательных организац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в ведении управления образов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Ейский район»</w:t>
      </w:r>
    </w:p>
    <w:p>
      <w:pPr>
        <w:pStyle w:val="Normal"/>
        <w:autoSpaceDE w:val="false"/>
        <w:ind w:left="7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Приложени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к Положению об отраслевой системе оплаты труда работников муниципальных образовательных организаций находящихся в ведении управления образованием администрации муниципального образования Ейский район,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жностей муниципальных образовательных организац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ведомственных управлению образова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йский райо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078"/>
      </w:tblGrid>
      <w:tr>
        <w:trPr>
          <w:trHeight w:val="33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п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 xml:space="preserve">Наименование должностей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078"/>
      </w:tblGrid>
      <w:tr>
        <w:trPr>
          <w:tblHeader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Административно – управленческий персона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Руководитель (директор, заведующий) образовательной организаци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Заместитель руководителя (директора, заведующего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Главный бухгалтер</w:t>
            </w:r>
          </w:p>
        </w:tc>
      </w:tr>
      <w:tr>
        <w:trPr>
          <w:trHeight w:val="53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highlight w:val="yellow"/>
                <w:lang w:val="ru-RU"/>
              </w:rPr>
            </w:pPr>
            <w:r>
              <w:rPr>
                <w:lang w:val="ru-RU"/>
              </w:rPr>
              <w:t>Педагогический персона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оспитател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Инструктор - методис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3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Инструктор по труду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4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Инструктор по физической культур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5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Концертмейстер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6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астер производственного обуч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7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тодис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8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00" w:leader="none"/>
              </w:tabs>
              <w:autoSpaceDE w:val="false"/>
              <w:outlineLvl w:val="1"/>
              <w:rPr>
                <w:lang w:val="ru-RU"/>
              </w:rPr>
            </w:pPr>
            <w:r>
              <w:rPr/>
              <w:t>Музыкальный руководител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9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едагог дополнительного образова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10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едагог-библиотекар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11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едагог-организатор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12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едагог-психолог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13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еподавател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14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/>
              <w:t>Преподаватель-организатор основ безопасности жизнедеятельност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15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Руководитель физического воспита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16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17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арший вожаты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18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19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арший инструктор-методис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20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/>
              <w:t>Старший методис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21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арший педагог дополнительного образова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22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арший тренер-преподавател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23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/>
              <w:t>Тренер-преподавател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24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Тьютор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25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Учител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26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Учитель-дефектолог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2.27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/>
              <w:t>Учитель-логопед</w:t>
            </w:r>
            <w:r>
              <w:rPr>
                <w:lang w:val="ru-RU"/>
              </w:rPr>
              <w:t xml:space="preserve"> (логопед)</w:t>
            </w:r>
          </w:p>
        </w:tc>
      </w:tr>
      <w:tr>
        <w:trPr>
          <w:trHeight w:val="5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Вспомогательный персонал</w:t>
            </w:r>
          </w:p>
        </w:tc>
      </w:tr>
      <w:tr>
        <w:trPr>
          <w:trHeight w:val="5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Ассистент (помощник) по оказанию технической помощи инвалидам и лицам с ограниченными возможностями здоровь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Библиотекар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Бухгалтер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Вожаты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5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Делопроизводител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6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Заведующий библиотекой (главный библиотекарь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7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Заведующий хозяйством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8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lang w:val="ru-RU"/>
              </w:rPr>
              <w:t>Специалист по охране труд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9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Инженер – программист (программист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10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Инженер – электроник (электроник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11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Костюмер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12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Лаборан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13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ладший воспитател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14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омощник воспитател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15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Специалист по кадрам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16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Специалист в сфере закупок (специалист по закупкам, работник контрактной службы, контрактный управляющий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17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дицинская сестра по диетическому питанию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18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Экономист</w:t>
            </w:r>
          </w:p>
        </w:tc>
      </w:tr>
      <w:tr>
        <w:trPr>
          <w:trHeight w:val="556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обслуживающий персонал, участвующий в реализации образовательных программ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19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val="ru-RU"/>
              </w:rPr>
            </w:pPr>
            <w:r>
              <w:rPr>
                <w:lang w:val="ru-RU"/>
              </w:rPr>
              <w:t>Гардеробщик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20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val="ru-RU"/>
              </w:rPr>
            </w:pPr>
            <w:r>
              <w:rPr>
                <w:lang w:val="ru-RU"/>
              </w:rPr>
              <w:t>Дворник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21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val="ru-RU"/>
              </w:rPr>
            </w:pPr>
            <w:r>
              <w:rPr>
                <w:lang w:val="ru-RU"/>
              </w:rPr>
              <w:t xml:space="preserve">Рабочий бассейна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22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val="ru-RU"/>
              </w:rPr>
            </w:pPr>
            <w:r>
              <w:rPr>
                <w:lang w:val="ru-RU"/>
              </w:rPr>
              <w:t xml:space="preserve">Рабочий по уборке зданий  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23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val="ru-RU"/>
              </w:rPr>
            </w:pPr>
            <w:r>
              <w:rPr>
                <w:lang w:val="ru-RU"/>
              </w:rPr>
              <w:t>Техник программис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24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val="ru-RU"/>
              </w:rPr>
            </w:pPr>
            <w:r>
              <w:rPr>
                <w:lang w:val="ru-RU"/>
              </w:rPr>
              <w:t>Уборщик служебных помещений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25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val="ru-RU"/>
              </w:rPr>
            </w:pPr>
            <w:r>
              <w:rPr>
                <w:lang w:val="ru-RU"/>
              </w:rPr>
              <w:t xml:space="preserve">Уборщик территории </w:t>
            </w:r>
          </w:p>
        </w:tc>
      </w:tr>
      <w:tr>
        <w:trPr>
          <w:trHeight w:val="58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обслуживающий персонал, не участвующий в реализации образовательных программ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26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Водитель автомобиля (водитель мототранспортного средства)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27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Дезинфектор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28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Инженер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29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Кастелянша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30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Кладовщик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31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Кухонный рабочий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32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Машинист по стирке и ремонту спецодежды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33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Машинист (кочегар) котельной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34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Механик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35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Оператор котельной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36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Повар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37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val="ru-RU"/>
              </w:rPr>
            </w:pPr>
            <w:r>
              <w:rPr>
                <w:lang w:val="ru-RU"/>
              </w:rPr>
              <w:t>Подсобный рабочий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38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Рабочий по комплексному обслуживанию и ремонту зданий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39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Рабочий по уходу за животными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40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Слесарь-ремонтник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41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Слесарь-сантехник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42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Слесарь-электромонтажник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43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Слесарь-электрик по ремонту электрооборудования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44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Слесарь-электрик (техник-электрик)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45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Сторож (вахтер)</w:t>
            </w:r>
          </w:p>
        </w:tc>
      </w:tr>
      <w:tr>
        <w:trPr>
          <w:trHeight w:val="9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3.46</w:t>
            </w:r>
          </w:p>
        </w:tc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val="ru-RU"/>
              </w:rPr>
            </w:pPr>
            <w:r>
              <w:rPr>
                <w:lang w:val="ru-RU"/>
              </w:rPr>
              <w:t>Электри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ем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4950" w:hanging="4950"/>
        <w:jc w:val="both"/>
        <w:rPr/>
      </w:pPr>
      <w:r>
        <w:rPr>
          <w:sz w:val="28"/>
          <w:szCs w:val="28"/>
        </w:rPr>
        <w:t xml:space="preserve">образования Ейский район                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Л.С. Бра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2:00Z</dcterms:created>
  <dc:creator>NEW10</dc:creator>
  <dc:description/>
  <cp:keywords/>
  <dc:language>en-US</dc:language>
  <cp:lastModifiedBy>USER</cp:lastModifiedBy>
  <cp:lastPrinted>2019-01-29T13:19:00Z</cp:lastPrinted>
  <dcterms:modified xsi:type="dcterms:W3CDTF">2020-02-27T07:49:00Z</dcterms:modified>
  <cp:revision>103</cp:revision>
  <dc:subject/>
  <dc:title>                        Приложение 1</dc:title>
</cp:coreProperties>
</file>