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</w:t>
      </w:r>
      <w:r>
        <w:rPr>
          <w:b w:val="false"/>
          <w:szCs w:val="28"/>
        </w:rPr>
        <w:t>ПРИЛОЖЕНИЕ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                                                                  </w:t>
      </w:r>
      <w:r>
        <w:rPr>
          <w:b w:val="false"/>
          <w:szCs w:val="28"/>
        </w:rPr>
        <w:t>УТВЕРЖДЕН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м администрации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</w:t>
      </w:r>
      <w:r>
        <w:rPr>
          <w:b w:val="false"/>
          <w:szCs w:val="28"/>
        </w:rPr>
        <w:t xml:space="preserve">муниципального образования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</w:t>
      </w:r>
      <w:r>
        <w:rPr>
          <w:b w:val="false"/>
          <w:szCs w:val="28"/>
        </w:rPr>
        <w:t xml:space="preserve">Ейский район                                                        </w:t>
      </w:r>
    </w:p>
    <w:p>
      <w:pPr>
        <w:pStyle w:val="Heading"/>
        <w:jc w:val="right"/>
        <w:rPr/>
      </w:pPr>
      <w:r>
        <w:rPr>
          <w:b w:val="false"/>
          <w:szCs w:val="28"/>
        </w:rPr>
        <w:t>от  __________________  № _____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>Административный регламент</w:t>
        <w:br/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>«Предоставление жилых помещений муниципального специализированного жилищного фонда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bookmarkStart w:id="0" w:name="sub_100"/>
      <w:bookmarkEnd w:id="0"/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</w:r>
      <w:bookmarkStart w:id="1" w:name="sub_100"/>
      <w:bookmarkStart w:id="2" w:name="sub_11"/>
      <w:bookmarkStart w:id="3" w:name="sub_100"/>
      <w:bookmarkStart w:id="4" w:name="sub_11"/>
      <w:bookmarkEnd w:id="3"/>
      <w:bookmarkEnd w:id="4"/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1.1. Административный регламент предоставления муниципальной услуги «Предоставление жилых помещений муниципального специализированного жилищного фонда» управлением жилищно-коммунального хозяйства и капитального строительства администрации муниципального образования Ейский район (далее также соответственно - административный регламент, муниципальная услуга, управление) определяет порядок и стандарт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Настоящий административный регламент определяет порядок взаимодействия должностных лиц управления с физическими и юридическими лицами при предоставлении муниципальной услуги, с организациями, участвующими в предоставлении муниципальной услуги, а также определяет порядок осуществления контроля за исполнением настоящего административного регламента и досудебный (внесудебный) порядок обжалования решений и действий (бездействия) управления, должностных лиц и муниципальных служащих администрации муниципального образования Ей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1.2. Заявителями предоставления муниципальной услуги (за исключением жилых помещений маневренного фонда и жилых помещений муниципального специализированного жилищного фонда для социальной защиты отдельных категорий граждан) являются граждане, не обеспеченные жилыми помещениями на территории муниципального образования Ейский район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рименительно к настоящему административному регламенту граждане признаются не обеспеченными жилыми помещениями по основаниям, предусмотренным </w:t>
      </w:r>
      <w:hyperlink r:id="rId2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статьей 51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Физические лица имеют право действовать от имени заявителей в соответствии с законодательством Российской Федерации и Краснодарского края, муниципальными правовыми актами либо, в силу наделения их заявителями правами,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21"/>
      <w:bookmarkEnd w:id="5"/>
      <w:r>
        <w:rPr>
          <w:rFonts w:cs="Times New Roman CYR" w:ascii="Times New Roman CYR" w:hAnsi="Times New Roman CYR"/>
          <w:sz w:val="28"/>
          <w:szCs w:val="28"/>
          <w:lang w:val="ru-RU"/>
        </w:rPr>
        <w:t>1.2.1. Заявителями предоставления служебных жилых помещений муниципального специализированного жилищного фонда (далее - служебные жилые помещения) являются следующие категории граждан, состоящие на учете в качестве нуждающихся в служебных жилых помещениях в администрации муниципального образования Ейский район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21"/>
      <w:bookmarkEnd w:id="6"/>
      <w:r>
        <w:rPr>
          <w:rFonts w:cs="Times New Roman CYR" w:ascii="Times New Roman CYR" w:hAnsi="Times New Roman CYR"/>
          <w:sz w:val="28"/>
          <w:szCs w:val="28"/>
          <w:lang w:val="ru-RU"/>
        </w:rPr>
        <w:t>1) лица, замещающие муниципальные должности в органе местного самоуправления муниципального образования Ейский район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2) работники муниципальных учреждений муниципального образования Ейский район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4) работники муниципальных унитарных предприятий муниципального образования Ейский район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5) лица, </w:t>
      </w:r>
      <w:r>
        <w:rPr>
          <w:sz w:val="28"/>
          <w:szCs w:val="28"/>
          <w:lang w:val="ru-RU"/>
        </w:rPr>
        <w:t xml:space="preserve">избранные </w:t>
      </w:r>
      <w:r>
        <w:rPr>
          <w:color w:val="22272F"/>
          <w:sz w:val="28"/>
          <w:szCs w:val="28"/>
          <w:shd w:fill="FFFFFF" w:val="clear"/>
        </w:rPr>
        <w:t>на выборные должности в орган местного самоуправления</w:t>
      </w:r>
      <w:r>
        <w:rPr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муниципального образования Ейский район</w:t>
      </w:r>
      <w:r>
        <w:rPr>
          <w:color w:val="22272F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bookmarkStart w:id="7" w:name="sub_122"/>
      <w:bookmarkEnd w:id="7"/>
      <w:r>
        <w:rPr>
          <w:rFonts w:cs="Times New Roman CYR" w:ascii="Times New Roman CYR" w:hAnsi="Times New Roman CYR"/>
          <w:sz w:val="28"/>
          <w:szCs w:val="28"/>
          <w:lang w:val="ru-RU"/>
        </w:rPr>
        <w:t>1.2.2. Заявителями предоставления жилых помещений в общежитиях муниципального специализированного жилищного фонда (далее - жилые помещения в общежитиях) являются следующие категории граждан, включенные в список граждан, претендующих на получение жилых помещений в общежитии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" w:name="sub_122"/>
      <w:bookmarkEnd w:id="8"/>
      <w:r>
        <w:rPr>
          <w:rFonts w:cs="Times New Roman CYR" w:ascii="Times New Roman CYR" w:hAnsi="Times New Roman CYR"/>
          <w:sz w:val="28"/>
          <w:szCs w:val="28"/>
          <w:lang w:val="ru-RU"/>
        </w:rPr>
        <w:t>1) лица, замещающие муниципальные должности в органе местного самоуправления муниципального образования Ейский район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2) муниципальные служащие органа местного самоуправления муниципального образования Ейский район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3) работники органа местного самоуправления муниципального образования Ейский</w:t>
        <w:tab/>
        <w:t>район, замещающие должности, не являющиеся должностями муниципальной служб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4) работники муниципальных учреждений муниципального образования Ейский район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5) работники муниципальных унитарных предприятий муниципального образования Ейский район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bookmarkStart w:id="9" w:name="sub_123"/>
      <w:bookmarkEnd w:id="9"/>
      <w:r>
        <w:rPr>
          <w:rFonts w:cs="Times New Roman CYR" w:ascii="Times New Roman CYR" w:hAnsi="Times New Roman CYR"/>
          <w:sz w:val="28"/>
          <w:szCs w:val="28"/>
          <w:lang w:val="ru-RU"/>
        </w:rPr>
        <w:t>1.2.3. Заявителями предоставления жилых помещений маневренного фонда муниципального специализированного жилищного фонда (далее - жилые помещения маневренного фонда) являются следующие категории граждан, включенные в список граждан, претендующих на получение жилых помещений маневренного фонда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bookmarkStart w:id="10" w:name="sub_123"/>
      <w:bookmarkEnd w:id="10"/>
      <w:r>
        <w:rPr>
          <w:color w:val="000000"/>
          <w:sz w:val="28"/>
          <w:szCs w:val="28"/>
          <w:lang w:val="ru-RU"/>
        </w:rPr>
        <w:t>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ратившие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 которых единственные жилые помещения стали непригодными для проживания в результате чрезвычайных обстоятельств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аждан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ых граждан в случаях, предусмотренных законодательство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bookmarkStart w:id="11" w:name="sub_124"/>
      <w:bookmarkEnd w:id="11"/>
      <w:r>
        <w:rPr>
          <w:rFonts w:cs="Times New Roman CYR" w:ascii="Times New Roman CYR" w:hAnsi="Times New Roman CYR"/>
          <w:sz w:val="28"/>
          <w:szCs w:val="28"/>
          <w:lang w:val="ru-RU"/>
        </w:rPr>
        <w:t>1.2.4. Заявителями предоставления жилых помещений муниципального специализированного жилищного фонда для социальной защиты отдельных категорий граждан (далее - жилые помещения для социальной защиты отдельных категорий граждан) являются граждане, которые отнесены к числу граждан, нуждающихся в специальной социальной защите без предоставления им медицинских и социально-бытовых услуг (далее - граждане, нуждающиеся в специальной социальной защите), включенные в список граждан, претендующих на получение жилых помещений для социальной защиты отдельных категорий граждан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2" w:name="sub_124"/>
      <w:bookmarkEnd w:id="12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1.2.4.1. К числу граждан, нуждающихся в специальной социальной защите, относятся нуждающиеся в специальной социальной защите, находящиеся в трудной жизненной ситуации, с которой они не могут справиться самостоятельно, и имеющие среднедушевой доход семьи ниже величины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рожиточного минимума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 установленного в Краснодарском крае для соответствующих социально-демографических групп населения (далее - малоимущие граждане)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1) граждане, лишившиеся жилых помещений в связи со стихийными бедствиями, пожарами, катастрофами, при отсутствии иного пригодного для проживания жилого помещ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) одинокие матери (отцы) с детьми (ребенком), если они не являются собственниками, членами семьи собственника жилого помещения, нанимателями, членами семьи нанимателя жилого помещения по договорам социального найм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3) граждане, жилые помещения которых признаны в установленном порядке непригодными для постоянного проживания, при отсутствии иного пригодного для проживания жилого помещ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1.2.4.2. К числу граждан, нуждающихся в специальной социальной защите, относятся участники долевого строительства многоквартирных домов (далее - лица из числа обманутых дольщиков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заключившие до вступления в силу </w:t>
      </w:r>
      <w:hyperlink r:id="rId4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Федерального закона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т 30 декабря 2004 года № 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договоры, после исполнения которых у граждан возникает право собственности на квартиры в строящихся многоквартирных домах и по которым строительство не начато либо многоквартирный дом не введен в эксплуатацию в сроки, предусмотренные договорами, и имеются обстоятельства, свидетельствующие о невозможности исполнения обязательств застройщико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заключившие договоры участия в долевом строительстве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Федеральным законо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т 30 декабря 2004 года № 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по которым строительство не начато либо многоквартирный дом не введен в эксплуатацию в сроки, предусмотренные договорами, и имеются обстоятельства, свидетельствующие о невозможности исполнения обязательств застройщик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Жилые помещения предоставляются лицам из числа обманутых дольщиков при наличии обязательных и одного из дополнительных услов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Для предоставления жилых помещений лицам из числа обманутых дольщиков обязательными являются следующие услови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заключение данными лицами договоров, содержащих право требования передачи жилого помещения в многоквартирном доме (договоры долевого участия в строительстве, договоры уступки прав требования доли в объекте долевого строительства)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адлежащее исполнение данными лицами обязательств по договорам, содержащим право требования передачи жилого помещения в многоквартирном доме (договоры долевого участия в строительстве, договоры уступки прав требования доли в объекте долевого строительства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ахождение данных лиц на регистрационном учете по месту жительства на территории муниципального образования Ейский район, снятие их с регистрационного учета по месту жительства на территории муниципального образования Ейский район  в связи с продажей жилого помещения с целью последующего долевого участия в строительстве многоквартирного дом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данные лица не являются собственниками, членами семьи собственника жилого помещения, нанимателями, членами семьи нанимателя жилого помещения по договорам социального найм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редоставление жилых помещений лицам из числа обманутых дольщиков осуществляется при наличии одного из следующих дополнительных услов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1) данные лица являются членами многодетной семь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) данные лица являются инвалидами, членами семьи инвалид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3) данные лица являются одинокими матерями (отцами) с детьми (ребенко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4) данные лица являются пенсионера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5) проживание данных лиц в помещении, не отвечающем установленным для жилых помещений требования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6) проживание данных лиц в квартире, занятой семьей, в составе которой имеется больной, страдающий тяжелой формой хронического заболевания, при которой совместное проживание с ним в одной квартире невозможно.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7) плата за жилое помещение, занимаемое данными лицами по договорам коммерческого найма, приводит к уменьшению доходов одиноко проживающего гражданина или среднедушевого дохода всех совместно проживающих с ним членов его семьи, включая его доход, до уровня ниже </w:t>
      </w:r>
      <w:hyperlink r:id="rId6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рожиточного минимума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 установленного в Краснодарском крае для соответствующих социально-демографических групп насе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1.2.5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Заявителями предоставления жилых помещений муниципального специализированного жилищного фонда являются </w:t>
      </w:r>
      <w:r>
        <w:rPr>
          <w:color w:val="000000"/>
          <w:sz w:val="28"/>
          <w:szCs w:val="28"/>
          <w:lang w:val="ru-RU"/>
        </w:rPr>
        <w:t>дети-сироты и дети, оставшихся без попечения родителей, лица из числа детей-сирот и детей, оставшихся без попечения родителей в соответствии с законодательством Российской Федерации и законодательством Краснодарского края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1.3. Информация о месте нахождения, графике работы, справочных телефонах, адресе электронной почты управления и Филиала ГАУ КК «МФЦ КК» в Ейском районе (далее – МФЦ), адресе официального Интернет-сайта администрации муниципального образования Ейский район представлена в </w:t>
      </w:r>
      <w:hyperlink w:anchor="sub_1100">
        <w:r>
          <w:rPr>
            <w:rStyle w:val="InternetLink"/>
            <w:color w:val="000000"/>
            <w:sz w:val="28"/>
            <w:szCs w:val="28"/>
            <w:lang w:val="ru-RU"/>
          </w:rPr>
          <w:t>приложении № 1</w:t>
        </w:r>
      </w:hyperlink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административному регламент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1.4. Порядок информирования о порядке предоставления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информацию по вопросам предоставления муниципальной услуги можно получить, обратившись в управление, в МФЦ либо в любой многофункциональный центр вне зависимости от места регистрации заявителя (представителя заявителя) по месту жительства, места нахождения объекта недвижимости в соответствии с действием экстерриториального принцип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лично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посредством телефонной связ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</w:t>
      </w:r>
      <w:hyperlink r:id="rId7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www.gosuslugi.ru</w:t>
        </w:r>
      </w:hyperlink>
      <w:r>
        <w:rPr>
          <w:rFonts w:cs="Times New Roman CYR" w:ascii="Times New Roman CYR" w:hAnsi="Times New Roman CYR"/>
          <w:sz w:val="28"/>
          <w:szCs w:val="28"/>
          <w:lang w:val="ru-RU"/>
        </w:rPr>
        <w:t>) и Регионального портала государственных и муниципальных услуг Краснодарского края (</w:t>
      </w:r>
      <w:hyperlink r:id="rId8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www.pgu.krasnodar.ru</w:t>
        </w:r>
      </w:hyperlink>
      <w:r>
        <w:rPr>
          <w:rFonts w:cs="Times New Roman CYR" w:ascii="Times New Roman CYR" w:hAnsi="Times New Roman CYR"/>
          <w:sz w:val="28"/>
          <w:szCs w:val="28"/>
          <w:lang w:val="ru-RU"/>
        </w:rPr>
        <w:t>) (далее - Портал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посредством почтовой связ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Информирование по вопросам предоставления муниципальной услуги (далее - информирование) осуществляется специалистами, ответственными за информирование, в форме консультирования или индивидуального письменного информирования; публичного устного или письменного информиров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Информирование осуществляется на русском язы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bookmarkStart w:id="13" w:name="sub_15"/>
      <w:bookmarkEnd w:id="13"/>
      <w:r>
        <w:rPr>
          <w:rFonts w:cs="Times New Roman CYR" w:ascii="Times New Roman CYR" w:hAnsi="Times New Roman CYR"/>
          <w:sz w:val="28"/>
          <w:szCs w:val="28"/>
          <w:lang w:val="ru-RU"/>
        </w:rPr>
        <w:t>1.5. 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bookmarkStart w:id="14" w:name="sub_15"/>
      <w:bookmarkEnd w:id="14"/>
      <w:r>
        <w:rPr>
          <w:rFonts w:cs="Times New Roman CYR" w:ascii="Times New Roman CYR" w:hAnsi="Times New Roman CYR"/>
          <w:sz w:val="28"/>
          <w:szCs w:val="28"/>
          <w:lang w:val="ru-RU"/>
        </w:rPr>
        <w:t>Специалист, ответственный за информирование, принимает все необходимые меры для представления полного и оперативного ответа на поставленные вопросы, в том числе с привлечением других специалистов. Время ожидания при консультировании не может превышать 15 мину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Если для подготовки ответа требуется продолжительное время, специалист управления, ответственный за информирование, может предложить заинтересованным лицам обратиться за необходимой информацией в письменном виде либо предложить возможность повторного консультирования по телефону через определённый промежуток времени, а также возможность ответного звонка специалиста управления, ответственного за информирование, заинтересованному лицу для разъясн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При ответе на телефонные звонки специалист, ответственный за информирование, должен назвать фамилию, имя, отчество, должность и наименование управления. Во время разговора необходимо произносить слова чётко, избегать разговоров с другими людьми. В конце консультирования специалист, ответственный за информирование, должен кратко подвести итоги и перечислить меры, которые необходимо принять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" w:name="sub_16"/>
      <w:bookmarkEnd w:id="15"/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1.6. Индивидуальное письменное информирование осуществляется в виде письменного ответа, в том числе в форме электронного документа, на обращение заинтересованного лица в порядке, установленном </w:t>
      </w:r>
      <w:hyperlink r:id="rId9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Федеральным законом</w:t>
        </w:r>
      </w:hyperlink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от 2 мая 2006 года № 59-ФЗ 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bookmarkStart w:id="16" w:name="sub_16"/>
      <w:bookmarkStart w:id="17" w:name="sub_17"/>
      <w:bookmarkEnd w:id="16"/>
      <w:bookmarkEnd w:id="17"/>
      <w:r>
        <w:rPr>
          <w:rFonts w:cs="Times New Roman CYR" w:ascii="Times New Roman CYR" w:hAnsi="Times New Roman CYR"/>
          <w:sz w:val="28"/>
          <w:szCs w:val="28"/>
          <w:lang w:val="ru-RU"/>
        </w:rPr>
        <w:t>1.7. Публичное устное информирование осуществляется посредством привлечения средств массовой информации, в том числе - радио, телевидения. Выступления специалистов управления, ответственных за информирование, по радио и телевидению согласовываются с начальником 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bookmarkStart w:id="18" w:name="sub_17"/>
      <w:bookmarkEnd w:id="18"/>
      <w:r>
        <w:rPr>
          <w:rFonts w:cs="Times New Roman CYR" w:ascii="Times New Roman CYR" w:hAnsi="Times New Roman CYR"/>
          <w:sz w:val="28"/>
          <w:szCs w:val="28"/>
          <w:lang w:val="ru-RU"/>
        </w:rPr>
        <w:t>Специалистом управления, ответственным за информирование, выступление которого предполагается, начальнику управления не позднее чем за пять рабочих дней до дня выступления направляется служебная записка, в которой указываются сведения о месте и времени выступления, наименование средства массовой информации, тема выступления, состав участников выступления, и прилагается текст выступл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bookmarkStart w:id="19" w:name="sub_18"/>
      <w:bookmarkEnd w:id="19"/>
      <w:r>
        <w:rPr>
          <w:rFonts w:cs="Times New Roman CYR" w:ascii="Times New Roman CYR" w:hAnsi="Times New Roman CYR"/>
          <w:sz w:val="28"/>
          <w:szCs w:val="28"/>
          <w:lang w:val="ru-RU"/>
        </w:rPr>
        <w:t>1.8. Публичное письменное информирование осуществляется путём публикации информационных материалов о порядке предоставления муниципальной услуги, а также настоящего административного регламент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bookmarkStart w:id="20" w:name="sub_18"/>
      <w:bookmarkEnd w:id="20"/>
      <w:r>
        <w:rPr>
          <w:rFonts w:cs="Times New Roman CYR" w:ascii="Times New Roman CYR" w:hAnsi="Times New Roman CYR"/>
          <w:sz w:val="28"/>
          <w:szCs w:val="28"/>
          <w:lang w:val="ru-RU"/>
        </w:rPr>
        <w:t>в средствах массовой информ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на официальном </w:t>
      </w:r>
      <w:hyperlink r:id="rId10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Интернет-сайте</w:t>
        </w:r>
      </w:hyperlink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администрации муниципального образования Ейский район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на </w:t>
      </w:r>
      <w:hyperlink r:id="rId11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ортале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на информационном стенде в упра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Тексты информационных материалов печатаются удобным для чтения шрифтом (размер шрифта не менее №14), без исправлений, наиболее важные положения выделяются другим шрифтом. В случае оформления информационных материалов в виде брошюр размер шрифта может быть уменьшен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Наименование муниципальной услуги - «Предоставление жилых помещений муниципального специализированного жилищного фонда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 xml:space="preserve">2.2. Наименование органа местного самоуправлени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>предоставляющего муниципальную услугу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1" w:name="sub_221"/>
      <w:bookmarkEnd w:id="21"/>
      <w:r>
        <w:rPr>
          <w:rFonts w:cs="Times New Roman CYR" w:ascii="Times New Roman CYR" w:hAnsi="Times New Roman CYR"/>
          <w:sz w:val="28"/>
          <w:szCs w:val="28"/>
          <w:lang w:val="ru-RU"/>
        </w:rPr>
        <w:t>2.2.1. Предоставление муниципальной услуги осуществляется администрацией муниципального образования Ейский район в лице управления, а именно: начальником управления или должностными лицами упра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" w:name="sub_221"/>
      <w:bookmarkEnd w:id="22"/>
      <w:r>
        <w:rPr>
          <w:rFonts w:cs="Times New Roman CYR" w:ascii="Times New Roman CYR" w:hAnsi="Times New Roman CYR"/>
          <w:sz w:val="28"/>
          <w:szCs w:val="28"/>
          <w:lang w:val="ru-RU"/>
        </w:rPr>
        <w:t>2.2.2. Прием заявления от заявителя о предоставлении муниципальной услуги и выдача заявителям документов по результатам предоставления муниципальной услуги осуществляется управлением либо МФЦ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 предоставлении муниципальной услуги участвуют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управление муниципальными ресурсами администрации муниципального образования Ейский район в части получения выписки из Реестра объектов муниципальной собственности муниципального образования Ей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филиал ГБУ КК «Крайтехинвентаризация - Краевое БТИ» отдел по Ейскому району»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в части выдачи справок о наличии и (или отсутствии) у заявителя и членов его семьи жилых помещений на праве собственност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жмуниципальный отдел по Ейскому и Щербиновскому районам Управления Федеральной службы государственной регистрации, кадастра и      картографии  по Краснодарскому краю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в части получения справки о наличии (отсутствии) у заявителя и членов его семьи жилых помещений, земельных участк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bookmarkStart w:id="23" w:name="sub_223"/>
      <w:r>
        <w:rPr>
          <w:rFonts w:cs="Times New Roman CYR" w:ascii="Times New Roman CYR" w:hAnsi="Times New Roman CYR"/>
          <w:sz w:val="28"/>
          <w:szCs w:val="28"/>
          <w:lang w:val="ru-RU"/>
        </w:rPr>
        <w:t>2.2.3. Управление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ённых в перечень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</w:t>
      </w:r>
      <w:bookmarkEnd w:id="23"/>
      <w:r>
        <w:rPr>
          <w:rFonts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bookmarkStart w:id="24" w:name="sub_230"/>
      <w:bookmarkEnd w:id="24"/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</w:r>
      <w:bookmarkStart w:id="25" w:name="sub_230"/>
      <w:bookmarkStart w:id="26" w:name="sub_230"/>
      <w:bookmarkEnd w:id="26"/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7" w:name="sub_231"/>
      <w:bookmarkEnd w:id="27"/>
      <w:r>
        <w:rPr>
          <w:rFonts w:cs="Times New Roman CYR" w:ascii="Times New Roman CYR" w:hAnsi="Times New Roman CYR"/>
          <w:sz w:val="28"/>
          <w:szCs w:val="28"/>
          <w:lang w:val="ru-RU"/>
        </w:rPr>
        <w:t>1) постановление администрации муниципального образования Ейский район о предоставлении (об отказе в предоставлении) служебного жилого помещ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8" w:name="sub_231"/>
      <w:bookmarkStart w:id="29" w:name="sub_232"/>
      <w:bookmarkEnd w:id="28"/>
      <w:bookmarkEnd w:id="29"/>
      <w:r>
        <w:rPr>
          <w:rFonts w:cs="Times New Roman CYR" w:ascii="Times New Roman CYR" w:hAnsi="Times New Roman CYR"/>
          <w:sz w:val="28"/>
          <w:szCs w:val="28"/>
          <w:lang w:val="ru-RU"/>
        </w:rPr>
        <w:t>2) постановление администрации муниципального образования Ейский район о предоставлении (об отказе в предоставлении) жилого помещения в общежит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0" w:name="sub_232"/>
      <w:bookmarkStart w:id="31" w:name="sub_233"/>
      <w:bookmarkEnd w:id="30"/>
      <w:bookmarkEnd w:id="31"/>
      <w:r>
        <w:rPr>
          <w:rFonts w:cs="Times New Roman CYR" w:ascii="Times New Roman CYR" w:hAnsi="Times New Roman CYR"/>
          <w:sz w:val="28"/>
          <w:szCs w:val="28"/>
          <w:lang w:val="ru-RU"/>
        </w:rPr>
        <w:t>3) постановление администрации муниципального образования Ейский район о предоставлении (об отказе в предоставлении) жилого помещения маневренного фонд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2" w:name="sub_233"/>
      <w:bookmarkStart w:id="33" w:name="sub_234"/>
      <w:bookmarkEnd w:id="32"/>
      <w:bookmarkEnd w:id="33"/>
      <w:r>
        <w:rPr>
          <w:rFonts w:cs="Times New Roman CYR" w:ascii="Times New Roman CYR" w:hAnsi="Times New Roman CYR"/>
          <w:sz w:val="28"/>
          <w:szCs w:val="28"/>
          <w:lang w:val="ru-RU"/>
        </w:rPr>
        <w:t>4) постановление администрации муниципального образования Ейский район о предоставлении (об отказе в предоставлении) малоимущему гражданину жилого помещения для социальной защиты отдельных категорий граждан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bookmarkStart w:id="34" w:name="sub_234"/>
      <w:bookmarkStart w:id="35" w:name="sub_235"/>
      <w:bookmarkEnd w:id="34"/>
      <w:r>
        <w:rPr>
          <w:rFonts w:cs="Times New Roman CYR" w:ascii="Times New Roman CYR" w:hAnsi="Times New Roman CYR"/>
          <w:sz w:val="28"/>
          <w:szCs w:val="28"/>
          <w:lang w:val="ru-RU"/>
        </w:rPr>
        <w:t>5) постановления администрации муниципального образования Ейский район о предоставлении (об отказе в предоставлении) гражданину из числа обманутых дольщиков жилого помещения для социальной защиты отдельных категорий граждан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bookmarkStart w:id="36" w:name="sub_235"/>
      <w:r>
        <w:rPr>
          <w:rFonts w:cs="Times New Roman CYR" w:ascii="Times New Roman CYR" w:hAnsi="Times New Roman CYR"/>
          <w:sz w:val="28"/>
          <w:szCs w:val="28"/>
          <w:lang w:val="ru-RU"/>
        </w:rPr>
        <w:t>6) постановления администрации муниципального образования Ейский район о предоставлении (об отказе в предоставлении) гражданину из числа</w:t>
      </w:r>
      <w:bookmarkEnd w:id="36"/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етей-сирот и детей, оставшихся без попечения родителей, лиц из числа детей-сирот и детей, оставшихся без попечения родителей в соответствии с законодательством Российской Федерации и законодательством Краснодарского края Российской Федераци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жилого помещения муниципального специализированного жилищного фонд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bookmarkStart w:id="37" w:name="sub_240"/>
      <w:bookmarkEnd w:id="37"/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>2.4. Срок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</w:r>
      <w:bookmarkStart w:id="38" w:name="sub_240"/>
      <w:bookmarkStart w:id="39" w:name="sub_240"/>
      <w:bookmarkEnd w:id="39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Общий срок предоставления муниципальной услуги не должен превышать 30 рабочих дней с момента регистрации заявления гражданина о согласии на получение жилого помещения специализированного жилищного фонда в управл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bookmarkStart w:id="40" w:name="sub_250"/>
      <w:bookmarkEnd w:id="40"/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 xml:space="preserve">2.5. Правовые основания для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</w:r>
      <w:bookmarkStart w:id="41" w:name="sub_250"/>
      <w:bookmarkStart w:id="42" w:name="sub_250"/>
      <w:bookmarkEnd w:id="42"/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2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Конституцией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Российской Федерации, принятой всенародным голосованием 12 декабря 1993 года, текст опубликован в «Российской газете» от 25 декабря 1993 года № 237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3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Жилищным кодексо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Российской Федерации, текст опубликован в «Российской газете» от 12 января 2005 года № 1, в «Парламентской газете» от 15 января 2005 года № 7 - 8, в Собрании законодательства Российской Федерации от 3 января 2005 года № 1 (часть 1), ст. 14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4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Федеральным законо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т 6 октября 2003 года № 131-ФЗ «Об общих принципах организации местного самоуправления в Российской Федерации», текст опубликован в «Российской газете» от 8 октября 2003 года № 202, в «Парламентской газете» от 8 октября 2003 года № 186, в Собрании законодательства Российской Федерации от 6 октября 2003 года № 40, ст. 3822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5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Федеральным законо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т 27 июля 2006 года № 149-ФЗ «Об информации, информационных технологиях и о защите информации», текст опубликован в «Российской газете» от 29 июля 2006 года № 165, в «Парламентской газете» от 3 августа 2006 года № 126 - 127, в Собрании законодательства Российской Федерации от 31 июля 2006 года № 31 (часть 1), ст. 3448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6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Федеральным законо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т 27 июля 2006 года № 152-ФЗ «О персональных данных», текст опубликован в «Российской газете» от 29 июля 2006 года № 165, в «Парламентской газете» от 3 августа 2006 года № 126 - 127, в Собрании законодательства Российской Федерации от 31 июля 2006 года № 31 (часть 1), ст. 3451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7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Федеральным законо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т 9 февраля 2009 года № 8-ФЗ «Об обеспечении доступа к информации о деятельности государственных органов и органов местного самоуправления», текст опубликован в «Парламентской газете» от 13-19 февраля 2009 года № 8, в «Российской газете» от 13 февраля 2009 года № 25, в Собрании законодательства Российской Федерации от 16 февраля 2009 года № 7, ст. 776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8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Федеральным законо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т 27 июля 2010 года № 210-ФЗ «Об организации предоставления государственных и муниципальных услуг», текст опубликован в «Российской газете» от 30 июля 2010 года № 168, в Собрании законодательства Российской Федерации от 2 августа 2010 года № 31, ст. 4179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9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Федеральным законо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т 6 апреля 2011 года № 63-ФЗ «Об электронной подписи», текст опубликован в «Российской газете» от 8 апреля 2011 года № 75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20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остановление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текст опубликован в Собрании законодательства Российской Федерации от 30 мая 2011 года № 22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21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остановление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 от 3 сентября 2012 года, № 36, ст. 4903, «Российская газета» от 31 августа 2012 года № 200)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22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остановление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Правительства Российской Федерации от 28 января 2006 года 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текст опубликован в «Российской газете» от 10 февраля 2006 года № 28, в Собрании законодательства Российской Федерации от 6 февраля 2006 года № 6, ст. 702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hyperlink r:id="rId23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Законо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Краснодарского края от 4 апреля 2008 года № 1450-КЗ «О специализированном жилищном фонде в Краснодарском крае», текст опубликован в газете «Кубанские новости» от 10 апреля 2008 года № 59, в Информационном бюллетене Законодательного Собрания Краснодарского края от 14 апреля 2008 года № 5 (часть 2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решением Совета муниципального образования Ейский район от 6 декабря 2019 года № 244 «Об утверждении положения управления жилищно-коммунального хозяйства и капитального строительства администрации муниципального образования Ейский район (в новой редакции)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распоряжением администрации муниципального образования Ейский район от 13 февраля 2020 года № 40-р «Об уполномоченном органе»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остановлением администрации муниципального образования Ейский район от 17 февраля 2020 года № 116 «Об уполномоченном органе»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bookmarkStart w:id="43" w:name="sub_260"/>
      <w:bookmarkEnd w:id="43"/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 xml:space="preserve">2.6. Перечень документов, необходимых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</w:r>
      <w:bookmarkStart w:id="44" w:name="sub_260"/>
      <w:bookmarkStart w:id="45" w:name="sub_260"/>
      <w:bookmarkEnd w:id="45"/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6.1. Исчерпывающий перечень документов, подлежащих представлению заявителе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заявление гражданина о согласии на получение жилого помещения специализированного жилищного фонда (</w:t>
      </w:r>
      <w:hyperlink w:anchor="sub_1200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риложение № 2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документы, удостоверяющие личность заявителя и членов его семь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исьмо администрации муниципального образования Ейский район об основных характеристиках предоставляемого жилого помещения муниципального специализированного жилищного фонд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доверенность, при представлении запроса представителем заявителя, оформленная в установленном действующим законодательством порядке, на предоставление права от имени заявителя подавать обращения, в том числе заявления, получать необходимые документы и выполнять иные действия, связанные с получением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документы, подтверждающие гражданское состояние и состав семьи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документ о гражданах, зарегистрированных совместно с заявителем (домовая книга, справка о составе семьи с указанием всех граждан, зарегистрированных по адресу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справка из органа, осуществляющего технический учет жилищного фонда, о наличии (отсутствии) на праве собственности жилых помещений у заявителя и членов его семьи, предоставляемые в отношении каждого из ни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6.2. Перечень документов, которые заявитель вправе представи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копия постановления администрации муниципального образования Ейский район о включении в список претендентов на получение жилого помещения муниципального специализированного жилищного фонда (о принятии на учет в качестве нуждающегося в служебном жилом помещении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документы о признании жилого помещения непригодным для прожи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справки из органа, осуществляющего государственную регистрацию прав на недвижимое имущество и сделок с ним, о наличии (отсутствии) на праве собственности жилых помещений у заявителя и членов его семьи, предоставляемые в отношении каждого из них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6" w:name="sub_263"/>
      <w:bookmarkEnd w:id="46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2.6.3. В случае представления заявителем документов, предусмотренных </w:t>
      </w:r>
      <w:hyperlink r:id="rId24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частью 6 статьи 7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Федерального закона от 27 июля 2010 года № 210-ФЗ «Об организации предоставления государственных и муниципальных услуг», их бесплатное копирование и сканирование осуществляется работниками МФЦ, после чего оригиналы возвращаются заявителю, копии иных документов представляются заявителем самостоятельн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47" w:name="sub_263"/>
      <w:bookmarkEnd w:id="47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Специалист, изготавливающий копии документов, выполняет на них надпись об их соответствии подлинным экземплярам, заверяет своей подписью, а также указывает свою фамилию, имя, отчест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Заявителем могут быть представлены нотариально заверенные копии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Документы, перечисленные в </w:t>
      </w:r>
      <w:hyperlink w:anchor="sub_262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одпункте 2.6.2 пункта 2.6 раздела 2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астоящего административного регламента, могут быть получены в порядке межведомственного информационного взаимодейств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48" w:name="sub_264"/>
      <w:bookmarkEnd w:id="48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6.4. Ответственность за подлинность представляемых документов и достоверность содержащейся в них информации несут заявители, а также лица, выдавшие либо заверившие в установленном порядке докумен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49" w:name="sub_264"/>
      <w:bookmarkEnd w:id="49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ри представлении заявителем незаверенных нотариально копий ему необходимо при себе иметь оригиналы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разборчивое написание текста докумен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олное написание фамилии, имени и отчества (при наличии) заявителя, адреса его места жительства, телефона (при наличии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тсутствие в документах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тсутствие документов, исполненных карандашо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тсутствие в документах серьезных повреждений, наличие которых допускает неоднозначность истолкования содерж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0" w:name="sub_265"/>
      <w:bookmarkEnd w:id="50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6.5. Управление не вправе требовать от заявител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51" w:name="sub_265"/>
      <w:bookmarkEnd w:id="51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ред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редставления документов и информации, подтверждающих внесение заявителем платы за предоставление государственных и муниципальных услуг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bookmarkStart w:id="52" w:name="sub_270"/>
      <w:bookmarkEnd w:id="52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2.7. Исчерпывающий перечень ос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для отказа в приёме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необходимых для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  <w:bookmarkStart w:id="53" w:name="sub_270"/>
      <w:bookmarkStart w:id="54" w:name="sub_270"/>
      <w:bookmarkEnd w:id="54"/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снованиями для отказа в приеме документов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документы, необходимые для предоставления муниципальной услуги, не отвечают требованиям, указанным в </w:t>
      </w:r>
      <w:hyperlink w:anchor="sub_260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ункте 2.6 раздела 2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в заявлении обратного адреса, подписи заявителя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несоблюдение установленных условий признания действительности </w:t>
      </w:r>
      <w:hyperlink r:id="rId25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усиленной квалифицированной подписи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согласно </w:t>
      </w:r>
      <w:hyperlink r:id="rId26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ункту 9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постановления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при подаче запроса в электронной форме посредством </w:t>
      </w:r>
      <w:hyperlink r:id="rId27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ортала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Заявителю не может быть отказано в приёме дополнительных документов при наличии пожелания их сдач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bookmarkStart w:id="55" w:name="sub_280"/>
      <w:bookmarkEnd w:id="55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2.8. Исчерпывающий перечень ос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для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  <w:bookmarkStart w:id="56" w:name="sub_280"/>
      <w:bookmarkStart w:id="57" w:name="sub_280"/>
      <w:bookmarkEnd w:id="57"/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58" w:name="sub_281"/>
      <w:bookmarkEnd w:id="58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8.1. Основания для отказа заявителю в предоставлении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9" w:name="sub_281"/>
      <w:bookmarkEnd w:id="59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состав документов, необходимых для предоставления муниципальной услуги, представлен не в полном объеме, указанном в </w:t>
      </w:r>
      <w:hyperlink w:anchor="sub_260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ункте 2.6 раздела 2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выявление в представленных документах недостоверной или искажённой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заявитель не включен в список граждан, претендующих на получение жилого помещения муниципального специализированного жилищного фонда (не состоит на учете в качестве нуждающегося в служебном жилом помещении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заявитель утратил право состоять в списке граждан, претендующих на получение жилого помещения муниципального специализированного жилищного фонда (на учете в качестве нуждающегося в служебном жилом помещен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тсутствие свободных жилых помещений муниципального специализированного жилищного фонда на территории муниципального образования Ейский район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0" w:name="sub_282"/>
      <w:bookmarkEnd w:id="60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8.2. Основанием для прекращения предоставления муниципальной услуги является подача заявления заявителем о прекращении предоставления муниципальной услуги (</w:t>
      </w:r>
      <w:hyperlink w:anchor="sub_1500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риложение № 3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w:bookmarkStart w:id="61" w:name="sub_282"/>
      <w:bookmarkStart w:id="62" w:name="sub_282"/>
      <w:bookmarkEnd w:id="62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bookmarkStart w:id="63" w:name="sub_290"/>
      <w:bookmarkEnd w:id="63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2.9. Размер платы, взимаемой с заявителя при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  <w:bookmarkStart w:id="64" w:name="sub_290"/>
      <w:bookmarkStart w:id="65" w:name="sub_290"/>
      <w:bookmarkEnd w:id="65"/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редоставление муниципальной услуги осуществляется на безвозмездной основ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bookmarkStart w:id="66" w:name="sub_2010"/>
      <w:bookmarkEnd w:id="66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2.10. Максимальный срок ожидания в очеред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при подаче заявления и при получении результа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  <w:bookmarkStart w:id="67" w:name="sub_2010"/>
      <w:bookmarkStart w:id="68" w:name="sub_2010"/>
      <w:bookmarkEnd w:id="68"/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69" w:name="sub_2101"/>
      <w:bookmarkEnd w:id="69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10.1. Максимальный срок ожидания в очереди при подаче заявления в управление либо в МФЦ составляет не более 15 мину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70" w:name="sub_2101"/>
      <w:bookmarkStart w:id="71" w:name="sub_2102"/>
      <w:bookmarkEnd w:id="70"/>
      <w:bookmarkEnd w:id="71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10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w:bookmarkStart w:id="72" w:name="sub_2102"/>
      <w:bookmarkStart w:id="73" w:name="sub_2102"/>
      <w:bookmarkEnd w:id="7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bookmarkStart w:id="74" w:name="sub_2011"/>
      <w:bookmarkEnd w:id="74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2.11. Срок регистрации запрос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  <w:bookmarkStart w:id="75" w:name="sub_2011"/>
      <w:bookmarkStart w:id="76" w:name="sub_2011"/>
      <w:bookmarkEnd w:id="76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Регистрация заявления осуществляется в день поступления заявления и прилагаемых к нему документов в управление, в МФЦ либо посредством </w:t>
      </w:r>
      <w:hyperlink r:id="rId28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ортала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bookmarkStart w:id="77" w:name="sub_2012"/>
      <w:bookmarkEnd w:id="77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2.12. Требования, учитывающие особе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в многофункциональных центра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предоставления муниципальных услуг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  <w:bookmarkStart w:id="78" w:name="sub_2012"/>
      <w:bookmarkStart w:id="79" w:name="sub_2012"/>
      <w:bookmarkEnd w:id="79"/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80" w:name="sub_2121"/>
      <w:bookmarkEnd w:id="80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12.1. При предоставлении муниципальной услуги в МФЦ осуществляе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81" w:name="sub_2121"/>
      <w:bookmarkEnd w:id="81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редставление в установленном порядке информации заявителям и обеспечение доступа заявителей к сведениям о муниципальной услуге. В секторе информирования специалист МФЦ осуществляет организационную и консультативную помощь гражданам, обратившимся для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беспечение возможности получения и копирования заявителями форм заявлений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рием документов от заявителей осуществляется специалистами МФЦ в день обращения заявителя в порядке очереди или по предварительной записи заявителя (на определенное время и дату). Сектор приема граждан оборудуется световым информационным табло (видеоэкраном), на котором размещается информация об электронной очереди. Электронная система управления очередью должна функционировать в течение всего времени приема граждан и исключает возможность ее произвольного отключения сотрудниками МФЦ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ри обслуживании заявителей из льготных категорий граждан, в соответствии с действующим законодательством, с помощью электронной системы управления очередью предусматривается принцип их приоритетности по отношению к другим заявителям, заключающийся в возможности получить консультацию, сдать документы на получение муниципальной услуги и получить подготовленные документы вне очеред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взаимодействие управления с МФЦ при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олучение заявителем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2" w:name="sub_2122"/>
      <w:bookmarkEnd w:id="82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12.2. Предоставление муниципальной услуги по экстерриториальному принципу обеспечивается при личном обращении заявителя (представителя заявителя) по месту пребывания заявителя (представителя заявителя) в МФЦ с заявлением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3" w:name="sub_2122"/>
      <w:bookmarkEnd w:id="83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84" w:name="sub_2123"/>
      <w:bookmarkEnd w:id="84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12.3. При предоставлении муниципальной услуги по экстерриториальному принципу многофункциональный центр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85" w:name="sub_2123"/>
      <w:bookmarkStart w:id="86" w:name="sub_212301"/>
      <w:bookmarkEnd w:id="85"/>
      <w:bookmarkEnd w:id="86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1) 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7" w:name="sub_212301"/>
      <w:bookmarkStart w:id="88" w:name="sub_212302"/>
      <w:bookmarkEnd w:id="87"/>
      <w:bookmarkEnd w:id="88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2) осуществляет копирование (сканирование) документов, предусмотренных </w:t>
      </w:r>
      <w:hyperlink r:id="rId29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частью 6 статьи 7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Федерального закона от 27 июля 2010 года № 210-ФЗ «Об организации предоставления государственных и муниципальных услуг» (далее - документы личного происхожд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происхож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9" w:name="sub_212302"/>
      <w:bookmarkStart w:id="90" w:name="sub_212303"/>
      <w:bookmarkEnd w:id="89"/>
      <w:bookmarkEnd w:id="90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3) 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происхождения, принятых от заявителя (представителя заявителя), обеспечивая их заверение </w:t>
      </w:r>
      <w:hyperlink r:id="rId30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электронной подписью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в установленном порядк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91" w:name="sub_212303"/>
      <w:bookmarkStart w:id="92" w:name="sub_212304"/>
      <w:bookmarkEnd w:id="91"/>
      <w:bookmarkEnd w:id="92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ногофункционального центра, в Отдел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3" w:name="sub_212304"/>
      <w:bookmarkStart w:id="94" w:name="sub_2124"/>
      <w:bookmarkEnd w:id="93"/>
      <w:bookmarkEnd w:id="94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2.12.4. Управление при предоставлении муниципальной услуги по экстерриториальному принципу не вправе требовать от заявителя (представителя заявителя) или многофункционального центра представления документов, указанных в </w:t>
      </w:r>
      <w:hyperlink w:anchor="sub_2123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одпункте 2.12.3 пункта 2.12 раздела 2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астоящего административного регламента, на бумажных носителях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5" w:name="sub_2124"/>
      <w:bookmarkStart w:id="96" w:name="sub_2125"/>
      <w:bookmarkEnd w:id="95"/>
      <w:bookmarkEnd w:id="96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12.5. Результаты предоставления муниципальной услуги по экстерриториальному принципу в виде электронных документов и (или) электронных образов документов заверяются уполномоченным должностным лицом упра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7" w:name="sub_2125"/>
      <w:bookmarkEnd w:id="97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Заявитель (представитель заявителя) для получения результата предоставления муниципальной услуги на бумажном носителе имеет право обратиться непосредственно в управл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bookmarkStart w:id="98" w:name="sub_2013"/>
      <w:bookmarkEnd w:id="98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2.13. Требования, учитывающие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  <w:bookmarkStart w:id="99" w:name="sub_2013"/>
      <w:bookmarkStart w:id="100" w:name="sub_2013"/>
      <w:bookmarkEnd w:id="100"/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01" w:name="sub_2131"/>
      <w:bookmarkEnd w:id="101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13.1. При предоставлении муниципальной услуги в электронной форме осущест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2" w:name="sub_2131"/>
      <w:bookmarkEnd w:id="102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обеспечение доступа заявителей к сведениям о предоставляемой муниципальной услуге на официальном сайте администрации муниципального образования Ейский район, а также с использованием </w:t>
      </w:r>
      <w:hyperlink r:id="rId31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ортала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беспечение возможности получения и копирования заявителями форм заявлений и иных документов, необходимых для получ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обеспечение возможности подачи заявления и иных документов, необходимых для предоставления муниципальной услуги, прием таких документов с использованием </w:t>
      </w:r>
      <w:hyperlink r:id="rId32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ортала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беспечение возможности получения заявителем сведений о ходе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3" w:name="sub_2132"/>
      <w:bookmarkEnd w:id="103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2.13.2. Подача заявления для получения муниципальной услуги осуществляется с использованием электронных форм, подписанных с применением </w:t>
      </w:r>
      <w:hyperlink r:id="rId33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усиленной квалифицированной электронной подписи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в соответствии  с требованиями  </w:t>
      </w:r>
      <w:hyperlink r:id="rId34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Федерального закона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т 6 апреля 2011 года № 63-ФЗ «Об электронной подписи» и требованиями </w:t>
      </w:r>
      <w:hyperlink r:id="rId35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Федерального закона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т 27 июля 2010 года № 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4" w:name="sub_2132"/>
      <w:bookmarkEnd w:id="104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</w:t>
      </w:r>
      <w:hyperlink r:id="rId36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усиленной квалифицированной электронной подписи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определяется на основании утверждаемой федеральным органом исполнительной власти, уполномоченным в сфере использования </w:t>
      </w:r>
      <w:hyperlink r:id="rId37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электронной подписи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5" w:name="sub_2133"/>
      <w:bookmarkEnd w:id="105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2.13.3. Для подачи заявления с использованием </w:t>
      </w:r>
      <w:hyperlink r:id="rId38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ортала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заявителю необходимо выполнить следующие действи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6" w:name="sub_2133"/>
      <w:bookmarkStart w:id="107" w:name="sub_213301"/>
      <w:bookmarkEnd w:id="106"/>
      <w:bookmarkEnd w:id="107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а) пройти процедуру авторизации на </w:t>
      </w:r>
      <w:hyperlink r:id="rId39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ортале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8" w:name="sub_213301"/>
      <w:bookmarkStart w:id="109" w:name="sub_213302"/>
      <w:bookmarkEnd w:id="108"/>
      <w:bookmarkEnd w:id="109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б) заполнить в электронной форме заявление о предоставлении муниципальной услуги на </w:t>
      </w:r>
      <w:hyperlink r:id="rId40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ортале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0" w:name="sub_213302"/>
      <w:bookmarkStart w:id="111" w:name="sub_213303"/>
      <w:bookmarkEnd w:id="110"/>
      <w:bookmarkEnd w:id="111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в) приложить к заявлению отсканированные образы документов, необходимых для предоставления муниципальной услуги, а также в случае, если для получения муниципальной услуги обращается представитель заявителя, полномочия которого необходимо подтверждать доверенностью (или иным документом, подтверждающим полномочия), - доверенность (или иной документ, подтверждающий полномочия), заверенную </w:t>
      </w:r>
      <w:hyperlink r:id="rId41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квалифицированной электронной подписью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отариуса, удостоверившего такую доверенность (документ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w:bookmarkStart w:id="112" w:name="sub_213303"/>
      <w:bookmarkStart w:id="113" w:name="sub_213303"/>
      <w:bookmarkEnd w:id="113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bookmarkStart w:id="114" w:name="sub_2014"/>
      <w:bookmarkEnd w:id="114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2.14. 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  <w:bookmarkStart w:id="115" w:name="sub_2014"/>
      <w:bookmarkStart w:id="116" w:name="sub_2014"/>
      <w:bookmarkEnd w:id="116"/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17" w:name="sub_2141"/>
      <w:bookmarkEnd w:id="117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14.1. Вход в помещение, в котором предоставляется муниципальная услуга, оборудуется вывеской, содержащей информацию о наименовании учреждения, графике (режиме) работ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18" w:name="sub_2141"/>
      <w:bookmarkStart w:id="119" w:name="sub_2142"/>
      <w:bookmarkEnd w:id="118"/>
      <w:bookmarkEnd w:id="119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14.2. Помещения, предназначенные для предоставления муниципальной услуги, должны соответствовать санитарно-эпидемиологическим правилам и норма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0" w:name="sub_2142"/>
      <w:bookmarkStart w:id="121" w:name="sub_2143"/>
      <w:bookmarkEnd w:id="120"/>
      <w:bookmarkEnd w:id="121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2.14.3. Места предоставления муниципальной услуги оборудуются с учетом требований доступности для инвалидов в соответствии с действующим </w:t>
      </w:r>
      <w:hyperlink r:id="rId42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законодательство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22" w:name="sub_2143"/>
      <w:bookmarkStart w:id="123" w:name="sub_2144"/>
      <w:bookmarkEnd w:id="122"/>
      <w:bookmarkEnd w:id="123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14.4. Места ожидания и приема заявителей оборудуются системой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4" w:name="sub_2144"/>
      <w:bookmarkStart w:id="125" w:name="sub_2145"/>
      <w:bookmarkEnd w:id="124"/>
      <w:bookmarkEnd w:id="125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14.5. 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26" w:name="sub_2145"/>
      <w:bookmarkStart w:id="127" w:name="sub_2146"/>
      <w:bookmarkEnd w:id="126"/>
      <w:bookmarkEnd w:id="127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14.6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28" w:name="sub_2146"/>
      <w:bookmarkStart w:id="129" w:name="sub_2147"/>
      <w:bookmarkEnd w:id="128"/>
      <w:bookmarkEnd w:id="129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14.7. Административный регламент, а также нормативные правовые акты, регулирующие отношения, возникающие в связи с предоставлением муниципальной услуги, предъявляются по требованию заявител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0" w:name="sub_2147"/>
      <w:bookmarkStart w:id="131" w:name="sub_2148"/>
      <w:bookmarkEnd w:id="130"/>
      <w:bookmarkEnd w:id="131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.14.8. На автомобильных стоянках у здания, где находятся помещения, в которых предоставляется муниципальная услуга, предусматриваются места для парковки автотранспортных средств заявителей, в том числе автотранспортных средств инвалидов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w:bookmarkStart w:id="132" w:name="sub_2148"/>
      <w:bookmarkStart w:id="133" w:name="sub_2148"/>
      <w:bookmarkEnd w:id="133"/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bookmarkStart w:id="134" w:name="sub_2015"/>
      <w:bookmarkEnd w:id="134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2.15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  <w:bookmarkStart w:id="135" w:name="sub_2015"/>
      <w:bookmarkStart w:id="136" w:name="sub_2015"/>
      <w:bookmarkEnd w:id="136"/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количество взаимодействий заявителя с должностными лицами управления при предоставлении муниципальной услуги и их продолжительность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возможность подачи запроса о предоставлении муниципальной услуги и выдачи заявителям документов по результатам предоставления муниципальной услуги в МФЦ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установление должностных лиц, ответственных за предоставл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установление и соблюдение требований к помещениям, в которых предоставляется услуг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количество заявлений, принятых с использованием информационно-телекоммуникационной сети общего пользования, в том числе посредством </w:t>
      </w:r>
      <w:hyperlink r:id="rId43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ортала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3. Состав, последовательность и сроки выпол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административных процедур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требования к порядку их выполн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bookmarkStart w:id="137" w:name="sub_310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3.1. Состав, последовательность административных процедур</w:t>
      </w:r>
      <w:bookmarkEnd w:id="137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редоставление муниципальной услуги включает выполнение следующих административных процедур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рассмотрение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выдача (направление)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Блок-схема последовательности административных процедур при предоставлении муниципальной услуги приводится в </w:t>
      </w:r>
      <w:hyperlink w:anchor="sub_1300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риложении № 4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к настоящему административному регламен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bookmarkStart w:id="138" w:name="sub_320"/>
      <w:bookmarkEnd w:id="138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3.2. Прием и регистрация заявления и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  <w:bookmarkStart w:id="139" w:name="sub_320"/>
      <w:bookmarkStart w:id="140" w:name="sub_320"/>
      <w:bookmarkEnd w:id="140"/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41" w:name="sub_321"/>
      <w:bookmarkEnd w:id="141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3.2.1. Основанием для начала выполнения административной процедуры по приему и регистрации заявления о предоставлении муниципальной услуги является поступление заявления о предоставлении муниципальной услуги и прилагаемых к нему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2" w:name="sub_321"/>
      <w:bookmarkEnd w:id="142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Заявление представляется следующими способами: при обращении в МФЦ; при обращении в управление; через </w:t>
      </w:r>
      <w:hyperlink r:id="rId44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ортал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43" w:name="sub_322"/>
      <w:bookmarkEnd w:id="143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3.2.2. Специалист, осуществляющий прием документов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44" w:name="sub_322"/>
      <w:bookmarkStart w:id="145" w:name="sub_32201"/>
      <w:bookmarkEnd w:id="144"/>
      <w:bookmarkEnd w:id="145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46" w:name="sub_32201"/>
      <w:bookmarkStart w:id="147" w:name="sub_32202"/>
      <w:bookmarkEnd w:id="146"/>
      <w:bookmarkEnd w:id="147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б) проверяет наличие всех необходимых документов исходя из соответствующего перечня документов, необходимых для оказа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48" w:name="sub_32202"/>
      <w:bookmarkStart w:id="149" w:name="sub_32203"/>
      <w:bookmarkEnd w:id="148"/>
      <w:bookmarkEnd w:id="149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в) проверяет соответствие представленных документов установленным требованиям, удостоверяясь в том, что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50" w:name="sub_32203"/>
      <w:bookmarkEnd w:id="150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тексты документов написаны разборчиво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фамилии, имена и отчества физических лиц, адреса их места жительства написаны полностью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в документах нет подчисток, приписок, зачеркнутых слов и иных исправл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документы не исполнены карандашо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51" w:name="sub_32204"/>
      <w:bookmarkEnd w:id="151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г) сличает представленные экземпляры оригиналов и копий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52" w:name="sub_32204"/>
      <w:bookmarkStart w:id="153" w:name="sub_32205"/>
      <w:bookmarkEnd w:id="152"/>
      <w:bookmarkEnd w:id="153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д) 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 специалист, осуществляющий прием документов,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54" w:name="sub_32205"/>
      <w:bookmarkEnd w:id="154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о просьбе заявителя на втором экземпляре заявления (регистрационной карточке)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55" w:name="sub_323"/>
      <w:bookmarkEnd w:id="155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3.2.3. 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56" w:name="sub_323"/>
      <w:bookmarkEnd w:id="156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 сроке завершения предоставления муниципальной услуги и порядке получения документов, являющихся результато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 возможност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7" w:name="sub_324"/>
      <w:bookmarkEnd w:id="157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3.2.4. Заявление о предоставлении муниципальной услуги с прилагаемыми к нему документами, поступившее в МФЦ, регистрируется специалистом МФЦ в течение одного дня и передается в управл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8" w:name="sub_324"/>
      <w:bookmarkStart w:id="159" w:name="sub_325"/>
      <w:bookmarkEnd w:id="158"/>
      <w:bookmarkEnd w:id="159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3.2.5. В случае поступления заявления о предоставлении муниципальной услуги и прилагаемых к нему документов в электронной форме с использованием </w:t>
      </w:r>
      <w:hyperlink r:id="rId45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ортала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специалист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0" w:name="sub_325"/>
      <w:bookmarkStart w:id="161" w:name="sub_32501"/>
      <w:bookmarkEnd w:id="160"/>
      <w:bookmarkEnd w:id="161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1) в течение одного рабочего дня проверяет действительность </w:t>
      </w:r>
      <w:hyperlink r:id="rId46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усиленной квалифицированной электронной подписи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с использованием средств информационной системы головного удостоверяющего центра, который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2" w:name="sub_32501"/>
      <w:bookmarkEnd w:id="162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В случае несоблюдения действительности </w:t>
      </w:r>
      <w:hyperlink r:id="rId47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усиленной квалифицированной электронной подписи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специалист, осуществляющий прием документов, в течение двух рабочих дней со дня завершения проведения указанной проверки направляет в личный кабинет заявителя на </w:t>
      </w:r>
      <w:hyperlink r:id="rId48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ортале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мотивированный отказ в приеме заявления и прилагаемых к нему документов, подписанный начальником 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63" w:name="sub_32502"/>
      <w:bookmarkEnd w:id="163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) просматривает электронные формы заявления о предоставлении муниципальной услуги и прилагаемые к нему докумен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64" w:name="sub_32502"/>
      <w:bookmarkStart w:id="165" w:name="sub_32503"/>
      <w:bookmarkEnd w:id="164"/>
      <w:bookmarkEnd w:id="165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3) осуществляет контроль полученных электронных форм заявления о предоставлении муниципальной услуги и прилагаемых к нему документов на предмет целост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66" w:name="sub_32503"/>
      <w:bookmarkStart w:id="167" w:name="sub_32504"/>
      <w:bookmarkEnd w:id="166"/>
      <w:bookmarkEnd w:id="167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4) распечатывает заявления о предоставлении муниципальной услуги и прилагаемые к нему документы на бумажный носитель, и в дальнейшем работа с ними ведется в порядке, установленном настоящим административным регламенто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8" w:name="sub_32504"/>
      <w:bookmarkStart w:id="169" w:name="sub_326"/>
      <w:bookmarkEnd w:id="168"/>
      <w:bookmarkEnd w:id="169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3.2.6. Заявление о предоставлении муниципальной услуги с прилагаемыми к нему документами, поступившее в управление, в течение одного рабочего дня со дня поступления регистрируется должностным лицом управления, ответственным за делопроизводство, и передаётся начальнику управления для рассмотрения и наложения резолю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0" w:name="sub_326"/>
      <w:bookmarkEnd w:id="170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Регистрация заявлений производится должностным лицом управления, ответственным за делопроизводство, путём присвоения порядкового номера каждому поступившему заявлению в автоматизированной системе делопроизводства упра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1" w:name="sub_327"/>
      <w:bookmarkEnd w:id="171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3.2.7. Начальник управления в течение одного рабочего дня со дня поступления к нему заявления о предоставлении муниципальной услуги с прилагаемыми к нему документами рассматривает их, накладывает резолюцию и передаёт должностному лицу, ответственному за делопроизводство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2" w:name="sub_327"/>
      <w:bookmarkStart w:id="173" w:name="sub_328"/>
      <w:bookmarkEnd w:id="172"/>
      <w:bookmarkEnd w:id="173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3.2.8. Должностное лицо, ответственное за делопроизводство, в день поступления к нему от начальника управления заявления о предоставлении муниципальной услуги с прилагаемыми к нему документами передаёт указанные документы для рассмотрения должностному лицу, указанному в резолюции начальника 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bookmarkStart w:id="174" w:name="sub_328"/>
      <w:bookmarkStart w:id="175" w:name="sub_329"/>
      <w:bookmarkEnd w:id="174"/>
      <w:bookmarkEnd w:id="175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3.2.9. Максимальный срок выполнения данной административной процедуры составляет 3 рабочих дня со дня поступления заявления о предоставлении муниципальной услуги и прилагаемых к нему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6" w:name="sub_329"/>
      <w:bookmarkStart w:id="177" w:name="sub_3210"/>
      <w:bookmarkEnd w:id="176"/>
      <w:bookmarkEnd w:id="177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3.2.10. Результатом выполнения административной процедуры по регистрации заявления о предоставлении муниципальной услуги является передача заявления с прилагаемыми к нему документами должностному лицу, указанному в резолюции начальника управ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w:bookmarkStart w:id="178" w:name="sub_3210"/>
      <w:bookmarkStart w:id="179" w:name="sub_3210"/>
      <w:bookmarkEnd w:id="179"/>
    </w:p>
    <w:p>
      <w:pPr>
        <w:pStyle w:val="Heading1"/>
        <w:jc w:val="center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bookmarkStart w:id="180" w:name="sub_330"/>
      <w:bookmarkEnd w:id="180"/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  <w:t>3.3. Рассмотрение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kern w:val="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kern w:val="0"/>
          <w:sz w:val="28"/>
          <w:szCs w:val="28"/>
          <w:lang w:val="ru-RU"/>
        </w:rPr>
      </w:r>
      <w:bookmarkStart w:id="181" w:name="sub_330"/>
      <w:bookmarkStart w:id="182" w:name="sub_330"/>
      <w:bookmarkEnd w:id="182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3.3.1. Основанием для начала выполнения административной процедуры является передача заявления о предоставлении муниципальной услуги с прилагаемыми к нему документами должностному лицу, указанному в резолюции начальника упра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Специалист управ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рассматривает поступившее заявление о заключении договора социального найма (</w:t>
      </w:r>
      <w:r>
        <w:rPr>
          <w:bCs/>
          <w:color w:val="000000"/>
          <w:sz w:val="28"/>
          <w:szCs w:val="28"/>
          <w:lang w:val="ru-RU"/>
        </w:rPr>
        <w:t>найма жилого помещения)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с прилагаемыми к нему документами на соответствие </w:t>
      </w:r>
      <w:hyperlink w:anchor="sub_260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 xml:space="preserve">пункту 2.6 раздела 2 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астоящего административного регламен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беспечивает направление межведомственных запросов о представлении документов и информации, связанных с предоставлением муниципальной услуги, находящихся в распоряжении государственных органов, органов местного самоуправления, отраслевых (функциональных) и территориальных органов администрации муниципального образования Ейский район либо подведомственных государственным органам или органам местного самоуправления организ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готовит проект постановления администрации муниципального образования Ейский район о предоставлении (об отказе в предоставлении) жилого помещения муниципального специализированного жилищного фонда (при выявлении оснований, указанных в </w:t>
      </w:r>
      <w:hyperlink w:anchor="sub_280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ункте 2.8 раздела 2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астоящего административного регламента) с указанием причин отказ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ередаёт подготовленный проект постановления администрации муниципального образования Ейский район о предоставлении (об отказе в предоставлении) муниципальной услуги с прилагаемыми документами на согласование начальнику упра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3.3.2. Начальник управления в течение двух рабочих дней со дня поступления подготовленного специалистом проекта постановления администрации муниципального образования Ейский район либо аргументированного отказа в предоставлении муниципальной услуги подписывает и передает для согласования в администрацию муниципального образования Ейский район либо возвращает проект постановления администрации муниципального образования Ейский район на доработку с указанием причины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осле доработки проекта постановления администрации муниципального образования Ейский район специалист, ответственный за предоставление муниципальной услуги, передаёт его начальнику управления для повторного рассмотрения и принятия соответствующего ре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3.3.3. Срок исполнения данной административной процедуры составляет 24 рабочих дня со дня поступления специалисту, ответственному за предоставление муниципальной услуги, заявления о заключении договора социального найма (найма жилого помещения) с прилагаемыми к нему документами и с резолюцией начальника упра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3" w:name="sub_334"/>
      <w:bookmarkEnd w:id="183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3.3.4. Результатом исполнения административной процедуры по рассмотрению заявления о предоставлении муниципальной услуги является издание постановления администрации муниципального образования Ейский район о предоставлении (об отказе в предоставлении) жилого помещения муниципального специализированного жилищного фонда.</w:t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w:bookmarkStart w:id="184" w:name="sub_334"/>
      <w:bookmarkStart w:id="185" w:name="sub_334"/>
      <w:bookmarkEnd w:id="18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bookmarkStart w:id="186" w:name="sub_340"/>
      <w:bookmarkEnd w:id="186"/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 xml:space="preserve">3.4. Выдача (направление) результа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</w:r>
      <w:bookmarkStart w:id="187" w:name="sub_340"/>
      <w:bookmarkStart w:id="188" w:name="sub_340"/>
      <w:bookmarkEnd w:id="188"/>
    </w:p>
    <w:p>
      <w:pPr>
        <w:pStyle w:val="Normal"/>
        <w:widowControl w:val="false"/>
        <w:autoSpaceDE w:val="false"/>
        <w:ind w:firstLine="720"/>
        <w:jc w:val="both"/>
        <w:rPr/>
      </w:pPr>
      <w:bookmarkStart w:id="189" w:name="sub_341"/>
      <w:bookmarkEnd w:id="189"/>
      <w:r>
        <w:rPr>
          <w:rFonts w:cs="Times New Roman CYR" w:ascii="Times New Roman CYR" w:hAnsi="Times New Roman CYR"/>
          <w:sz w:val="28"/>
          <w:szCs w:val="28"/>
          <w:lang w:val="ru-RU"/>
        </w:rPr>
        <w:t>3.4.1. Основанием для начала выполнения административной процедуры по выдаче (направлению) результата предоставления муниципальной услуги является поступление должностному лицу, ответственному за делопроизводство, копии постановления администрации муниципального образования Ейский район о предоставлении (об отказе в предоставлении) жилого помещения муниципального специализированного жилищного фонд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0" w:name="sub_341"/>
      <w:bookmarkEnd w:id="190"/>
      <w:r>
        <w:rPr>
          <w:rFonts w:cs="Times New Roman CYR" w:ascii="Times New Roman CYR" w:hAnsi="Times New Roman CYR"/>
          <w:sz w:val="28"/>
          <w:szCs w:val="28"/>
          <w:lang w:val="ru-RU"/>
        </w:rPr>
        <w:t>Копия постановления администрации муниципального образования Ейский район о предоставлении (об отказе в предоставлении) жилого помещения муниципального специализированного жилищного фонда выдается управлением либо МФЦ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bookmarkStart w:id="191" w:name="sub_342"/>
      <w:bookmarkEnd w:id="191"/>
      <w:r>
        <w:rPr>
          <w:rFonts w:cs="Times New Roman CYR" w:ascii="Times New Roman CYR" w:hAnsi="Times New Roman CYR"/>
          <w:sz w:val="28"/>
          <w:szCs w:val="28"/>
          <w:lang w:val="ru-RU"/>
        </w:rPr>
        <w:t>3.4.2. В случае обращения заявителя посредством Портала сотрудник управления в течение одного рабочего дня со дня получения копии постановления о предоставлении (об отказе в предоставлении) жилого помещения муниципального специализированного жилищного фонда направляет уведомление в личный кабинет заявителя на Портале о необходимости получения результата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2" w:name="sub_342"/>
      <w:bookmarkStart w:id="193" w:name="sub_343"/>
      <w:bookmarkEnd w:id="192"/>
      <w:bookmarkEnd w:id="193"/>
      <w:r>
        <w:rPr>
          <w:rFonts w:cs="Times New Roman CYR" w:ascii="Times New Roman CYR" w:hAnsi="Times New Roman CYR"/>
          <w:sz w:val="28"/>
          <w:szCs w:val="28"/>
          <w:lang w:val="ru-RU"/>
        </w:rPr>
        <w:t>3.4.3. Специалист, ответственный за предоставление муниципальной услуги, в течение одного рабочего дня со дня поступления к нему копии постановления администрации муниципального образования Ейский район подготавливает проект письма заявителю о принятии данного постановления с приложением выписки из постановления (далее - письмо) и передает начальнику управления на согласов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4" w:name="sub_343"/>
      <w:bookmarkStart w:id="195" w:name="sub_344"/>
      <w:bookmarkEnd w:id="194"/>
      <w:bookmarkEnd w:id="195"/>
      <w:r>
        <w:rPr>
          <w:rFonts w:cs="Times New Roman CYR" w:ascii="Times New Roman CYR" w:hAnsi="Times New Roman CYR"/>
          <w:sz w:val="28"/>
          <w:szCs w:val="28"/>
          <w:lang w:val="ru-RU"/>
        </w:rPr>
        <w:t>3.4.4. Начальник управления на основании постановления администрации муниципального образования Ейский район подписывает письмо и передает его специалисту управления, ответственному за делопроизводство. Специалист регистрирует и выдаёт заявителю письмо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6" w:name="sub_344"/>
      <w:bookmarkEnd w:id="196"/>
      <w:r>
        <w:rPr>
          <w:rFonts w:cs="Times New Roman CYR" w:ascii="Times New Roman CYR" w:hAnsi="Times New Roman CYR"/>
          <w:sz w:val="28"/>
          <w:szCs w:val="28"/>
          <w:lang w:val="ru-RU"/>
        </w:rPr>
        <w:t>В случае подачи заявления в МФЦ специалист управления передает письмо в МФЦ для последующей передачи заявител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7" w:name="sub_345"/>
      <w:bookmarkEnd w:id="197"/>
      <w:r>
        <w:rPr>
          <w:rFonts w:cs="Times New Roman CYR" w:ascii="Times New Roman CYR" w:hAnsi="Times New Roman CYR"/>
          <w:sz w:val="28"/>
          <w:szCs w:val="28"/>
          <w:lang w:val="ru-RU"/>
        </w:rPr>
        <w:t>3.4.5. Срок исполнения данной административной процедуры составляет 3 рабочих дня со дня поступления должностному лицу, ответственному за делопроизводство, ответа заявителю, подписанного начальником 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bookmarkStart w:id="198" w:name="sub_345"/>
      <w:bookmarkStart w:id="199" w:name="sub_346"/>
      <w:bookmarkEnd w:id="198"/>
      <w:bookmarkEnd w:id="199"/>
      <w:r>
        <w:rPr>
          <w:rFonts w:cs="Times New Roman CYR" w:ascii="Times New Roman CYR" w:hAnsi="Times New Roman CYR"/>
          <w:sz w:val="28"/>
          <w:szCs w:val="28"/>
          <w:lang w:val="ru-RU"/>
        </w:rPr>
        <w:t>3.4.6. Результатом выполнения административной процедуры по направлению ответа является выдача письма заявител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  <w:bookmarkStart w:id="200" w:name="sub_346"/>
      <w:bookmarkStart w:id="201" w:name="sub_346"/>
      <w:bookmarkEnd w:id="20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 xml:space="preserve">4. Формы контроля за исполн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4.1. Текущий контроль за соблюдением и исполнением должностными лицами управл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начальник упра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4.2. Текущий контроль, указанный в </w:t>
      </w:r>
      <w:hyperlink w:anchor="sub_41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ункте 4.1 раздела 4</w:t>
        </w:r>
      </w:hyperlink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настоящего административного регламента, осуществляется путём проведения плановых (один раз в год)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4.3. Ответственность за предоставление муниципальной услуги возлагается на начальника управле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Специалист, ответственный за предоставление муниципальной услуги, несёт ответственность за соблюдение сроков рассмотрения документов и качество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должностных лиц управления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 xml:space="preserve">5. Досудебный (внесудебный) порядок обжал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 xml:space="preserve">решений и действий (бездействия) управлени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 xml:space="preserve">а также должностных лиц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>муниципальных служащих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5.1. Заинтересованные лица имею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5.2. Предметом досудебного (внесудебного) обжалования заявителем решений и действий (бездействия) управления, должностного лица либо муниципального служащего может являть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5.3. Жалоба подается в письменной форме на бумажном носителе, в электронной форме с соблюдением требований к форме электронного документа, установленных действующим законодательством, в управление. Жалобы на решения, принятые начальником управления, подаются в администрацию муниципального образования Ейский район  заместителю главы муниципального образования Ейский район, осуществляющему координацию деятельности управления, главе муниципального образования Ейский райо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5.4. Жалоба может быть направлена по почте, через МФЦ с использованием информационно-телекоммуникационной сети «Интернет», </w:t>
      </w:r>
      <w:hyperlink r:id="rId49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официального сайта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администрации муниципального образования Ейский район, </w:t>
      </w:r>
      <w:hyperlink r:id="rId50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единого портала государственных и муниципальных услуг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либо </w:t>
      </w:r>
      <w:hyperlink r:id="rId51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регионального портала государственных и муниципальных услуг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5.5. Жалоба должна содержать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сведения об обжалуемых решениях и действиях (бездействии) управления, должностного лица либо муниципального служащег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доводы, на основании которых заявитель не согласен с решением и действием (бездействием) управления,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5.6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5.7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5.8. 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Заявителю предоставляется возможность ознакомления с документами и материалами, касающимися рассмотрения жалобы, если это не затрагивает права, свободы и законные интересы других лиц, и,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5.9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удовлетворение жалобы, в том числе в форме отмены принятого решения, исправления допущенных управлени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отказ в удовлетворении жалоб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5.10. Не позднее дня, следующего за днем принятия решения, указанного в </w:t>
      </w:r>
      <w:hyperlink w:anchor="sub_59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lang w:val="ru-RU"/>
          </w:rPr>
          <w:t>пункте 5.9 раздела 5</w:t>
        </w:r>
      </w:hyperlink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5.11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  <w:bookmarkStart w:id="202" w:name="sub_11"/>
      <w:bookmarkStart w:id="203" w:name="sub_11"/>
      <w:bookmarkEnd w:id="203"/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Начальник управл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жилищно-коммунального хозяйст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и капитального строительст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муниципального образова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Ейский район                                                                                          Н.Н. Спиряков</w:t>
      </w:r>
    </w:p>
    <w:sectPr>
      <w:headerReference w:type="default" r:id="rId52"/>
      <w:headerReference w:type="first" r:id="rId53"/>
      <w:type w:val="nextPage"/>
      <w:pgSz w:w="11906" w:h="16838"/>
      <w:pgMar w:left="158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  <w:lang w:val="sr-CS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sr-CS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Верхний колонтитул Знак"/>
    <w:qFormat/>
    <w:rPr>
      <w:sz w:val="28"/>
      <w:szCs w:val="24"/>
      <w:lang w:val="en-US"/>
    </w:rPr>
  </w:style>
  <w:style w:type="character" w:styleId="S0">
    <w:name w:val="s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9">
    <w:name w:val="Нижний колонтитул Знак"/>
    <w:qFormat/>
    <w:rPr>
      <w:sz w:val="24"/>
      <w:szCs w:val="24"/>
      <w:lang w:val="sr-CS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4"/>
      <w:ind w:firstLine="763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92"/>
      <w:jc w:val="both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lang w:val="ru-RU"/>
    </w:rPr>
  </w:style>
  <w:style w:type="paragraph" w:styleId="Formattext">
    <w:name w:val="formattext"/>
    <w:basedOn w:val="Normal"/>
    <w:qFormat/>
    <w:pPr>
      <w:spacing w:before="100" w:after="1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lang w:val="ru-RU"/>
    </w:rPr>
  </w:style>
  <w:style w:type="paragraph" w:styleId="Style2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hd w:fill="F0F0F0" w:val="clear"/>
      <w:lang w:val="ru-RU"/>
    </w:rPr>
  </w:style>
  <w:style w:type="paragraph" w:styleId="Style27">
    <w:name w:val="Информация о версии"/>
    <w:basedOn w:val="Style26"/>
    <w:next w:val="Normal"/>
    <w:qFormat/>
    <w:pPr/>
    <w:rPr>
      <w:i/>
      <w:iCs/>
    </w:rPr>
  </w:style>
  <w:style w:type="paragraph" w:styleId="J12">
    <w:name w:val="j12"/>
    <w:basedOn w:val="Normal"/>
    <w:qFormat/>
    <w:pPr>
      <w:spacing w:before="100" w:after="100"/>
    </w:pPr>
    <w:rPr>
      <w:lang w:val="ru-RU"/>
    </w:rPr>
  </w:style>
  <w:style w:type="paragraph" w:styleId="Style2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  <w:lang w:val="ru-RU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lang w:val="ru-RU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lang w:val="ru-RU"/>
    </w:rPr>
  </w:style>
  <w:style w:type="paragraph" w:styleId="S1">
    <w:name w:val="s_1"/>
    <w:basedOn w:val="Normal"/>
    <w:qFormat/>
    <w:pPr>
      <w:spacing w:before="100" w:after="100"/>
    </w:pPr>
    <w:rPr>
      <w:lang w:val="ru-RU"/>
    </w:rPr>
  </w:style>
  <w:style w:type="paragraph" w:styleId="S15">
    <w:name w:val="s_15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38291/51" TargetMode="External"/><Relationship Id="rId3" Type="http://schemas.openxmlformats.org/officeDocument/2006/relationships/hyperlink" Target="http://internet.garant.ru/document/redirect/23963359/0" TargetMode="External"/><Relationship Id="rId4" Type="http://schemas.openxmlformats.org/officeDocument/2006/relationships/hyperlink" Target="http://internet.garant.ru/document/redirect/12138267/0" TargetMode="External"/><Relationship Id="rId5" Type="http://schemas.openxmlformats.org/officeDocument/2006/relationships/hyperlink" Target="http://internet.garant.ru/document/redirect/12138267/0" TargetMode="External"/><Relationship Id="rId6" Type="http://schemas.openxmlformats.org/officeDocument/2006/relationships/hyperlink" Target="http://internet.garant.ru/document/redirect/23963359/0" TargetMode="External"/><Relationship Id="rId7" Type="http://schemas.openxmlformats.org/officeDocument/2006/relationships/hyperlink" Target="http://internet.garant.ru/document/redirect/31500130/215" TargetMode="External"/><Relationship Id="rId8" Type="http://schemas.openxmlformats.org/officeDocument/2006/relationships/hyperlink" Target="http://internet.garant.ru/document/redirect/31500130/216" TargetMode="External"/><Relationship Id="rId9" Type="http://schemas.openxmlformats.org/officeDocument/2006/relationships/hyperlink" Target="http://internet.garant.ru/document/redirect/12146661/0" TargetMode="External"/><Relationship Id="rId10" Type="http://schemas.openxmlformats.org/officeDocument/2006/relationships/hyperlink" Target="http://internet.garant.ru/document/redirect/31500130/18" TargetMode="External"/><Relationship Id="rId11" Type="http://schemas.openxmlformats.org/officeDocument/2006/relationships/hyperlink" Target="http://internet.garant.ru/document/redirect/31500130/216" TargetMode="External"/><Relationship Id="rId12" Type="http://schemas.openxmlformats.org/officeDocument/2006/relationships/hyperlink" Target="http://internet.garant.ru/document/redirect/10103000/0" TargetMode="External"/><Relationship Id="rId13" Type="http://schemas.openxmlformats.org/officeDocument/2006/relationships/hyperlink" Target="http://internet.garant.ru/document/redirect/12138291/0" TargetMode="External"/><Relationship Id="rId14" Type="http://schemas.openxmlformats.org/officeDocument/2006/relationships/hyperlink" Target="http://internet.garant.ru/document/redirect/186367/0" TargetMode="External"/><Relationship Id="rId15" Type="http://schemas.openxmlformats.org/officeDocument/2006/relationships/hyperlink" Target="http://internet.garant.ru/document/redirect/12148555/0" TargetMode="External"/><Relationship Id="rId16" Type="http://schemas.openxmlformats.org/officeDocument/2006/relationships/hyperlink" Target="http://internet.garant.ru/document/redirect/12148567/0" TargetMode="External"/><Relationship Id="rId17" Type="http://schemas.openxmlformats.org/officeDocument/2006/relationships/hyperlink" Target="http://internet.garant.ru/document/redirect/194874/0" TargetMode="External"/><Relationship Id="rId18" Type="http://schemas.openxmlformats.org/officeDocument/2006/relationships/hyperlink" Target="http://internet.garant.ru/document/redirect/12177515/0" TargetMode="External"/><Relationship Id="rId19" Type="http://schemas.openxmlformats.org/officeDocument/2006/relationships/hyperlink" Target="http://internet.garant.ru/document/redirect/12184522/0" TargetMode="External"/><Relationship Id="rId20" Type="http://schemas.openxmlformats.org/officeDocument/2006/relationships/hyperlink" Target="http://internet.garant.ru/document/redirect/12185976/0" TargetMode="External"/><Relationship Id="rId21" Type="http://schemas.openxmlformats.org/officeDocument/2006/relationships/hyperlink" Target="http://internet.garant.ru/document/redirect/70220262/0" TargetMode="External"/><Relationship Id="rId22" Type="http://schemas.openxmlformats.org/officeDocument/2006/relationships/hyperlink" Target="http://internet.garant.ru/document/redirect/12144695/0" TargetMode="External"/><Relationship Id="rId23" Type="http://schemas.openxmlformats.org/officeDocument/2006/relationships/hyperlink" Target="http://internet.garant.ru/document/redirect/23941450/0" TargetMode="External"/><Relationship Id="rId24" Type="http://schemas.openxmlformats.org/officeDocument/2006/relationships/hyperlink" Target="http://internet.garant.ru/document/redirect/12177515/706" TargetMode="External"/><Relationship Id="rId25" Type="http://schemas.openxmlformats.org/officeDocument/2006/relationships/hyperlink" Target="http://internet.garant.ru/document/redirect/12184522/54" TargetMode="External"/><Relationship Id="rId26" Type="http://schemas.openxmlformats.org/officeDocument/2006/relationships/hyperlink" Target="http://internet.garant.ru/document/redirect/70220262/1009" TargetMode="External"/><Relationship Id="rId27" Type="http://schemas.openxmlformats.org/officeDocument/2006/relationships/hyperlink" Target="http://internet.garant.ru/document/redirect/31500130/216" TargetMode="External"/><Relationship Id="rId28" Type="http://schemas.openxmlformats.org/officeDocument/2006/relationships/hyperlink" Target="http://internet.garant.ru/document/redirect/31500130/216" TargetMode="External"/><Relationship Id="rId29" Type="http://schemas.openxmlformats.org/officeDocument/2006/relationships/hyperlink" Target="http://internet.garant.ru/document/redirect/12177515/706" TargetMode="External"/><Relationship Id="rId30" Type="http://schemas.openxmlformats.org/officeDocument/2006/relationships/hyperlink" Target="http://internet.garant.ru/document/redirect/12184522/21" TargetMode="External"/><Relationship Id="rId31" Type="http://schemas.openxmlformats.org/officeDocument/2006/relationships/hyperlink" Target="http://internet.garant.ru/document/redirect/31500130/216" TargetMode="External"/><Relationship Id="rId32" Type="http://schemas.openxmlformats.org/officeDocument/2006/relationships/hyperlink" Target="http://internet.garant.ru/document/redirect/31500130/216" TargetMode="External"/><Relationship Id="rId33" Type="http://schemas.openxmlformats.org/officeDocument/2006/relationships/hyperlink" Target="http://internet.garant.ru/document/redirect/12184522/54" TargetMode="External"/><Relationship Id="rId34" Type="http://schemas.openxmlformats.org/officeDocument/2006/relationships/hyperlink" Target="http://internet.garant.ru/document/redirect/12184522/0" TargetMode="External"/><Relationship Id="rId35" Type="http://schemas.openxmlformats.org/officeDocument/2006/relationships/hyperlink" Target="http://internet.garant.ru/document/redirect/12177515/0" TargetMode="External"/><Relationship Id="rId36" Type="http://schemas.openxmlformats.org/officeDocument/2006/relationships/hyperlink" Target="http://internet.garant.ru/document/redirect/12184522/54" TargetMode="External"/><Relationship Id="rId37" Type="http://schemas.openxmlformats.org/officeDocument/2006/relationships/hyperlink" Target="http://internet.garant.ru/document/redirect/12184522/21" TargetMode="External"/><Relationship Id="rId38" Type="http://schemas.openxmlformats.org/officeDocument/2006/relationships/hyperlink" Target="http://internet.garant.ru/document/redirect/31500130/216" TargetMode="External"/><Relationship Id="rId39" Type="http://schemas.openxmlformats.org/officeDocument/2006/relationships/hyperlink" Target="http://internet.garant.ru/document/redirect/31500130/216" TargetMode="External"/><Relationship Id="rId40" Type="http://schemas.openxmlformats.org/officeDocument/2006/relationships/hyperlink" Target="http://internet.garant.ru/document/redirect/31500130/216" TargetMode="External"/><Relationship Id="rId41" Type="http://schemas.openxmlformats.org/officeDocument/2006/relationships/hyperlink" Target="http://internet.garant.ru/document/redirect/12184522/54" TargetMode="External"/><Relationship Id="rId42" Type="http://schemas.openxmlformats.org/officeDocument/2006/relationships/hyperlink" Target="http://internet.garant.ru/document/redirect/10164504/3" TargetMode="External"/><Relationship Id="rId43" Type="http://schemas.openxmlformats.org/officeDocument/2006/relationships/hyperlink" Target="http://internet.garant.ru/document/redirect/31500130/216" TargetMode="External"/><Relationship Id="rId44" Type="http://schemas.openxmlformats.org/officeDocument/2006/relationships/hyperlink" Target="http://internet.garant.ru/document/redirect/31500130/216" TargetMode="External"/><Relationship Id="rId45" Type="http://schemas.openxmlformats.org/officeDocument/2006/relationships/hyperlink" Target="http://internet.garant.ru/document/redirect/31500130/216" TargetMode="External"/><Relationship Id="rId46" Type="http://schemas.openxmlformats.org/officeDocument/2006/relationships/hyperlink" Target="http://internet.garant.ru/document/redirect/12184522/54" TargetMode="External"/><Relationship Id="rId47" Type="http://schemas.openxmlformats.org/officeDocument/2006/relationships/hyperlink" Target="http://internet.garant.ru/document/redirect/12184522/54" TargetMode="External"/><Relationship Id="rId48" Type="http://schemas.openxmlformats.org/officeDocument/2006/relationships/hyperlink" Target="http://internet.garant.ru/document/redirect/31500130/216" TargetMode="External"/><Relationship Id="rId49" Type="http://schemas.openxmlformats.org/officeDocument/2006/relationships/hyperlink" Target="http://internet.garant.ru/document/redirect/31500130/18" TargetMode="External"/><Relationship Id="rId50" Type="http://schemas.openxmlformats.org/officeDocument/2006/relationships/hyperlink" Target="http://internet.garant.ru/document/redirect/31500130/215" TargetMode="External"/><Relationship Id="rId51" Type="http://schemas.openxmlformats.org/officeDocument/2006/relationships/hyperlink" Target="http://internet.garant.ru/document/redirect/31500130/216" TargetMode="External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53:00Z</dcterms:created>
  <dc:creator>machburo</dc:creator>
  <dc:description/>
  <cp:keywords/>
  <dc:language>en-US</dc:language>
  <cp:lastModifiedBy>Э</cp:lastModifiedBy>
  <cp:lastPrinted>2020-01-29T15:59:00Z</cp:lastPrinted>
  <dcterms:modified xsi:type="dcterms:W3CDTF">2020-02-21T11:25:00Z</dcterms:modified>
  <cp:revision>599</cp:revision>
  <dc:subject/>
  <dc:title>                                             </dc:title>
</cp:coreProperties>
</file>