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rPr>
          <w:rFonts w:cs="Arial"/>
          <w:b w:val="false"/>
          <w:b w:val="false"/>
          <w:bCs w:val="false"/>
          <w:kern w:val="2"/>
          <w:sz w:val="20"/>
          <w:szCs w:val="32"/>
        </w:rPr>
      </w:pPr>
      <w:r>
        <w:rPr>
          <w:rFonts w:cs="Arial"/>
          <w:b w:val="false"/>
          <w:bCs w:val="false"/>
          <w:kern w:val="2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tabs>
          <w:tab w:val="clear" w:pos="708"/>
          <w:tab w:val="left" w:pos="259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sz w:val="12"/>
        </w:rPr>
      </w:pPr>
      <w:r>
        <w:rPr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</w:t>
      </w:r>
      <w:r>
        <w:rPr>
          <w:b/>
          <w:sz w:val="28"/>
          <w:szCs w:val="28"/>
        </w:rPr>
        <w:t xml:space="preserve">  тарифов на услуги по сбору 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ированию жидких бытовых отход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нитарным предприятие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b/>
          <w:sz w:val="28"/>
          <w:szCs w:val="28"/>
        </w:rPr>
        <w:t>«Ейские тепловые сети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решением Совета муниципального образования Ейский район от 19 июля 2011 года № 542 «Об утверждении положения о порядке   принятия решений об установлении тарифов на услуги муниципальных     предприятий и учреждений  муниципального  образования  Ейский  район» и   со  статьями  66, 69  Устава  муниципального  образования  Ейский  район         п о с т а н о в л я ю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Утвердить тарифы на услуги по сбору и транспортированию жидких бытовых отходов муниципальным унитарным предприятием муниципального образования Ейский район «Ейские тепловые сети», согласно  приложению  к   настоящему постановл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Управлению жилищно-коммунального хозяйства и капитального  строительства администрации муниципального образования Ейский район (Спиряков) обеспечить контроль за правильностью применения утвержденных тарифов на услуги по сбору и транспортированию жидких бытовых отходов муниципальным унитарным предприятием муниципального образования      Ейский район «Ейские тепловые се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правлению внутренней политики и территориальной безопасности  администрации муниципального образования Ейский район (Тагаев)              обнародовать настоящее постановление в специально установлен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тделу информатизации администрации муниципального образования Ейский район (Зайцев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/>
      </w:pPr>
      <w:r>
        <w:rPr>
          <w:szCs w:val="28"/>
        </w:rPr>
        <w:t xml:space="preserve">5.Постановление    вступает    в   силу    со   дня   его   официального     обнародования.  </w:t>
      </w:r>
    </w:p>
    <w:p>
      <w:pPr>
        <w:pStyle w:val="TextBody"/>
        <w:tabs>
          <w:tab w:val="clear" w:pos="708"/>
          <w:tab w:val="left" w:pos="709" w:leader="none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образования Ейский район                                                                         В.П.Ляхов     </w:t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Heading"/>
        <w:numPr>
          <w:ilvl w:val="0"/>
          <w:numId w:val="0"/>
        </w:numPr>
        <w:ind w:firstLine="4845"/>
        <w:outlineLvl w:val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постановлением администрации   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  </w:t>
      </w:r>
    </w:p>
    <w:p>
      <w:pPr>
        <w:pStyle w:val="Heading"/>
        <w:numPr>
          <w:ilvl w:val="0"/>
          <w:numId w:val="0"/>
        </w:numPr>
        <w:ind w:firstLine="4845"/>
        <w:jc w:val="left"/>
        <w:outlineLvl w:val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Ейский район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от  _______________  № ______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слуги по сбору и транспортированию жидких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товых отходов муниципальным унитар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ем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b/>
          <w:sz w:val="28"/>
          <w:szCs w:val="28"/>
        </w:rPr>
        <w:t>Ейский район «Ейские тепловые сети»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1559"/>
        <w:gridCol w:w="1448"/>
        <w:gridCol w:w="18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риф,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 НДС)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без НДС)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бору жид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ытовых отходов автомаши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 503В-2 объёмом 3,75 м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й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транспортированию жидких бытовых отх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ой КО 503В-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ом 3,75 м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й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ранспортированию жидких бытовых отходов автомашиной КО 503В-2 объёмом 3,75 м3 по Ей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бе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бору и транспортированию жидких бытов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ходов автомашиной 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3В-2 объёмом 3,75 м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роду Ейс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бору жидких бытовых отходов автомашино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З 70-74 АС объём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3 по Ей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5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транспортированию жидких бытовых отх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ой КАМАЗ 70-74 А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ом 10 м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й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транспортированию жидких бытовых отх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ой КАМАЗ 70-74 АС объёмом 10 м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й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бе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бору и транспортированию жидких бытов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ходов автомашиной КАМАЗ 70-74 АС объёмом 10 м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роду Ейс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ческого развития                                                 Н.А.Зубченко</w:t>
      </w:r>
    </w:p>
    <w:p>
      <w:pPr>
        <w:pStyle w:val="TextBody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6:00Z</dcterms:created>
  <dc:creator>Пользователь</dc:creator>
  <dc:description/>
  <cp:keywords/>
  <dc:language>en-US</dc:language>
  <cp:lastModifiedBy>u11_07</cp:lastModifiedBy>
  <cp:lastPrinted>2018-07-11T09:26:00Z</cp:lastPrinted>
  <dcterms:modified xsi:type="dcterms:W3CDTF">2019-12-30T13:18:00Z</dcterms:modified>
  <cp:revision>78</cp:revision>
  <dc:subject/>
  <dc:title> </dc:title>
</cp:coreProperties>
</file>