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чету тарифов по сбору и транспортированию ЖБО МУ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Ейские тепловые сети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нитарным предприятием муниципального образования Ейский район «Ейские тепловые сети» (далее - МУП «Ейские тепловые сети») в управление экономического развития администрации муниципального образования Ейский район были направлены материалы по расчету тарифов по сбору и транспортированию жидких бытовых отходов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УП «Ейские тепловые сети» было принято в муниципальную собственность муниципального образования Ейский район на основании постановления администрации муниципального образования Ейский район от 30 января 2018 года №51 «О принятии в муниципальную собственность муниципального образования Ейский район муниципального унитарного предприятия «Ейские тепловые сети» и утверждение его устава». За предприятием МУП «Ейские тепловые сети» закреплено муниципальное имущество водопроводно-канализационного комплекса Ейского района на праве хозяйственного ведения на основании распоряжения начальника управления муниципальных ресурсов администрации муниципального образования Ейский район                от 2 апреля 2018 года № 33-р «О закреплении на праве хозяйственного ведения муниципального имущества за муниципальным унитарным предприятием муниципального образования Ейский район «Ейские тепловые сети» и от 26 июля 2019 года № 191-р «О закреплении на праве хозяйственного ведения муниципального имущества за муниципальным унитарным предприятием муниципального образования Ейский район «Ейские тепловые сети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едприятие является юридическим лицом, имеет имущество, находящееся в муниципальной собственности, самостоятельный баланс, расчетный счет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едприятие создано в целях удовлетворения общественных потребностей в результатах его деятельности и получения прибыл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едметом деятельности предприятия является оказание услуг по обеспечению населения теплом, водообеспечению и водоотвед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Устава предприятие имеет право оказывать следующие виды услуг, согласно присвоенным ОКВЭ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ара и горячей воды (тепловой энергии) котельным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пара и горячей воды (тепловой энергии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ор и очистка воды для питьевых и промышленных нуж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воды для питьевых и промышленных нужд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 обработка сточных вод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цензии федеральной службы по надзору в сфере природопользования № 02300770 от 26 июля 2019 года МУП «Ейские тепловые сети» осуществляют деятельность по сбору, транспортированию, обработке, утилизации, обезврежи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финансового положения предприятия и привлечения дополнительных денежных средств, предприятие планирует предоставлять следующие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бору жидких бытовых отходов автомашиной КО 503В-2 объёмом  3,75 м3 по Ейскому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транспортированию жидких бытовых отходов автомашиной            КО 503В-2 объёмом 3,75 м3 по Ейскому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бору и транспортированию жидких бытовых отходов автомашиной КО 503В-2 объёмом 3,75 м3 по городу Ейс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бору жидких бытовых отходов автомашиной КАМАЗ 70-74 АС объёмом 10 м3 по Ейскому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транспортированию жидких бытовых отходов автомашиной КАМАЗ 70-74 АС объёмом 10 м3 по Ейскому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транспортированию жидких бытовых отходов автомашиной КАМАЗ 70-74 АС объёмом 10 м3 по городу Ейс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анализа представленных материалов установлено следу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оимости услуги за 1 рейс, произведено на основании расчетной потребности в плановых финансово-экономических затратах деятельности  МУП «Ейские тепловые сети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Услуги по сбору жидких бытовых отходов автомашиной КО 503В-2  объёмом 3,75 м3 по Ейскому району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полнительной услуге по сбору жидких бытовых отходов автомашиной КО 503В-2 объёмом 3,75 м3 по Ейскому району планируется оказывать 3 рейса в день, в год будет: 3 рейса * 247 рабочих дня = 741 рей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услугу будут выполнять два человека (водитель и оператор) в  течение 24 минут каждый.</w:t>
      </w:r>
    </w:p>
    <w:p>
      <w:pPr>
        <w:pStyle w:val="Normal"/>
        <w:ind w:firstLine="709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11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единицу измерения оказания  услуги  по сбору жидких бытовых отходов автомашиной КО 503В-2 объёмом  3,75 м3 по Ейскому району принято 1 рейс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ределена на основании калькуляции с учетом всех расходов и 7 % ого уровня  рентабельности для населения и 20 % ого уровня рентабельности для юридических лиц. В расчет стоимости включены следующие затра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Затраты на оплату труд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штатного расписания предприятия от 1 ноября 2019 месячный фонд заработной платы с учётом выплаты за классность, за вредность и премии составляет 24 315,64 рублей, годовой баланс рабочего времени за 2019 год равен 1 970 часов, среднемесячный – 164,17 часа.</w:t>
      </w:r>
      <w:r>
        <w:rPr>
          <w:b/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дителя и оператора равен 24 315,64 рублей : 164,17 часа * 2 человека * 0,4 часа = </w:t>
      </w:r>
      <w:r>
        <w:rPr>
          <w:b/>
          <w:sz w:val="28"/>
          <w:szCs w:val="28"/>
        </w:rPr>
        <w:t>118,49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Начисления на заработную плату</w:t>
      </w:r>
      <w:r>
        <w:rPr>
          <w:sz w:val="28"/>
          <w:szCs w:val="28"/>
        </w:rPr>
        <w:t xml:space="preserve"> рассчитаны в соответствии с действующим законодательством  в размере 30,2 % от ФОТ (водителя и оператора) и составили </w:t>
      </w:r>
      <w:r>
        <w:rPr>
          <w:b/>
          <w:sz w:val="28"/>
          <w:szCs w:val="28"/>
        </w:rPr>
        <w:t>35,78 рубля за 1 рей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3Расходы на горюче-смазочные материалы</w:t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заполнение и слив цистерны ЖБО потребуется 24 минуты на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йс. Норма расхода ДТ составляет 8 литров за 1 час работы. Средняя розничная цена ДТ на 25 декабря 2019 год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ответственно на 1 рейс стоимость ДТ будет составлять 24 минуты : 60 минут * 8 литров * 45,77 рублей = </w:t>
      </w:r>
      <w:r>
        <w:rPr>
          <w:b/>
          <w:sz w:val="28"/>
          <w:szCs w:val="28"/>
        </w:rPr>
        <w:t>146,46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2.4Расходы на материалы для ремонта </w:t>
      </w:r>
      <w:r>
        <w:rPr>
          <w:sz w:val="28"/>
          <w:szCs w:val="28"/>
        </w:rPr>
        <w:t xml:space="preserve">рассчитаны из годовой  потребности. Затраты составили 105000 рублей : 741 рейс = </w:t>
      </w:r>
      <w:r>
        <w:rPr>
          <w:b/>
          <w:sz w:val="28"/>
          <w:szCs w:val="28"/>
        </w:rPr>
        <w:t>141,70 рубль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2.5Расходы на охрану труда </w:t>
      </w:r>
      <w:r>
        <w:rPr>
          <w:sz w:val="28"/>
          <w:szCs w:val="28"/>
        </w:rPr>
        <w:t xml:space="preserve">рассчитаны из годовой  потребности в спецодежде, моющих средствах и молоке. Затраты составили 44890 рублей : 741 рейс = </w:t>
      </w:r>
      <w:r>
        <w:rPr>
          <w:b/>
          <w:sz w:val="28"/>
          <w:szCs w:val="28"/>
        </w:rPr>
        <w:t>60,58 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6 Амортизационные отчисления на полное восстановление основных фонд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чёт включена ежемесячная фактическая сумма амортизационных отчислений на автомашину КО 503В-2 которая составляет 9253,13 рубля : 164,17 часа * 0,4 часа = </w:t>
      </w:r>
      <w:r>
        <w:rPr>
          <w:b/>
          <w:sz w:val="28"/>
          <w:szCs w:val="28"/>
        </w:rPr>
        <w:t>22,55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0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7Прочие расходы</w:t>
      </w:r>
      <w:r>
        <w:rPr>
          <w:sz w:val="28"/>
          <w:szCs w:val="28"/>
        </w:rPr>
        <w:t xml:space="preserve"> рассчитаны из годовой потребности на транспортный налог, техосмотр, предрейсовый медосмотр, страхование транспортных средств, затраты на лицензирование. Сумма затрат составила 88836,83 рублей : 741 рейс = </w:t>
      </w:r>
      <w:r>
        <w:rPr>
          <w:b/>
          <w:sz w:val="28"/>
          <w:szCs w:val="28"/>
        </w:rPr>
        <w:t>119,89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3.Формирование  стоимости  услуги  по сбору жидких бытовых отходов автомашиной КО 503В-2 объёмом  3,75 м3 по Ейскому району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олная себестоимость сложилась в размере 645,45 рублей, с учетом нормы рентабельност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 % для населения - стоимость по сбору жидких бытовых отходов автомашиной КО 503В-2 объёмом  3,75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690,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без НДС и с НДС 828,76 рублей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% для юридических лиц - стоимость по сбору жидких бытовых отходов автомашиной КО 503В-2 объёмом  3,75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774,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без НДС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Услуги по транспортированию жидких бытовых отходов автомашиной КО 503В-2  объёмом 3,75 м3 по Ейскому райо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полнительной услуге по транспортированию жидких бытовых отходов автомашиной КО 503В-2 объёмом 3,75 м3 по Ейскому району планируется оказывать 3 рейса в день, в год будет: 3 рейса * 247 рабочих дня = 741 рейс, протяжённость одного рейса будет равна 96,26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ую услугу будут выполнять два человека (водитель и оператор) в  течение 2 часов 16 минут кажды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11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единицу измерения оказания  услуги  по транспортированию жидких бытовых отходов автомашиной КО 503В-2 объёмом  3,75 м3 по Ейскому району принято 1 рейс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ределена на основании калькуляции с учетом всех расходов и 7 % ого уровня  рентабельности для населения и 20 % ого уровня рентабельности для юридических лиц. В расчет стоимости включены следующие затра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Затраты на оплату труд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штатного расписания предприятия от 1 ноября 2019 месячный фонд заработной платы с учётом выплаты за классность, за вредность и премии составляет 24 315,64 рублей, годовой баланс рабочего времени за 2019 год равен 1 970 часов, среднемесячный – 164,17 часа.</w:t>
      </w:r>
      <w:r>
        <w:rPr>
          <w:b/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дителя и оператора равен 24 315,64 рублей : 164,17 часа * 2 человека * 2,27 часа = </w:t>
      </w:r>
      <w:r>
        <w:rPr>
          <w:b/>
          <w:sz w:val="28"/>
          <w:szCs w:val="28"/>
        </w:rPr>
        <w:t>672,43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Начисления на заработную плату</w:t>
      </w:r>
      <w:r>
        <w:rPr>
          <w:sz w:val="28"/>
          <w:szCs w:val="28"/>
        </w:rPr>
        <w:t xml:space="preserve"> рассчитаны в соответствии с действующим законодательством  в размере 30,2 % от ФОТ (водителя и оператора) и составили </w:t>
      </w:r>
      <w:r>
        <w:rPr>
          <w:b/>
          <w:sz w:val="28"/>
          <w:szCs w:val="28"/>
        </w:rPr>
        <w:t>203,07 рубля за 1 рейс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3Расходы на горюче-смазочные материалы</w:t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Норма расхода ДТ на 1 рейс составляет 19,37 литров. Средняя розничная цена ДТ на 25 декабря 2019 гол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ответственно стоимость ДТ будет составлять: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9,37 литров * 45,77 рублей = </w:t>
      </w:r>
      <w:r>
        <w:rPr>
          <w:b/>
          <w:sz w:val="28"/>
          <w:szCs w:val="28"/>
        </w:rPr>
        <w:t>886,56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асходы на  масло моторное, трансмиссионную смазку, спец. масло и жидкости, пластическую смазку составляют 3% от потребляемого дизельного топлива, это равно 19,37 литров * 3 % * 148,90 рублей = </w:t>
      </w:r>
      <w:r>
        <w:rPr>
          <w:b/>
          <w:sz w:val="28"/>
          <w:szCs w:val="28"/>
        </w:rPr>
        <w:t>86,5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4 Амортизационные отчисления на полное восстановление основных фонд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чёт включена ежемесячная фактическая сумма амортизационных отчислений на автомашину КО 503В-2 которая составляет 9253,13 рубля : 164,17 часа * 2,27 часа = </w:t>
      </w:r>
      <w:r>
        <w:rPr>
          <w:b/>
          <w:sz w:val="28"/>
          <w:szCs w:val="28"/>
        </w:rPr>
        <w:t>127,94 рублей за 1 рей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3.Формирование  стоимости  услуги  по транспортированию жидких бытовых отходов автомашиной КО 503В-2 объёмом  3,75 м3 по Ейскому району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олная себестоимость сложилась в размере 1976,53 рублей, с учетом нормы рентабельност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7 % для населения - стоимость по транспортированию жидких бытовых отходов автомашиной КО 503В-2 объёмом  3,75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2114,8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без НДС и с НДС 2537,86 рублей, на 1 км пробега с НДС 26,36 рублей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% для юридических лиц - стоимость по транспортированию  жидких бытовых отходов автомашиной КО 503В-2 объёмом  3,75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2371,8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ь без НДС, на 1 км пробега без НДС 24,64 рубл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Услуги по сбору и транспортированию жидких бытовых отходов автомашиной КО 503В-2  объёмом 3,75 м3 по городу Ейску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полнительной услуге сбору и транспортированию жидких бытовых отходов автомашиной КО 503В-2 объёмом 3,75 м3 по городу Ейску планируется оказывать 6 рейса в день, в год будет: 6 рейса * 247 рабочих дня = 1482 рейса, протяжённость одного рейса будет равна 29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ую услугу будут выполнять два человека (водитель и оператор) в  течение 1 часа 20 минут кажды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11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единицу измерения оказания  услуги  по сбору и транспортированию жидких бытовых отходов автомашиной КО 503В-2 объёмом  3,75 м3 по городу Ейску принято 1 рейс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ределена на основании калькуляции с учетом всех расходов и 7 % ого уровня  рентабельности для населения и 20 % ого уровня рентабельности для юридических лиц. В расчет стоимости включены следующие затра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Затраты на оплату труд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штатного расписания предприятия от 1 ноября 2019 месячный фонд заработной платы с учётом выплаты за классность, за вредность и премии составляет 24 315,64 рублей, годовой баланс рабочего времени за 2019 год равен 1 970 часов, среднемесячный – 164,17 часа.</w:t>
      </w:r>
      <w:r>
        <w:rPr>
          <w:b/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дителя и оператора равен 24 315,64 рублей : 164,17 часа * 2 человека * 1,33 час = </w:t>
      </w:r>
      <w:r>
        <w:rPr>
          <w:b/>
          <w:sz w:val="28"/>
          <w:szCs w:val="28"/>
        </w:rPr>
        <w:t>393,98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Начисления на заработную плату</w:t>
      </w:r>
      <w:r>
        <w:rPr>
          <w:sz w:val="28"/>
          <w:szCs w:val="28"/>
        </w:rPr>
        <w:t xml:space="preserve"> рассчитаны в соответствии с действующим законодательством  в размере 30,2 % от ФОТ (водителя и оператора) и составили </w:t>
      </w:r>
      <w:r>
        <w:rPr>
          <w:b/>
          <w:sz w:val="28"/>
          <w:szCs w:val="28"/>
        </w:rPr>
        <w:t>118,98 рублей за 1 рейс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3Расходы на горюче-смазочные материалы</w:t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заполнение и слив цистерны ЖБО потребуется 24 минуты на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йс. Норма расхода ДТ составляет 8 литров за 1 час работы. Средняя розничная цена ДТ на 25 декабря 2019 год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ответственно на 1 рейс стоимость ДТ будет составлять 24 минуты : 60 минут * 8 литров * 45,77 рублей = </w:t>
      </w:r>
      <w:r>
        <w:rPr>
          <w:b/>
          <w:sz w:val="28"/>
          <w:szCs w:val="28"/>
        </w:rPr>
        <w:t>146,46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Норма расхода ДТ на 1 рейс составляет 5,83 литров. Средняя розничная цена ДТ на 25 декабря 2019 гол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ответственно стоимость ДТ будет составлять: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5,83 литров * 45,77 рублей = </w:t>
      </w:r>
      <w:r>
        <w:rPr>
          <w:b/>
          <w:sz w:val="28"/>
          <w:szCs w:val="28"/>
        </w:rPr>
        <w:t>266,84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асходы на  масло моторное, трансмиссионную смазку, спец. масло и жидкости, пластическую смазку составляют 3% от потребляемого дизельного топлива, это равно 9,03 литров * 3 % * 148,90 рублей = </w:t>
      </w:r>
      <w:r>
        <w:rPr>
          <w:b/>
          <w:sz w:val="28"/>
          <w:szCs w:val="28"/>
        </w:rPr>
        <w:t>40,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4 Амортизационные отчисления на полное восстановление основных фонд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чёт включена ежемесячная фактическая сумма амортизационных отчислений на автомашину КО 503В-2 которая составляет 9253,13 рубля : 164,17 часа * 1,33 часа = </w:t>
      </w:r>
      <w:r>
        <w:rPr>
          <w:b/>
          <w:sz w:val="28"/>
          <w:szCs w:val="28"/>
        </w:rPr>
        <w:t>74,96 рубля за 1 рей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ab/>
        <w:t xml:space="preserve">2.5Расходы на материалы для ремонта </w:t>
      </w:r>
      <w:r>
        <w:rPr>
          <w:sz w:val="28"/>
          <w:szCs w:val="28"/>
        </w:rPr>
        <w:t xml:space="preserve">рассчитаны из годовой  потребности. Затраты составили 105000 рублей : 1482 рейса = </w:t>
      </w:r>
      <w:r>
        <w:rPr>
          <w:b/>
          <w:sz w:val="28"/>
          <w:szCs w:val="28"/>
        </w:rPr>
        <w:t>70,85 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2.6Расходы на охрану труда </w:t>
      </w:r>
      <w:r>
        <w:rPr>
          <w:sz w:val="28"/>
          <w:szCs w:val="28"/>
        </w:rPr>
        <w:t xml:space="preserve">рассчитаны из годовой  потребности в спецодежде, моющих средствах и молоке. Затраты составили 44890 рублей : 1482 рейса = </w:t>
      </w:r>
      <w:r>
        <w:rPr>
          <w:b/>
          <w:sz w:val="28"/>
          <w:szCs w:val="28"/>
        </w:rPr>
        <w:t>30,29 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00" w:leader="none"/>
        </w:tabs>
        <w:jc w:val="both"/>
        <w:rPr/>
      </w:pPr>
      <w:r>
        <w:rPr>
          <w:b/>
          <w:i/>
          <w:sz w:val="28"/>
          <w:szCs w:val="28"/>
        </w:rPr>
        <w:tab/>
        <w:t>2.7Прочие расходы</w:t>
      </w:r>
      <w:r>
        <w:rPr>
          <w:sz w:val="28"/>
          <w:szCs w:val="28"/>
        </w:rPr>
        <w:t xml:space="preserve"> рассчитаны из годовой потребности на транспортный налог, техосмотр, предрейсовый медосмотр, страхование транспортных средств, затраты на лицензирование. Сумма затрат составила 159713,48 рублей : 1482 рейса = </w:t>
      </w:r>
      <w:r>
        <w:rPr>
          <w:b/>
          <w:sz w:val="28"/>
          <w:szCs w:val="28"/>
        </w:rPr>
        <w:t>107,77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3.Формирование  стоимости  услуги  по сбору и транспортированию жидких бытовых отходов автомашиной КО 503В-2 объёмом  3,75 м3 по городу Ейску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олная себестоимость сложилась в размере 1250,47 рублей, с учетом нормы рентабельност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7 % для населения - стоимость по сбору и транспортированию жидких бытовых отходов автомашиной КО 503В-2 объёмом  3,75 м3 по городу Ейску составит </w:t>
      </w:r>
      <w:r>
        <w:rPr>
          <w:b/>
          <w:sz w:val="28"/>
          <w:szCs w:val="28"/>
        </w:rPr>
        <w:t>1338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без НДС и с НДС 1605,60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 % для юридических лиц - стоимость по сбору и транспортированию жидких бытовых отходов автомашиной КО 503В-2 объёмом  3,75 м3 по городу Ейску составит </w:t>
      </w:r>
      <w:r>
        <w:rPr>
          <w:b/>
          <w:sz w:val="28"/>
          <w:szCs w:val="28"/>
        </w:rPr>
        <w:t>1500,5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ь без НД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Услуги по сбору жидких бытовых отходов автомашиной КАМАЗ     70-74 АС  объёмом 10 м3 по Ейскому району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полнительной услуге по сбору жидких бытовых отходов автомашиной КАМАЗ 70-74 АС объёмом 10 м3 по Ейскому району планируется оказывать 3 рейса в день, в год будет: 3 рейса * 247 рабочих дня = 741 рей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услугу будут выполнять два человека (водитель и оператор) в  течение 40 минут каждый.</w:t>
      </w:r>
    </w:p>
    <w:p>
      <w:pPr>
        <w:pStyle w:val="Normal"/>
        <w:ind w:firstLine="709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11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единицу измерения оказания услуги по сбору жидких бытовых отходов автомашиной КАМАЗ 70-74 АС  объёмом 10 м3 по Ейскому району принято 1 рейс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ределена на основании калькуляции с учетом всех расходов и 7 % ого уровня  рентабельности для населения и 20 % ого уровня рентабельности для юридических лиц. В расчет стоимости включены следующие затра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Затраты на оплату труд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штатного расписания предприятия от 1 ноября 2019 месячный фонд заработной платы с учётом выплаты за классность, за вредность и премии составляет 24 315,64 рублей, годовой баланс рабочего времени за 2019 год равен 1 970 часов, среднемесячный – 164,17 часа.</w:t>
      </w:r>
      <w:r>
        <w:rPr>
          <w:b/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дителя и оператора равен 24 315,64 рублей : 164,17 часа * 2 человека * 0,67 часа = </w:t>
      </w:r>
      <w:r>
        <w:rPr>
          <w:b/>
          <w:sz w:val="28"/>
          <w:szCs w:val="28"/>
        </w:rPr>
        <w:t>198,47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Начисления на заработную плату</w:t>
      </w:r>
      <w:r>
        <w:rPr>
          <w:sz w:val="28"/>
          <w:szCs w:val="28"/>
        </w:rPr>
        <w:t xml:space="preserve"> рассчитаны в соответствии с действующим законодательством  в размере 30,2 % от ФОТ (водителя и оператора) и составили </w:t>
      </w:r>
      <w:r>
        <w:rPr>
          <w:b/>
          <w:sz w:val="28"/>
          <w:szCs w:val="28"/>
        </w:rPr>
        <w:t>59,94 рублей за 1 рей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3Расходы на горюче-смазочные материалы</w:t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заполнение и слив цистерны ЖБО потребуется 40 минут на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йс. Норма расхода ДТ составляет 8 литров за 1 час работы. Средняя розничная цена ДТ на 25 декабря 2019 год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ответственно на 1 рейс стоимость ДТ будет составлять 40 минут : 60 минут * 8 литров * 45,77 рублей = </w:t>
      </w:r>
      <w:r>
        <w:rPr>
          <w:b/>
          <w:sz w:val="28"/>
          <w:szCs w:val="28"/>
        </w:rPr>
        <w:t>244,11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Расходы на  масло моторное, трансмиссионную смазку, спец. масло и жидкости, пластическую смазку составляют 3% от потребляемого дизельного топлива, это равно 5,36 литров * 3 % * 148,90 рублей = </w:t>
      </w:r>
      <w:r>
        <w:rPr>
          <w:b/>
          <w:sz w:val="28"/>
          <w:szCs w:val="28"/>
        </w:rPr>
        <w:t>23,9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2.4Расходы на материалы для ремонта </w:t>
      </w:r>
      <w:r>
        <w:rPr>
          <w:sz w:val="28"/>
          <w:szCs w:val="28"/>
        </w:rPr>
        <w:t xml:space="preserve">рассчитаны из годовой  потребности. Затраты составили 70000 рублей : 741 рейс = </w:t>
      </w:r>
      <w:r>
        <w:rPr>
          <w:b/>
          <w:sz w:val="28"/>
          <w:szCs w:val="28"/>
        </w:rPr>
        <w:t>94,47 рубля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2.5Расходы на охрану труда </w:t>
      </w:r>
      <w:r>
        <w:rPr>
          <w:sz w:val="28"/>
          <w:szCs w:val="28"/>
        </w:rPr>
        <w:t xml:space="preserve">рассчитаны из годовой  потребности в спецодежде, моющих средствах и молоке. Затраты составили 44890 рублей : 741 рейс = </w:t>
      </w:r>
      <w:r>
        <w:rPr>
          <w:b/>
          <w:sz w:val="28"/>
          <w:szCs w:val="28"/>
        </w:rPr>
        <w:t>60,58 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6 Амортизационные отчисления на полное восстановление основных фонд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чёт включена ежемесячная фактическая сумма амортизационных отчислений на автомашину КАМАЗ 70-74 АС которая составляет 18255,62 рублей : 164,17 часа * 0,67 часа = </w:t>
      </w:r>
      <w:r>
        <w:rPr>
          <w:b/>
          <w:sz w:val="28"/>
          <w:szCs w:val="28"/>
        </w:rPr>
        <w:t>74,50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0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7Прочие расходы</w:t>
      </w:r>
      <w:r>
        <w:rPr>
          <w:sz w:val="28"/>
          <w:szCs w:val="28"/>
        </w:rPr>
        <w:t xml:space="preserve"> рассчитаны из годовой потребности на транспортный налог, техосмотр, предрейсовый медосмотр, страхование транспортных средств, затраты на лицензирование. Сумма затрат составила 94739,65 рублей : 741 рейс = </w:t>
      </w:r>
      <w:r>
        <w:rPr>
          <w:b/>
          <w:sz w:val="28"/>
          <w:szCs w:val="28"/>
        </w:rPr>
        <w:t>127,85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>3.Формирование  стоимости  услуги  по сбору жидких бытовых отходов автомашиной КАМАЗ 70-74 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ёмом  10 м3 по Ейскому району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олная себестоимость сложилась в размере 883,86 рублей, с учетом нормы рентабельност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7 % для населения - стоимость по сбору жидких бытовых отходов автомашиной КАМАЗ 70-74 АС  объёмом 10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945,7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без НДС и с НДС 1134,88 рублей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% для юридических лиц - стоимость по сбору жидких бытовых отходов автомашиной КАМАЗ 70-74 АС  объёмом 10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1060,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без НДС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Услуги по транспортированию жидких бытовых отходов автомашиной КАМАЗ 70-74 АС  объёмом 10 м3 по Ейскому району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полнительной услуге по транспортированию жидких бытовых отходов автомашиной КАМАЗ 70-74 АС объёмом 10 м3 по Ейскому району планируется оказывать 3 рейса в день, в год будет: 3 рейса * 247 рабочих дня = 741 рей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услугу будут выполнять два человека (водитель и оператор) в  течение 2 часов каждый.</w:t>
      </w:r>
    </w:p>
    <w:p>
      <w:pPr>
        <w:pStyle w:val="Normal"/>
        <w:ind w:firstLine="709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11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единицу измерения оказания услуги по транспортированию жидких бытовых отходов автомашиной КАМАЗ 70-74 АС  объёмом 10 м3 по Ейскому району принято 1 рейс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ределена на основании калькуляции с учетом всех расходов и 7 % ого уровня  рентабельности для населения и 20 % ого уровня рентабельности для юридических лиц. В расчет стоимости включены следующие затра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Затраты на оплату труд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штатного расписания предприятия от 1 ноября 2019 месячный фонд заработной платы с учётом выплаты за классность, за вредность и премии составляет 24 315,64 рублей, годовой баланс рабочего времени за 2019 год равен 1 970 часов, среднемесячный – 164,17 часа.</w:t>
      </w:r>
      <w:r>
        <w:rPr>
          <w:b/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дителя и оператора равен 24 315,64 рублей : 164,17 часа * 2 человека * 2 часа = </w:t>
      </w:r>
      <w:r>
        <w:rPr>
          <w:b/>
          <w:sz w:val="28"/>
          <w:szCs w:val="28"/>
        </w:rPr>
        <w:t>592,45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Начисления на заработную плату</w:t>
      </w:r>
      <w:r>
        <w:rPr>
          <w:sz w:val="28"/>
          <w:szCs w:val="28"/>
        </w:rPr>
        <w:t xml:space="preserve"> рассчитаны в соответствии с действующим законодательством  в размере 30,2 % от ФОТ (водителя и оператора) и составили </w:t>
      </w:r>
      <w:r>
        <w:rPr>
          <w:b/>
          <w:sz w:val="28"/>
          <w:szCs w:val="28"/>
        </w:rPr>
        <w:t>178,92 рублей за 1 рей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3Расходы на горюче-смазочные материалы</w:t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Норма расхода ДТ на 1 рейс составляет 31,04 литр. Средняя розничная цена ДТ на 25 декабря 2019 гол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ответственно стоимость ДТ будет составлять: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31,04 литр * 45,77 рублей = </w:t>
      </w:r>
      <w:r>
        <w:rPr>
          <w:b/>
          <w:sz w:val="28"/>
          <w:szCs w:val="28"/>
        </w:rPr>
        <w:t>1420,70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асходы на  масло моторное, трансмиссионную смазку, спец. масло и жидкости, пластическую смазку составляют 3% от потребляемого дизельного топлива, это равно 31,04 литр * 3 % * 148,90 рублей = </w:t>
      </w:r>
      <w:r>
        <w:rPr>
          <w:b/>
          <w:sz w:val="28"/>
          <w:szCs w:val="28"/>
        </w:rPr>
        <w:t>138,6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4 Амортизационные отчисления на полное восстановление основных фонд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чёт включена ежемесячная фактическая сумма амортизационных отчислений на автомашину КАМАЗ 70-74 АС которая составляет 18255,62 рублей : 164,17 часа * 2 часа = </w:t>
      </w:r>
      <w:r>
        <w:rPr>
          <w:b/>
          <w:sz w:val="28"/>
          <w:szCs w:val="28"/>
        </w:rPr>
        <w:t>222,40 рубля за 1 рей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>3.Формирование  стоимости  услуги  по транспортированию жидких бытовых отходов автомашиной КАМАЗ 70-74 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ёмом  10 м3 по Ейскому району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олная себестоимость сложилась в размере 2553,13 рублей, с учетом нормы рентабельност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 % для населения - стоимость по транспортированию жидких бытовых отходов автомашиной КАМАЗ 70-74 АС  объёмом 10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2731,8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ь без НДС и с НДС 3278,22 рублей, на 1 км пробега с НДС 34,06 рубля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% для юридических лиц - стоимость по транспортированию жидких бытовых отходов автомашиной КАМАЗ 70-74 АС  объёмом 10 м3 по Ейс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3063,7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без НДС, на 1 км пробега без НДС 31,83 рубль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>.Услуги по сбору и транспортированию жидких бытовых отходов автомашиной КАМАЗ 70-74 АС  объёмом 10 м3 по городу Ейску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полнительной услуге по сбору и транспортированию жидких бытовых отходов автомашиной КАМАЗ 70-74 АС объёмом 10 м3 по городу Ейску  планируется оказывать 5 рейса в день, в год будет: 5 рейса * 247 рабочих дня = 1235 рей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услугу будут выполнять два человека (водитель и оператор) в  течение 1 часа 36 минут каждый.</w:t>
      </w:r>
    </w:p>
    <w:p>
      <w:pPr>
        <w:pStyle w:val="Normal"/>
        <w:ind w:firstLine="709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11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единицу измерения оказания услуги по сбору и транспортированию  жидких бытовых отходов автомашиной КАМАЗ 70-74 АС  объёмом 10 м3 по городу Ейску принято 1 рейс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ределена на основании калькуляции с учетом всех расходов и 7 % ого уровня  рентабельности для населения и 20 % ого уровня рентабельности для юридических лиц. В расчет стоимости включены следующие затра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Затраты на оплату труд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основании штатного расписания предприятия от 1 ноября 2019 месячный фонд заработной платы с учётом выплаты за классность, за вредность и премии составляет 24 315,64 рублей, годовой баланс рабочего времени за 2019 год равен 1 970 часов, среднемесячный – 164,17 часа.</w:t>
      </w:r>
      <w:r>
        <w:rPr>
          <w:b/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дителя и оператора равен 24 315,64 рублей : 164,17 часа * 2 человека * 1,6 часа = </w:t>
      </w:r>
      <w:r>
        <w:rPr>
          <w:b/>
          <w:sz w:val="28"/>
          <w:szCs w:val="28"/>
        </w:rPr>
        <w:t>473,96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Начисления на заработную плату</w:t>
      </w:r>
      <w:r>
        <w:rPr>
          <w:sz w:val="28"/>
          <w:szCs w:val="28"/>
        </w:rPr>
        <w:t xml:space="preserve"> рассчитаны в соответствии с действующим законодательством  в размере 30,2 % от ФОТ (водителя и оператора) и составили </w:t>
      </w:r>
      <w:r>
        <w:rPr>
          <w:b/>
          <w:sz w:val="28"/>
          <w:szCs w:val="28"/>
        </w:rPr>
        <w:t>143,14 рубля за 1 рей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3Расходы на горюче-смазочные материалы</w:t>
        <w:tab/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заполнение и слив цистерны ЖБО потребуется 40 минут на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йс. Норма расхода ДТ составляет 8 литров за 1 час работы. Средняя розничная цена ДТ на 25 декабря 2019 год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ответственно на 1 рейс стоимость ДТ будет составлять 40 минут : 60 минут * 8 литров * 45,77 рублей = </w:t>
      </w:r>
      <w:r>
        <w:rPr>
          <w:b/>
          <w:sz w:val="28"/>
          <w:szCs w:val="28"/>
        </w:rPr>
        <w:t>244,11 рубля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Норма расхода ДТ на 1 рейс составляет 9,35 литров. Средняя розничная цена ДТ на 25 декабря 2019 гола равна 45,77 рублей.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ответственно стоимость ДТ будет составлять: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9,35 литров * 45,77 рублей = </w:t>
      </w:r>
      <w:r>
        <w:rPr>
          <w:b/>
          <w:sz w:val="28"/>
          <w:szCs w:val="28"/>
        </w:rPr>
        <w:t>427,95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Расходы на  масло моторное, трансмиссионную смазку, спец. масло и жидкости, пластическую смазку составляют 3% от потребляемого дизельного топлива, это равно 14,71 литров * 3 % * 148,90 рублей = </w:t>
      </w:r>
      <w:r>
        <w:rPr>
          <w:b/>
          <w:sz w:val="28"/>
          <w:szCs w:val="28"/>
        </w:rPr>
        <w:t>65,7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за 1 рейс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2.4Расходы на материалы для ремонта </w:t>
      </w:r>
      <w:r>
        <w:rPr>
          <w:sz w:val="28"/>
          <w:szCs w:val="28"/>
        </w:rPr>
        <w:t xml:space="preserve">рассчитаны из годовой  потребности. Затраты составили 70000 рублей : 1235 рейсов = </w:t>
      </w:r>
      <w:r>
        <w:rPr>
          <w:b/>
          <w:sz w:val="28"/>
          <w:szCs w:val="28"/>
        </w:rPr>
        <w:t>56,68 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2.5Расходы на охрану труда </w:t>
      </w:r>
      <w:r>
        <w:rPr>
          <w:sz w:val="28"/>
          <w:szCs w:val="28"/>
        </w:rPr>
        <w:t xml:space="preserve">рассчитаны из годовой  потребности в спецодежде, моющих средствах и молоке. Затраты составили 44890 рублей : 1235 рейсов = </w:t>
      </w:r>
      <w:r>
        <w:rPr>
          <w:b/>
          <w:sz w:val="28"/>
          <w:szCs w:val="28"/>
        </w:rPr>
        <w:t>36,35 рублей.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6 Амортизационные отчисления на полное восстановление основных фонд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счёт включена ежемесячная фактическая сумма амортизационных отчислений на автомашину КАМАЗ 70-74 АС которая составляет 18255,62 рублей : 164,17 часа * 1,6 часа = </w:t>
      </w:r>
      <w:r>
        <w:rPr>
          <w:b/>
          <w:sz w:val="28"/>
          <w:szCs w:val="28"/>
        </w:rPr>
        <w:t>177,92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0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2.7Прочие расходы</w:t>
      </w:r>
      <w:r>
        <w:rPr>
          <w:sz w:val="28"/>
          <w:szCs w:val="28"/>
        </w:rPr>
        <w:t xml:space="preserve"> рассчитаны из годовой потребности на транспортный налог, техосмотр, предрейсовый медосмотр, страхование транспортных средств, затраты на лицензирование. Сумма затрат составила 143225,75 рублей : 1235 рейсов = </w:t>
      </w:r>
      <w:r>
        <w:rPr>
          <w:b/>
          <w:sz w:val="28"/>
          <w:szCs w:val="28"/>
        </w:rPr>
        <w:t>115,97 рублей за 1 рейс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8"/>
          <w:szCs w:val="28"/>
        </w:rPr>
        <w:t>3.Формирование  стоимости  услуги  по сбору и транспортированию жидких бытовых отходов автомашиной КАМАЗ 70-74 А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ёмом  10 м3 по городу Ейску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олная себестоимость сложилась в размере 1741,79 рубля, с учетом нормы рентабельност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7 % для населения - стоимость по сбору и транспортированию жидких бытовых отходов автомашиной КАМАЗ 70-74 АС  объёмом 10 м3 по городу Ейску составит </w:t>
      </w:r>
      <w:r>
        <w:rPr>
          <w:b/>
          <w:sz w:val="28"/>
          <w:szCs w:val="28"/>
        </w:rPr>
        <w:t>1863,7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без НДС и с НДС 2236,46 рублей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% для юридических лиц - стоимость по сбору и транспортированию жидких бытовых отходов автомашиной КАМАЗ 70-74 АС  объёмом 10 м3 по городу Ейс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2090,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без НД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тарифы на выполненные работы сформированы в следующих размерах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3"/>
        <w:gridCol w:w="1134"/>
        <w:gridCol w:w="1276"/>
        <w:gridCol w:w="1276"/>
        <w:gridCol w:w="1559"/>
        <w:gridCol w:w="14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 НДС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ый тариф, руб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НДС) дл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НДС) для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ый тариф, руб.</w:t>
            </w:r>
          </w:p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 для юридических л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бору жидких бытовых отходов автомашиной КО 503В-2 объёмом 3,75 м3 по 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ранспортированию жидких бытовых отходов автомашиной КО 503В-2 объёмом 3,75 м3 по 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7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ранспортированию жидких бытовых отходов автомашиной КО 503В-2 объёмом 3,75 м3 по 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бе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бору и транспортированию жидких бытовых отходов автомашиной  КО  503В-2 объёмом 3,75 м3 по городу Ейс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сбору жидких бытовых отходов автомашиной  КАМАЗ 70-74 АС объёмом 10 м3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0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по транспортированию жидких бытовых отходов автомашиной КАМАЗ 70-74 АС объёмом 10 м3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ранспортированию жидких бытовых отходов автомашиной КАМАЗ 70-74 АС объёмом 10 м3 по 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бе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бору и транспортированию жидких бытовых отходов автомашиной КАМАЗ 70-74 АС объёмом 10 м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роду Ейс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финансового положения предприятия и привлечения    дополнительных денежных средств, предлагаем к утверждению обоснованные тариф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ческого развития                                                 Н.А.Зубченко</w:t>
      </w:r>
    </w:p>
    <w:p>
      <w:pPr>
        <w:pStyle w:val="Normal"/>
        <w:tabs>
          <w:tab w:val="clear" w:pos="708"/>
          <w:tab w:val="left" w:pos="18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-коммунальног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капитального строительст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 Н.Н.Спиря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4:00Z</dcterms:created>
  <dc:creator>seg</dc:creator>
  <dc:description/>
  <cp:keywords/>
  <dc:language>en-US</dc:language>
  <cp:lastModifiedBy>u11_07</cp:lastModifiedBy>
  <cp:lastPrinted>2019-12-30T16:46:00Z</cp:lastPrinted>
  <dcterms:modified xsi:type="dcterms:W3CDTF">2019-12-30T13:47:00Z</dcterms:modified>
  <cp:revision>944</cp:revision>
  <dc:subject/>
  <dc:title>ЛИСТ СОГЛАСОВАНИЯ</dc:title>
</cp:coreProperties>
</file>