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чету тарифа на отборный пар МУ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Ейские тепловые сети»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унитарным предприятием муниципального образования Ейский район «Ейские тепловые сети» (далее - МУП «Ейские тепловые сети») в управление экономического развития администрации муниципального образования Ейский район были направлены материалы по расчету тарифа  на отборный пар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УП «Ейские тепловые сети» было принято в муниципальную собственность муниципального образования Ейский район на основании постановления администрации муниципального образования Ейский район от 30 января 2018 года №51 «О принятии в муниципальную собственность муниципального образования Ейский район муниципального унитарного предприятия «Ейские тепловые сети» и утверждение его устава». За предприятием МУП «Ейские тепловые сети» закреплено муниципальное имущество водопроводно-канализационного комплекса Ейского района на праве хозяйственного ведения на основании распоряжения начальника управления муниципальных ресурсов администрации муниципального образования Ейский район                от 2 апреля 2018 года № 33-р «О закреплении на праве хозяйственного ведения муниципального имущества за муниципальным унитарным предприятием муниципального образования Ейский район «Ейские тепловые сети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редприятие является юридическим лицом, имеет имущество, находящееся в муниципальной собственности, самостоятельный баланс, расчетный счет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редприятие создано в целях удовлетворения общественных потребностей в результатах его деятельности и получения прибыл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редметом деятельности предприятия является оказание услуг по обеспечению населения теплом, водообеспечению и водоотвед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основании Устава предприятие имеет право оказывать следующие виды услуг, согласно присвоенным ОКВЭ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ара и горячей воды (тепловой энергии) котельным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пара и горячей воды (тепловой энергии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ор и очистка воды для питьевых и промышленных нуж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воды для питьевых и промышленных нуж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и обработка сточных вод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8 пунктами 2.1 и 2.2  федерального закона от 27.07.2010 года № 190-ФЗ (ред. от 29.07.2018) «О теплоснабжении» тариф на отборный пар давлением от 1,2 до 2,5 кг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с 1 января 2018 года не подлежит государственному регулир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редоставленного МУП «Ейские тепловые сети» сравнительного анализа в разрезе статей затрат, проведённого специалистами региональной энергетической комиссии департамента цен и тарифов Краснодарского края за период с 2017 по 2019 года и анализа фактических затрат за 2018 год и ходатайству управления жилищно-коммунального хозяйства и капитального строительства администрации муниципального образования Ейский район управление экономического развития администрации муниципального образования Ейский район предлагает установить тариф в размере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1 января 2020 года тариф на отборный пар давлением от 1,2 до 2,5 кг/с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установить в размере существующего (постановление администрации муниципального образования Ейский район № 1096 от 29 декабря 2018 года «Об утверждении тарифа на отборный пар муниципальному унитарному предприятию муниципального образования Ейский район «Ейские тепловые сети») </w:t>
      </w:r>
      <w:r>
        <w:rPr>
          <w:b/>
          <w:sz w:val="28"/>
          <w:szCs w:val="28"/>
        </w:rPr>
        <w:t>2 598,90 рублей за 1 Гкал (без НДС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 1 июля 2020 года в размере </w:t>
      </w:r>
      <w:r>
        <w:rPr>
          <w:b/>
          <w:sz w:val="28"/>
          <w:szCs w:val="28"/>
        </w:rPr>
        <w:t>2 697,66 рублей за 1 Гкал (без НДС)</w:t>
      </w:r>
      <w:r>
        <w:rPr>
          <w:sz w:val="28"/>
          <w:szCs w:val="28"/>
        </w:rPr>
        <w:t xml:space="preserve">,               тариф  рассчитан  путём индексации с использованием прогнозного уровня инфляции прогнозируемый министерством экономического развития Российской Федерации в апреле 2019 года (103,8 %) , данный процент указан в основных параметрах прогноза социально-экономического развития Российской Федерации и прогнозируемые изменения цен (тарифов) на товары, услуги хозяйствующих субъектов, осуществляющих регулируемые виды деятельности в инфраструктурном секторе на 2020 год и на плановый период 2021 и 2022 го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ческого развития                                                 Н.А.Зубченко</w:t>
      </w:r>
    </w:p>
    <w:p>
      <w:pPr>
        <w:pStyle w:val="Normal"/>
        <w:tabs>
          <w:tab w:val="clear" w:pos="708"/>
          <w:tab w:val="left" w:pos="180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жилищно-коммунальног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капитального строительст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образования Ейский район                                                                   Н.Н.Спир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4:00Z</dcterms:created>
  <dc:creator>seg</dc:creator>
  <dc:description/>
  <cp:keywords/>
  <dc:language>en-US</dc:language>
  <cp:lastModifiedBy>u11_07</cp:lastModifiedBy>
  <cp:lastPrinted>2019-12-24T17:07:00Z</cp:lastPrinted>
  <dcterms:modified xsi:type="dcterms:W3CDTF">2019-12-24T14:33:00Z</dcterms:modified>
  <cp:revision>926</cp:revision>
  <dc:subject/>
  <dc:title>ЛИСТ СОГЛАСОВАНИЯ</dc:title>
</cp:coreProperties>
</file>