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82" w:hanging="0"/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6667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5760"/>
        <w:gridCol w:w="126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                   </w:t>
            </w:r>
            <w:r>
              <w:rPr/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 апреля 2016 года № 157 «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слевой системе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платы труда работников муниципальных образовательных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рганизаций, находящихся в ведении управления образованием администрации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постановления администрации муниципального образования Ейский район от 12 декабря 2019 года № 955 «Об индексации заработной платы отдельных категорий работников в муниципальном образовании Ейский район в 2020 году», в соответствии с Трудовым кодексом и на основании статей 61, 66, 69 Устава муниципального образования Ейский район, в</w:t>
      </w:r>
      <w:r>
        <w:rPr>
          <w:sz w:val="28"/>
          <w:szCs w:val="28"/>
        </w:rPr>
        <w:t xml:space="preserve"> целях совершенствования систем оплаты труда работников муниципальных образовательных организаций, находящихся в ведении управления образование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val="ru-RU"/>
        </w:rPr>
        <w:t>изменения, вносимые в постановление администрации муниципального образования Ейский район от 18 апреля 2016 года № 157        «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уководителям муниципальных образовательных организаций, находящихся в ведении управления образованием администрации муниципального образования Ейский район, привести коллективные договоры, соглашения, локальные нормативные акты в соответствие с настоящими изменениями, вносимыми в постановлен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Финансирование расходов, связанных с реализацией настоящего постановления, осуществлять в пределах средств, предусмотренных в районном бюджете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изнать утратившим силу подпункт 7.2.7. пункта 7.2. раздела 7 приложения к постановлению администрации муниципального образования Ейский район от 1 февраля 2019 года № 73 «О внесении изменений в постановление администрации муниципального образования Ейский район от                            18 апреля 2016 года № 157 «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Управлнию внутренней политики и территориальной безопасности (Тагаев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Постановление вступает в силу со дня </w:t>
      </w:r>
      <w:r>
        <w:rPr>
          <w:sz w:val="28"/>
          <w:szCs w:val="28"/>
          <w:lang w:val="ru-RU"/>
        </w:rPr>
        <w:t>обнародования и распространяется на правоотношения, возникшие с 1 января 2020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.П. Ляхов</w:t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 № ______</w:t>
      </w:r>
      <w:r>
        <w:rPr>
          <w:sz w:val="28"/>
          <w:szCs w:val="28"/>
          <w:lang w:val="ru-RU"/>
        </w:rPr>
        <w:t>__________</w:t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60" w:hRule="atLeast"/>
        </w:trPr>
        <w:tc>
          <w:tcPr>
            <w:tcW w:w="9720" w:type="dxa"/>
            <w:tcBorders/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Cs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О внесении изменений в постановление администрации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8 апреля 2016 года № 157 «</w:t>
            </w:r>
            <w:r>
              <w:rPr>
                <w:sz w:val="28"/>
                <w:szCs w:val="28"/>
              </w:rPr>
              <w:t xml:space="preserve">Об отраслевой системе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платы труда работников муниципальных образовательных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рганизаций, находящихся в ведении управления образованием администрации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м </w:t>
            </w:r>
            <w:r>
              <w:rPr>
                <w:sz w:val="28"/>
                <w:szCs w:val="28"/>
                <w:lang w:val="ru-RU"/>
              </w:rPr>
              <w:t>образованием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Ейский район</w:t>
            </w:r>
          </w:p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, начальник управления экономического развит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231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Зубченко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А. Ефремова</w:t>
            </w:r>
          </w:p>
        </w:tc>
      </w:tr>
      <w:tr>
        <w:trPr>
          <w:trHeight w:val="31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  <w:lang w:val="ru-RU"/>
              </w:rPr>
              <w:t>Исполняющий обязанности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М. Дирин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231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Г. Ковр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Алексей IT</cp:lastModifiedBy>
  <cp:lastPrinted>2019-12-24T10:19:00Z</cp:lastPrinted>
  <dcterms:modified xsi:type="dcterms:W3CDTF">2019-12-24T14:17:00Z</dcterms:modified>
  <cp:revision>155</cp:revision>
  <dc:subject/>
  <dc:title>                                             </dc:title>
</cp:coreProperties>
</file>