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2160" w:hRule="atLeast"/>
        </w:trPr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9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  <w:tab w:val="center" w:pos="7686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йский райо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 № ______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Ейский район от 18 апреля 2016 года № 157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«Об отраслевой системе оплаты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образовательных организац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хся в ведении управления образов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Ей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 приложении к постановлению «Положение об отраслевой системе оплаты труда работников муниципальных образовательных организаций, находящихся в ведении управления образованием администрации муниципального образования Ейский район» подпункт 7.2.7 пункта 7.2                раздела 7 «Порядок и условия установления выплат стимулирующего характера» изложить в ново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.2.7.Стимулирующие выплаты за выполнение функций классного руководителя устанавливается педагогическим работникам муниципальных общеобразовательных организаций, </w:t>
      </w:r>
      <w:r>
        <w:rPr>
          <w:color w:val="000000"/>
          <w:sz w:val="28"/>
          <w:szCs w:val="28"/>
        </w:rPr>
        <w:t>которые выполняют функции классного руководител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ежемесячной стимулирующей выплаты за классное руководство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городских </w:t>
      </w:r>
      <w:r>
        <w:rPr>
          <w:sz w:val="28"/>
          <w:szCs w:val="28"/>
        </w:rPr>
        <w:t>общеобразовательных организаций</w:t>
      </w:r>
      <w:r>
        <w:rPr>
          <w:color w:val="000000"/>
          <w:sz w:val="28"/>
          <w:szCs w:val="28"/>
        </w:rPr>
        <w:t xml:space="preserve"> - 4000 рублей в месяц в классе с наполняемостью не менее 25 учащихся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сельских </w:t>
      </w:r>
      <w:r>
        <w:rPr>
          <w:sz w:val="28"/>
          <w:szCs w:val="28"/>
        </w:rPr>
        <w:t>общеобразовательных организаций</w:t>
      </w:r>
      <w:r>
        <w:rPr>
          <w:color w:val="000000"/>
          <w:sz w:val="28"/>
          <w:szCs w:val="28"/>
        </w:rPr>
        <w:t xml:space="preserve"> - 4000 рублей в месяц в классе с наполняемостью не менее 14 учащихс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лассов, наполняемость которых меньше установленной, размер ежемесячной выплаты за классное руководство производится пропорционально численности обучающихс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на педагогического работника возложены функции классного руководителя в двух и более классах, выплата осуществляется за выполнение функций классного руководителя в каждом класс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педагогических работников, осуществляющих классное руководство, утверждается приказом руководителя </w:t>
      </w:r>
      <w:r>
        <w:rPr>
          <w:sz w:val="28"/>
          <w:szCs w:val="28"/>
        </w:rPr>
        <w:t>организации</w:t>
      </w:r>
      <w:r>
        <w:rPr>
          <w:color w:val="000000"/>
          <w:sz w:val="28"/>
          <w:szCs w:val="28"/>
        </w:rPr>
        <w:t>. Размер ежемесячного денежного вознаграждения в приказе устанавливается исходя из наполняемости классов по состоянию на 1 января и 1 сентября текущего финансового года. В случае изменения числа учащихся в классе в течение указанных периодов размер ежемесячного денежного вознаграждения не изменяется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риложение 3 к Положению об отраслевой системе оплаты труда работников муниципальных образовательных организаций находящихся в ведении управления образованием администрации муниципального образования Ейский район,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ОМЕНДУЕМЫЕ БАЗОВЫЕ СТАВК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заработной платы, базовые должностные оклад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фессиональным квалификационным группа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квалификационным уровням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</w:t>
      </w:r>
      <w:r>
        <w:rPr>
          <w:rFonts w:eastAsia="Batang;바탕"/>
          <w:sz w:val="28"/>
          <w:szCs w:val="28"/>
        </w:rPr>
        <w:t xml:space="preserve">повышающих коэффициентов по профессиональным квалификационным уровням </w:t>
      </w:r>
      <w:r>
        <w:rPr>
          <w:sz w:val="28"/>
          <w:szCs w:val="28"/>
        </w:rPr>
        <w:t xml:space="preserve">по должностям работник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тельных организаций,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ходящихся в ведении управления образованием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Ейский район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80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лификацион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ый уро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и, отнесённые к квалификационным групп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Базовый должностной оклад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авка заработной платы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Размер повышающего коэффициента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b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нструктор по труду, инструктор по физической культуре, музыкальный руководитель, старший вожат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8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нструктор-методист, концертмейстер, педагог дополнительного образования, педагог-организатор, социальный педаг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8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Воспитатель, мастер производственного обучения, методист, педагог-психолог, старший инструктор-методист, старший педагог дополните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8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едагог-библиотекарь, преподаватель, преподаватель-организатор основ безопасности жизнедеятельности, руководитель физического воспитания, старший воспитатель, старший методист, тьютор, учитель-дефектолог, учитель-логопед (логопед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8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10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квалификационная группа должностей работников вспомогательного персонала перв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Вожатый, помощник воспит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b/>
              </w:rPr>
              <w:t>Профессиональная квалификационная группа должностей работников вспомогательного персонала втор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ладший воспит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Batang;바탕"/>
          <w:sz w:val="28"/>
          <w:szCs w:val="28"/>
          <w:lang w:eastAsia="ko-KR"/>
        </w:rPr>
      </w:pPr>
      <w:r>
        <w:rPr>
          <w:sz w:val="28"/>
          <w:szCs w:val="28"/>
        </w:rPr>
        <w:t xml:space="preserve">*Рекомендуемые базовые ставки заработной платы, базовые должностные оклады по профессиональным квалификационным группам </w:t>
      </w:r>
      <w:r>
        <w:rPr>
          <w:rFonts w:eastAsia="Batang;바탕"/>
          <w:sz w:val="28"/>
          <w:szCs w:val="28"/>
          <w:lang w:eastAsia="ko-KR"/>
        </w:rPr>
        <w:t>указаны с учетом последней их индексации с 1 января 2020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both"/>
        <w:rPr/>
      </w:pPr>
      <w:r>
        <w:rPr/>
      </w:r>
    </w:p>
    <w:p>
      <w:pPr>
        <w:pStyle w:val="Normal"/>
        <w:ind w:left="4950" w:hanging="4950"/>
        <w:jc w:val="both"/>
        <w:rPr/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left="4950" w:hanging="4950"/>
        <w:jc w:val="both"/>
        <w:rPr/>
      </w:pPr>
      <w:r>
        <w:rPr>
          <w:sz w:val="28"/>
          <w:szCs w:val="28"/>
        </w:rPr>
        <w:t>нчальника управления образованием                                                      Л.С. Брау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15:00Z</dcterms:created>
  <dc:creator>NEW10</dc:creator>
  <dc:description/>
  <cp:keywords/>
  <dc:language>en-US</dc:language>
  <cp:lastModifiedBy>USER</cp:lastModifiedBy>
  <cp:lastPrinted>2019-12-24T10:33:00Z</cp:lastPrinted>
  <dcterms:modified xsi:type="dcterms:W3CDTF">2019-12-24T14:02:00Z</dcterms:modified>
  <cp:revision>103</cp:revision>
  <dc:subject/>
  <dc:title>                                                                    ПРИЛОЖЕНИЕ</dc:title>
</cp:coreProperties>
</file>