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spacing w:lineRule="auto" w:line="228"/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en-US" w:eastAsia="en-US"/>
        </w:rPr>
      </w:pPr>
      <w:r>
        <w:rPr>
          <w:rFonts w:cs="Arial"/>
          <w:b/>
          <w:bCs/>
          <w:kern w:val="2"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973320</wp:posOffset>
                </wp:positionH>
                <wp:positionV relativeFrom="paragraph">
                  <wp:posOffset>-476885</wp:posOffset>
                </wp:positionV>
                <wp:extent cx="1380490" cy="257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kern w:val="2"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kern w:val="2"/>
                                <w:sz w:val="20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.25pt;mso-wrap-distance-left:9.05pt;mso-wrap-distance-right:9.05pt;mso-wrap-distance-top:3.6pt;mso-wrap-distance-bottom:3.6pt;margin-top:-37.55pt;mso-position-vertical-relative:text;margin-left:39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kern w:val="2"/>
                          <w:sz w:val="20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bCs/>
                          <w:kern w:val="2"/>
                          <w:sz w:val="20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2590" w:leader="none"/>
        </w:tabs>
        <w:spacing w:lineRule="auto" w:line="228"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lineRule="auto" w:line="228"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lineRule="auto" w:line="228"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spacing w:lineRule="auto" w:line="228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lineRule="auto" w:line="228"/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lineRule="auto" w:line="228"/>
              <w:jc w:val="center"/>
              <w:rPr/>
            </w:pPr>
            <w:r>
              <w:rPr/>
              <w:t xml:space="preserve"> 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lineRule="auto" w:line="228"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tabs>
          <w:tab w:val="clear" w:pos="708"/>
          <w:tab w:val="left" w:pos="2590" w:leader="none"/>
        </w:tabs>
        <w:spacing w:lineRule="auto" w:line="228"/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lineRule="auto" w:line="228" w:before="17" w:after="0"/>
        <w:rPr>
          <w:rFonts w:ascii="Times New Roman" w:hAnsi="Times New Roman" w:cs="Times New Roman"/>
          <w:sz w:val="25"/>
        </w:rPr>
      </w:pPr>
      <w:r>
        <w:rPr>
          <w:rFonts w:cs="Times New Roman"/>
          <w:sz w:val="25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валификационных требованиях дл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ения должностей муниципальной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службы в администрации муниципального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</w:t>
      </w:r>
    </w:p>
    <w:p>
      <w:pPr>
        <w:pStyle w:val="Normal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9 Федерального закона от 2 марта 2007 года                          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3 мая 2012 года № 2490-КЗ «О типовых квалификационных требованиях для замещения должностей муниципальной службы в Краснодарском крае», на основании статей 61, 66, 69 Устава муниципального образования Ейский район,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1.Утвердить квалификационные требования к лицам, замещающим должности муниципальной службы в администрации муниципального образования Ейский район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ждённые квалификационные требования применять пр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и граждан на муниципальную службу для замещения должностей муниципальной службы в администрации муниципального образования Ей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значении на должность в порядке перевода муниципальных служащих для замещения должностей муниципальной службы в администрации муниципального образования Ей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е должностных инструкций лиц, замещающих должности муниципальной службы в администрации муниципального образования Ей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 и обеспечении выполнения лицами, замещающими должности муниципальной службы в администрации муниципального образования Ейский район, своих должностных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и в кадровый резерв администрации муниципального образования Ейский райо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оении классных чинов муниципальной службы, в том числе очередных, проведении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Ейский район от 14 июня 2018 года № 453           «О квалификационных требованиях для замещения должностей муниципальной службы в администрации муниципального образования Ейский район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Управлению внутренней политики и территориальной безопасности администрации муниципального образования Ейский район (Тагаев) обнародовать настоящее постановление в специально установленных местах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</w:t>
      </w: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Ейский район</w:t>
        <w:tab/>
        <w:tab/>
        <w:tab/>
        <w:tab/>
        <w:tab/>
        <w:tab/>
        <w:tab/>
        <w:t xml:space="preserve">                           В.П. Ля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434343"/>
      <w:spacing w:val="-12"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50:00Z</dcterms:created>
  <dc:creator>pravovoy4</dc:creator>
  <dc:description/>
  <cp:keywords/>
  <dc:language>en-US</dc:language>
  <cp:lastModifiedBy>Алексей IT</cp:lastModifiedBy>
  <cp:lastPrinted>2019-12-15T13:41:00Z</cp:lastPrinted>
  <dcterms:modified xsi:type="dcterms:W3CDTF">2019-12-16T07:44:00Z</dcterms:modified>
  <cp:revision>31</cp:revision>
  <dc:subject/>
  <dc:title>АДМИНИСТРАЦИЯ МУНИЦИПАЛЬНОГО ОБРАЗОВАНИЯ ГОРОД КРАСНОДАР</dc:title>
</cp:coreProperties>
</file>