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-1" w:hanging="0"/>
        <w:jc w:val="right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kern w:val="2"/>
          <w:sz w:val="20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Standard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орядка и услов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объектов на землях или земельных участках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собственность на которые не разграничен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находящихся в муниципальной собственности,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 предоставления земельных участков и установле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ервитутов на территории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статьи 39.36 Земельного кодекса Российской Федерации, постановлением Правительства Российской Федерации от                        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</w:t>
      </w:r>
      <w:hyperlink r:id="rId3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Закона Краснодарского края от 5 ноября 2002 года № 532-КЗ «Об основах регулирования земельных отношений в Краснодарском крае», постановлением главы администрации (губернатора) Краснодарского края от 6 июля 2015 года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», на основании статей 66, 69  Устава муниципального образования Ейский район п о с т а н о в л я ю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Утвердить Порядок и условия размещения объектов на землях или земельных участках, государственная собственность на которые не разграничена или находящихся в муниципальной собственности, без предоставления земельных участков и установления сервитутов на территории Ейского района (далее - Порядок),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Управлению архитектуры и градостроительству (Халипкин), управлению жилищно-коммунального хозяйства и капитального строительства (Спиряков), управлению муниципальных ресурсов (Перевышина), отделу по вопросам курортов и туризма (Сидоренко), управлению культуры (Пугиев), отделу по физической культуре и спорту (Ковалев) администрации муниципального образования Ейский район принять нормативные правовые акты, необходимые для реализации настоящего постановления, в течение </w:t>
        <w:br/>
        <w:t>2 месяцев со дня вступления в силу настоящего постановления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правлению внутренней политики и территориальной безопасности администрации муниципального образования Ейский район (Тагаев) обнародовать настоящее постановление в специально установленных местах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Отделу информатизации администрации муниципального образования Ейский район (Зайцев) разместить настоящее постановление с приложением  на официальном сайте муниципального образования Ейский район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Контроль за выполнением настоящего постановления возложить на заместителя главы муниципального образования Ейский район, начальника управления экономического развития Н.А.Зубченко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>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муниципального образова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район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В.П. Лях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йский район </w:t>
      </w:r>
    </w:p>
    <w:p>
      <w:pPr>
        <w:pStyle w:val="21"/>
        <w:rPr>
          <w:b w:val="false"/>
          <w:b w:val="false"/>
          <w:szCs w:val="28"/>
        </w:rPr>
      </w:pPr>
      <w:r>
        <w:rPr>
          <w:b w:val="false"/>
          <w:szCs w:val="28"/>
        </w:rPr>
        <w:t>от __________ № __________</w:t>
      </w:r>
    </w:p>
    <w:p>
      <w:pPr>
        <w:pStyle w:val="Normal"/>
        <w:shd w:fill="FFFFFF" w:val="clear"/>
        <w:ind w:left="5" w:right="2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2" w:hanging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Об установлении порядка и условий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мещения объектов на землях или земельных участках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ударственная собственность на которые не разграничен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ли находящихся в муниципальной собственности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з предоставления земельных участков и установл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ервитутов на территории Ейского района</w:t>
      </w:r>
      <w:r>
        <w:rPr>
          <w:sz w:val="28"/>
          <w:szCs w:val="28"/>
          <w:lang w:val="ru-RU"/>
        </w:rPr>
        <w:t>»</w:t>
      </w:r>
    </w:p>
    <w:p>
      <w:pPr>
        <w:pStyle w:val="Normal"/>
        <w:shd w:fill="FFFFFF" w:val="clear"/>
        <w:ind w:left="5" w:right="2" w:hanging="5"/>
        <w:jc w:val="cente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left="5" w:right="2" w:firstLine="851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left="5" w:right="2" w:firstLine="851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муниципальных ресурсов</w:t>
      </w:r>
    </w:p>
    <w:p>
      <w:pPr>
        <w:pStyle w:val="Normal"/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чальник управления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  <w:tab/>
        <w:tab/>
        <w:t xml:space="preserve">     </w:t>
      </w:r>
      <w:r>
        <w:rPr>
          <w:sz w:val="28"/>
          <w:szCs w:val="28"/>
          <w:lang w:val="ru-RU"/>
        </w:rPr>
        <w:t xml:space="preserve">  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еревышина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/>
      </w:pPr>
      <w:r>
        <w:rPr>
          <w:sz w:val="28"/>
          <w:szCs w:val="28"/>
          <w:lang w:val="ru-RU"/>
        </w:rPr>
        <w:t xml:space="preserve">Ейский район,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ческого развития</w:t>
        <w:tab/>
        <w:tab/>
        <w:tab/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    Н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Зубченко</w:t>
      </w:r>
    </w:p>
    <w:p>
      <w:pPr>
        <w:pStyle w:val="Normal"/>
        <w:ind w:right="-24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</w:t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       Д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Кияшко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ий район,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хозяйства и продовольствия</w:t>
        <w:tab/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   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ьяченко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становлении порядка и условий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мещения объектов на землях или земельных участках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ударственная собственность на которые не разграничен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ли находящихся в муниципальной собственности,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ез предоставления земельных участков и установления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ервитутов на территории Ейского района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йский район</w:t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</w:t>
      </w:r>
      <w:r>
        <w:rPr>
          <w:sz w:val="28"/>
          <w:szCs w:val="28"/>
          <w:lang w:val="ru-RU"/>
        </w:rPr>
        <w:t xml:space="preserve">      Е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антелеева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итектуры и градостроительства</w:t>
        <w:tab/>
        <w:tab/>
        <w:tab/>
        <w:tab/>
        <w:tab/>
        <w:tab/>
        <w:t xml:space="preserve">  А.В.Халипкин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жилищно-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мунального хозяйства и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итального строительства</w:t>
        <w:tab/>
        <w:tab/>
        <w:tab/>
        <w:tab/>
        <w:tab/>
        <w:tab/>
        <w:tab/>
        <w:t xml:space="preserve">  Н.Н.Спиряков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культуры</w:t>
        <w:tab/>
        <w:tab/>
        <w:tab/>
        <w:tab/>
        <w:tab/>
        <w:tab/>
        <w:t xml:space="preserve">       В.Г.Пуниев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по вопросам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ортов и туризма</w:t>
        <w:tab/>
        <w:tab/>
        <w:tab/>
        <w:tab/>
        <w:tab/>
        <w:tab/>
        <w:tab/>
        <w:tab/>
        <w:t xml:space="preserve"> Д.Е.Сидоренко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а и связи</w:t>
        <w:tab/>
        <w:tab/>
        <w:tab/>
        <w:tab/>
        <w:tab/>
        <w:tab/>
        <w:tab/>
        <w:tab/>
        <w:t xml:space="preserve">      М.В.Метель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по физической 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ьтуре и спорту</w:t>
        <w:tab/>
        <w:tab/>
        <w:tab/>
        <w:tab/>
        <w:tab/>
        <w:tab/>
        <w:tab/>
        <w:tab/>
        <w:t xml:space="preserve">     Н.П.Ковалев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юридического отдел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О.Н. Тихонова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местите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главы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ind w:right="-63" w:hanging="0"/>
        <w:jc w:val="both"/>
        <w:rPr/>
      </w:pPr>
      <w:r>
        <w:rPr>
          <w:sz w:val="28"/>
          <w:szCs w:val="28"/>
          <w:lang w:val="ru-RU"/>
        </w:rPr>
        <w:t>Ейский район</w:t>
        <w:tab/>
        <w:tab/>
        <w:tab/>
      </w:r>
      <w:r>
        <w:rPr>
          <w:sz w:val="28"/>
          <w:szCs w:val="28"/>
        </w:rPr>
        <w:tab/>
        <w:tab/>
        <w:tab/>
        <w:t xml:space="preserve"> </w:t>
        <w:tab/>
        <w:tab/>
      </w:r>
      <w:r>
        <w:rPr>
          <w:sz w:val="28"/>
          <w:szCs w:val="28"/>
          <w:lang w:val="ru-RU"/>
        </w:rPr>
        <w:tab/>
        <w:t xml:space="preserve">      Ю.Г.Ковр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pacing w:val="0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C70CD00511D8ADBAD9FF2EB6D8C561ADE74FD8D9276FC2C502832FED2E5E9B3922D97868C90583E655CC872D4F50FD2B672B395B96AD35B38DE434OAQ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5:09:00Z</dcterms:created>
  <dc:creator>machburo</dc:creator>
  <dc:description/>
  <cp:keywords/>
  <dc:language>en-US</dc:language>
  <cp:lastModifiedBy>1</cp:lastModifiedBy>
  <cp:lastPrinted>2019-11-14T09:33:00Z</cp:lastPrinted>
  <dcterms:modified xsi:type="dcterms:W3CDTF">2019-12-04T09:00:00Z</dcterms:modified>
  <cp:revision>15</cp:revision>
  <dc:subject/>
  <dc:title/>
</cp:coreProperties>
</file>