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чету стоимости   платных дополнительных образовате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ДОУ ДСКВ № 17 с. Воронцовка МО Ейский район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м бюджетным дошкольным образовательным учреждением детским садом комбинированного вида № 17 села Воронцовка муниципального образования Ейский район (далее - МБДОУ ДСКВ № 17 с. Воронцовка МО Ейский район) в управление экономического развития администрации муниципального образования Ейский район предоставлены  материалы по расчету тарифов на платные дополнительные образовательные услуги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казание   платных   дополнительных   образовательных  услуг   не       противоречит Уставу МБДОУ ДСКВ № 17 с. Воронцовка МО Ейский район    (п.3.7. статьи 3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лицензии, выданной министерством образования, науки и молодёжной политики Краснодарского края, серия 23Л01 № 0004497, регистрационный номер 07659 от 12 февраля 2016 года, Постановления Правительства РФ от 15.08.2013 года № 706 «Об утверждении правил оказания платных образовательных услуг»  и положения об оказании дополнительных платных образовательных услуг, муниципальное бюджетное дошкольное образовательное учреждение детский сад комбинированного вида № 17 села Воронцовка муниципального образования Ейский район оказывает следующие дополнительные платные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ружок «Английский для малышей» для детей 5-7 лет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ружок «Умелые руки не знают скуки» для детей 5-7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ужки  проводятся по дополнительным образовательным программам,    которые не входят в основной план обучения детей дошко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писание кружков составлено в соответствии с постановлением главного государственного санитарного врача Российской Федерации от                          15 мая 2013 года N 26 «Об утвержде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анПиН 2.4.1.3049-13 «Санитарно-эпидемиологические требования к устройству, содержанию и организации    режима работы дошкольных образовательных организаций</w:t>
        </w:r>
      </w:hyperlink>
      <w:r>
        <w:rPr>
          <w:sz w:val="28"/>
          <w:szCs w:val="28"/>
        </w:rPr>
        <w:t xml:space="preserve">» (с изменениями        на 27 августа 2015 года)».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ужки проводится во вторую половину дня 2 раза в недел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анализа представленных материалов установлено          следующе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стоимости услуги за 1 занятие воспитанника, посещаемого дополнительные платные образовательные кружки произведено на основании расчетной потребности в плановых финансово-экономических затратах деятельности  МБДОУ ДСКВ № 17 с. Воронцовка МО Ейский рай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49 Налогового кодекса Российской Федерации дополнительные платные кружки освобождены от исполнения обязанностей, связанных с исчислением и уплатой налога на добавленную стоимост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u w:val="single"/>
          <w:lang w:val="en-US"/>
        </w:rPr>
        <w:t>I</w:t>
      </w:r>
      <w:r>
        <w:rPr>
          <w:i/>
          <w:sz w:val="28"/>
          <w:szCs w:val="28"/>
          <w:u w:val="single"/>
        </w:rPr>
        <w:t>. Дополнительный платный кружок «Английский для малышей» для    детей 5-7 лет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ъем предоставления услуг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полнительному платному кружку «Английский для малышей» для детей 5-7 лет проектом приказа по МБДОУ ДСКВ № 17 с. Воронцовка МО Ейский район организована 1 группа воспитанников в количестве 8 человек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атные дополнительные услуги предоставляются 2 раза в неделю по           30 минут. Плановый объем реализации платных услуг  в месяц составит:         60 минут х 4 недели : 60 минут = 4 часа в месяц (8 занятий по 3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единицу измерения оказания  платных дополнительных услуг  принято обучение 1 воспитанника за одно занятие (30 мину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 № 118-ОД от 31 декабря 2019 года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4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 % за работу в сельской мест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194,30 рубля - стимулирующая выплата за обучение 1 групп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 565,00 рублей * 25% = 2 391,25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9 565,00 рублей + 2 391,25 рубль) : 72 часа = 166,06 рублей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6,06 рублей * 4 часа + 2194,30 рубля  = 2 858,54 рублей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 858,54 рублей : 29,3 * 28 : 8 = 341,46 рубль – компенсация за отпуск педагогу дополнительного образ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го фонд заработной платы за месяц составит: 2 858,54 рублей + 341,46 рубль = </w:t>
      </w:r>
      <w:r>
        <w:rPr>
          <w:b/>
          <w:sz w:val="28"/>
          <w:szCs w:val="28"/>
        </w:rPr>
        <w:t xml:space="preserve">3 200,00 рублей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Начисления на заработную плату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966,40 рубле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510370 от 1 января 2020 года составляет </w:t>
      </w:r>
      <w:r>
        <w:rPr>
          <w:b/>
          <w:sz w:val="28"/>
          <w:szCs w:val="28"/>
        </w:rPr>
        <w:t>20,04 рублей в месяц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1 378,78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стоимости дополнительного платного кружка «Английский для малышей» для детей 5-7 ле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5 565,22 рублей, с учетом нормы рентабельности 15 % - стоимость услуги составит 6 400,00 рублей в месяц, а для одного воспитанника - стоимость за одно занятие (3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 400,00 рублей : 8 занятия : 8 человек = </w:t>
      </w:r>
      <w:r>
        <w:rPr>
          <w:b/>
          <w:sz w:val="28"/>
          <w:szCs w:val="28"/>
        </w:rPr>
        <w:t>100,00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 xml:space="preserve">  </w:t>
      </w:r>
      <w:r>
        <w:rPr>
          <w:i/>
          <w:sz w:val="28"/>
          <w:szCs w:val="28"/>
          <w:u w:val="single"/>
          <w:lang w:val="en-US"/>
        </w:rPr>
        <w:t>II</w:t>
      </w:r>
      <w:r>
        <w:rPr>
          <w:i/>
          <w:sz w:val="28"/>
          <w:szCs w:val="28"/>
          <w:u w:val="single"/>
        </w:rPr>
        <w:t>. Дополнительный платный кружок «Умелые руки не знают скуки» для    детей 5-7 ле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1.Объем предоставления услуг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 дополнительному платному кружку «Умелые руки не знают скуки» для детей 5-7 лет проектом приказа по МБДОУ ДСКВ № 17 с. Воронцовка МО Ейский район организована 1 группа воспитанников в количестве 1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тные дополнительные услуги предоставляются 2 раза в неделю по           30 минут. Плановый объем реализации платных услуг  в месяц составит:         60 минут х 4 недели : 60 минут = 4 часа в месяц (8 занятий по 30 минут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Затраты на оказание услуг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единицу измерения оказания  платных дополнительных услуг  принято обучение 1 воспитанника за одно занятие (30 мину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оимость одного занятия определена на основании калькуляции с учетом всех расходов и 15 %-ого уровня  рентабельности. В расчёт стоимости включены следующие затр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1.Затраты на оплату труда педагогического персонала</w:t>
      </w:r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На основании штатного расписания  № 118-ОД от 31 декабря 2019 года оклад педагога дополнительного образования с надбавкой за профессиональный квалификационный уровень составляет 9 565,00 рублей при норме рабочего времени в месяц 72 часа, а плановое количество дополнительных часов составляет 4 часа в месяц на 1 групп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ложению о дополнительных платных образовательных услугах, педагогу дополнительного образования выплачи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 % за работу в сельской мест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65,03 рублей - стимулирующая выплата за обучение 1 групп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 565,00 рублей * 25% = 2 391,25 руб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9 565,00 рублей + 2 391,25 рубль) : 72 часа = 166,06 рублей - оплата труда за 1 час педагога дополните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6,06 рублей * 4 часа + 765,03 рублей  = 1 429,27 рублей - заработная плата  педагога дополнительного образования в месяц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 429,27 рублей : 29,3 * 28 : 8 = 170,73 рублей – компенсация за отпуск педагогу дополните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фонд заработной платы за месяц составит: 1 429,27 рублей + 170,73 рублей = </w:t>
      </w:r>
      <w:r>
        <w:rPr>
          <w:b/>
          <w:sz w:val="28"/>
          <w:szCs w:val="28"/>
        </w:rPr>
        <w:t xml:space="preserve">1 600,00 рублей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Начисления на заработную плату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ассчитаны в соответствии с действующим законодательством в размере 30,2% от планового ФОТ педагога дополнительного образования и составляют в месяц</w:t>
      </w:r>
      <w:r>
        <w:rPr>
          <w:b/>
          <w:sz w:val="28"/>
          <w:szCs w:val="28"/>
        </w:rPr>
        <w:t xml:space="preserve"> 483,20 рубля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ходы на оплату коммунальных услуг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мма расходов на оплату коммунальных услуг (электроснабжение) на основании предоставленных расчетов и заключённого договора энергоснабжения № 510370 от 1 января 2020 года составляет </w:t>
      </w:r>
      <w:r>
        <w:rPr>
          <w:b/>
          <w:sz w:val="28"/>
          <w:szCs w:val="28"/>
        </w:rPr>
        <w:t>20,04 рублей в месяц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2.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териальные затр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данной статье затрат запланировано приобретение в течение месяца учебных материалов, хозяйственных и канцелярских товаров на сумму </w:t>
      </w:r>
      <w:r>
        <w:rPr>
          <w:b/>
          <w:sz w:val="28"/>
          <w:szCs w:val="28"/>
        </w:rPr>
        <w:t>679,37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3. Формирование стоимости дополнительного платного кружка «Умелые руки не знают скуки» для детей 5-7 л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лная себестоимость оказания  дополнительной платной образовательной услуги сложилась в размере 2 782,61 рублей, с учетом нормы рентабельности 15 % - стоимость услуги составит 3 200,00 рублей в месяц, а для одного воспитанника - стоимость за одно занятие (30 минут) составит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 200,00 рублей : 8 занятия : 10 человек = </w:t>
      </w:r>
      <w:r>
        <w:rPr>
          <w:b/>
          <w:sz w:val="28"/>
          <w:szCs w:val="28"/>
        </w:rPr>
        <w:t>40,00 рублей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оимость  платного дополнительного образования одного воспитанника за 1 занятие определена отношением суммы плановых расходов к количеству человек и количеству занятий для 1 воспитанника в месяц посещающего дополнительный платный кружок (прилагается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сех факторов тарифы за дополнительные общеобразовательные услуги по предлагаемым кружкам сформированы в следующем размере для одного воспитанник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1559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, руб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жок «Английский для малышей» для детей 5-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Умелые руки не знают ску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нят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30 мину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читывая социальную значимость дополнительного образования воспитанников, предлагаем утвердить тарифы за дополнительные платные услуги МБДОУ ДСКВ № 17 с. Воронцовка МО Ейский район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31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4"/>
        <w:gridCol w:w="239"/>
        <w:gridCol w:w="239"/>
      </w:tblGrid>
      <w:tr>
        <w:trPr/>
        <w:tc>
          <w:tcPr>
            <w:tcW w:w="31344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4"/>
              <w:gridCol w:w="7284"/>
              <w:gridCol w:w="7284"/>
              <w:gridCol w:w="7308"/>
              <w:gridCol w:w="239"/>
              <w:gridCol w:w="2281"/>
            </w:tblGrid>
            <w:tr>
              <w:trPr/>
              <w:tc>
                <w:tcPr>
                  <w:tcW w:w="7284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муниципального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бразования Ейский район, начальник </w:t>
                  </w:r>
                </w:p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управления экономического развития                                  </w:t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253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Н.А.Зубченко</w:t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0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ind w:left="-76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84" w:type="dxa"/>
                  <w:tcBorders/>
                </w:tcPr>
                <w:p>
                  <w:pPr>
                    <w:pStyle w:val="Normal"/>
                    <w:snapToGrid w:val="false"/>
                    <w:ind w:firstLine="3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3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Normal"/>
                    <w:snapToGrid w:val="false"/>
                    <w:ind w:firstLine="3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08" w:type="dxa"/>
                  <w:tcBorders/>
                </w:tcPr>
                <w:p>
                  <w:pPr>
                    <w:pStyle w:val="Normal"/>
                    <w:snapToGrid w:val="false"/>
                    <w:ind w:firstLine="3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ind w:firstLine="3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84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управления образованием </w:t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дминистрации муниципального </w:t>
                  </w:r>
                </w:p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образования Ейский район                                                                   </w:t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75" w:leader="none"/>
                      <w:tab w:val="left" w:pos="2328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5" w:leader="none"/>
                      <w:tab w:val="left" w:pos="232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5" w:leader="none"/>
                      <w:tab w:val="left" w:pos="2328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sz w:val="28"/>
                      <w:szCs w:val="28"/>
                    </w:rPr>
                    <w:t>Л.С.Браун</w:t>
                  </w:r>
                </w:p>
              </w:tc>
              <w:tc>
                <w:tcPr>
                  <w:tcW w:w="7284" w:type="dxa"/>
                  <w:tcBorders/>
                </w:tcPr>
                <w:p>
                  <w:pPr>
                    <w:pStyle w:val="Normal"/>
                    <w:snapToGrid w:val="false"/>
                    <w:ind w:firstLine="3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30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ind w:left="1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851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2352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7:04:00Z</dcterms:created>
  <dc:creator>seg</dc:creator>
  <dc:description/>
  <cp:keywords/>
  <dc:language>en-US</dc:language>
  <cp:lastModifiedBy>u11_07</cp:lastModifiedBy>
  <cp:lastPrinted>2020-07-27T17:52:00Z</cp:lastPrinted>
  <dcterms:modified xsi:type="dcterms:W3CDTF">2020-07-27T15:07:00Z</dcterms:modified>
  <cp:revision>1029</cp:revision>
  <dc:subject/>
  <dc:title>ЛИСТ СОГЛАСОВАНИЯ</dc:title>
</cp:coreProperties>
</file>