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к расчету стоимости платных дополнительных образовательных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>МБДОУ ДСКВ № 18 г. Ейска МО Ейский район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м садом комбинированного вида № 18 города Ейска муниципального образования Ейский район (далее - МБДОУ ДСКВ № 18 г. Ейска МО Ейский район) в управление экономического развития администрации муниципального образования Ейский район предоставлены материалы по расчету тарифов  на платные дополнительные образовательные услуги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ание платных дополнительных образовательных услуг  не противоречит Уставу МБДОУ ДСКВ № 18 г. Ейска МО Ейский район (п.3.7 статьи 3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лицензии, выданной министерством образования, науки и молодёжной политики Краснодарского края серия 23Л01, № 0004526, регистрационный номер 07660 от 12 февраля 2016 года, Постановления Правительства РФ от 15.08.2013 года № 706 «Об утверждении правил оказания платных образовательных услуг» и положения об оказании платных образовательных услуг, муниципальное бюджетное дошкольное образовательное учреждение детский сад  комбинированного вида № 18 города Ейска муниципального образования Ейский район  оказывает следующие дополнительные платные услуги: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ружок «Мультирежиссер» для детей 4-7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кружок «Творческая мастерская» для детей 5-7 лет.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ужки проводятся по дополнительной образовательной программе, которая не входит в основной план обучения детей дошко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писание кружков составлено в соответствии с постановлением главного государственного санитарного врача Российской Федерации от 15 мая 2013 года N 26 «Об утвержде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</w:t>
        </w:r>
      </w:hyperlink>
      <w:r>
        <w:rPr>
          <w:sz w:val="28"/>
          <w:szCs w:val="28"/>
        </w:rPr>
        <w:t>» (с изменениями на 27 августа 2015 года)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жки проводятся во вторую половину дня 2 раза в неделю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анализа представленных материалов установлено следующе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стоимости услуги за 1 занятие воспитанника, посещаемого дополнительный платный образовательный кружок произведено на основании расчетной потребности в плановых финансово-экономических затратах деятельности  МБДОУ ДСКВ № 18 г. Ейска МО Ейский райо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49 Налогового кодекса Российской Федерации дополнительные платные кружки освобождены от исполнения обязанностей, связанных с исчислением и уплатой налога на добавленную стоимо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 xml:space="preserve">.Дополнительный  платный кружок «Мультирежиссер»                                 для детей 4-7 лет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 «Мультирежиссёр» для детей 4-7 лет проектом приказа по МБДОУ ДСКВ  № 18 г. Ейс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течение  25 минут. Плановый объем реализации платных услуг  в месяц составит: 50 минут х 4 недели х 1 группу : 60 минут = 3,33 часа в месяц (8 занятий по 25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Затраты на оказание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25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06 - ОД от 31 декабря 2019 года  оклад педагога дополнительного образования с надбавкой за профессиональный квалификационный уровень составляет 9 565,00 рублей при норме рабочего времени в месяц 72 часа, а плановое количество дополнительных часов составляет 3,33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педагогу дополнительного образования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 450,46 рублей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 565,00 рублей : 72 часа = 132,85 рубля - оплата труда за 1 час педагога дополните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2,85 рубля * 3,33 часа + 2 450,46 рублей  = 2 892,85 рубля - заработная плата  педагога дополнительного образования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 892,85 рубля : 29,3 * 28 : 9 = 307,17 рублей – компенсация за отпуск педагогу дополнительного обра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2 892,85 рубля + 307,17 рублей = </w:t>
      </w:r>
      <w:r>
        <w:rPr>
          <w:b/>
          <w:sz w:val="28"/>
          <w:szCs w:val="28"/>
        </w:rPr>
        <w:t xml:space="preserve">3 200,02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педагога дополнительного образования и составляют в месяц</w:t>
      </w:r>
      <w:r>
        <w:rPr>
          <w:b/>
          <w:sz w:val="28"/>
          <w:szCs w:val="28"/>
        </w:rPr>
        <w:t xml:space="preserve"> 966,41 рублей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759 от 26 января 2020 года составляет </w:t>
      </w:r>
      <w:r>
        <w:rPr>
          <w:b/>
          <w:sz w:val="28"/>
          <w:szCs w:val="28"/>
        </w:rPr>
        <w:t>2,09 рубля в месяц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397,00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«Мультирежиссёр» для детей 4 – 7 л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5 565,52 рублей, с учётом нормы рентабельности 15 % - стоимость услуги составит 6 400,35 рублей в месяц, а для одного воспитанника -  стоимость за одно занятие (25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 400,35 руб. : 8 занятий : 10 человек = </w:t>
      </w:r>
      <w:r>
        <w:rPr>
          <w:b/>
          <w:sz w:val="28"/>
          <w:szCs w:val="28"/>
        </w:rPr>
        <w:t>80,00 рублей.</w:t>
      </w:r>
      <w:r>
        <w:rPr>
          <w:i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 xml:space="preserve">.Дополнительный платный кружок «Творческая мастерская»              для детей 5-7 ле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ъем предоставления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 «Творческая мастерская» для детей 5-7 лет проектом приказа по МБДОУ ДСКВ  № 18 г. Ейс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в течение  25 минут. Плановый объем реализации платных услуг  в месяц составит: 50 минут х 4 недели х 1 группу : 60 минут = 3,33 часа в месяц (8 занятий по 25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2.Затраты на оказание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единицу измерения оказания  платных дополнительных услуг  принято обучение 1 воспитанника за одно занятие (25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№ 106 - ОД от 31 декабря 2019 года  оклад воспитателя с надбавкой за профессиональный квалификационный уровень составляет 9 654,00 рубля при норме рабочего времени в месяц 144 часа, а плановое количество дополнительных часов составляет 3,33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воспитателю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947,27 рублей - стимулирующая выплата за обучение 1 группы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 654,00 рубля : 144 часа = 67,04 рублей - оплата труда за 1 час воспита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7,04 рублей * 3,33 часа + 1 947,27 рублей  = 2 170,51 рублей - заработная плата  воспитателя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 170,51 рублей : 29,3 * 28 : 9 = 230,47 рублей – компенсация за отпуск воспитател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сего фонд заработной платы за месяц составит: 2 170,51 рублей + 230,47 рублей = </w:t>
      </w:r>
      <w:r>
        <w:rPr>
          <w:b/>
          <w:sz w:val="28"/>
          <w:szCs w:val="28"/>
        </w:rPr>
        <w:t xml:space="preserve">2 400,98 рублей. 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8" w:hanging="0"/>
        <w:jc w:val="both"/>
        <w:rPr/>
      </w:pPr>
      <w:r>
        <w:rPr>
          <w:b/>
          <w:i/>
          <w:sz w:val="28"/>
          <w:szCs w:val="28"/>
        </w:rPr>
        <w:t>2.2.Начисления на заработную плату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воспитателя и составляют в месяц</w:t>
      </w:r>
      <w:r>
        <w:rPr>
          <w:b/>
          <w:sz w:val="28"/>
          <w:szCs w:val="28"/>
        </w:rPr>
        <w:t xml:space="preserve"> 725,10 рублей. </w:t>
      </w:r>
    </w:p>
    <w:p>
      <w:pPr>
        <w:pStyle w:val="Normal"/>
        <w:tabs>
          <w:tab w:val="clear" w:pos="708"/>
          <w:tab w:val="left" w:pos="709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Расходы на оплату коммунальных услуг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759 от 26 января 2020 года составляет </w:t>
      </w:r>
      <w:r>
        <w:rPr>
          <w:b/>
          <w:sz w:val="28"/>
          <w:szCs w:val="28"/>
        </w:rPr>
        <w:t>7,84 рублей в месяц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4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Материальные затр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041,00 рубл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Формирование  стоимости дополнительного платного кружка «Творческая мастерская» для детей 5 – 7 л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4 174,92 рублей, с учётом нормы рентабельности 15 % - стоимость услуги составит 4 801,16 рубль в месяц, а для одного воспитанника -  стоимость за одно занятие (25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 801,16 рубль : 8 занятий : 10 человек = </w:t>
      </w:r>
      <w:r>
        <w:rPr>
          <w:b/>
          <w:sz w:val="28"/>
          <w:szCs w:val="28"/>
        </w:rPr>
        <w:t>60,01 рубле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оимость  платного дополнительного образования одного воспитанника за 1 занятие и посещение определена отношением суммы плановых расходов к количеству человек и количеству занятий (посещений) для 1 воспитанника в месяц посещающего дополнительный платный кружок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сех факторов тарифы за дополнительную общеобразовательную услугу по предлагаемым кружкам сформированы в следующем размере для одного воспитанни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842"/>
        <w:gridCol w:w="1548"/>
        <w:gridCol w:w="197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       (без НДС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лагаемый тариф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жок «Мультирежиссер» для детей 4-7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жок «Творческая мастерская» для детей 5-7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5 минут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итывая социальную значимость дополнительного образования воспитанников, предлагаем утвердить тарифы за дополнительные платные образовательные услуги МБДОУ ДСКВ № 18 г. Ейска МО Ейский район. </w:t>
      </w:r>
    </w:p>
    <w:tbl>
      <w:tblPr>
        <w:tblW w:w="9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381"/>
        <w:gridCol w:w="1285"/>
        <w:gridCol w:w="590"/>
        <w:gridCol w:w="2312"/>
        <w:gridCol w:w="398"/>
      </w:tblGrid>
      <w:tr>
        <w:trPr/>
        <w:tc>
          <w:tcPr>
            <w:tcW w:w="5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7" w:type="dxa"/>
            <w:gridSpan w:val="2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7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разования Ейский район, начальник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правления экономического развития                                  </w:t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2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napToGrid w:val="false"/>
              <w:ind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67" w:leader="none"/>
              </w:tabs>
              <w:ind w:right="127" w:first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.А.Зубченко</w:t>
            </w:r>
          </w:p>
        </w:tc>
      </w:tr>
      <w:tr>
        <w:trPr/>
        <w:tc>
          <w:tcPr>
            <w:tcW w:w="5397" w:type="dxa"/>
            <w:gridSpan w:val="2"/>
            <w:tcBorders/>
          </w:tcPr>
          <w:p>
            <w:pPr>
              <w:pStyle w:val="Normal"/>
              <w:snapToGrid w:val="false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napToGrid w:val="false"/>
              <w:ind w:first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7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управления образованием 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разования Ейский район                                                                   </w:t>
            </w:r>
          </w:p>
        </w:tc>
        <w:tc>
          <w:tcPr>
            <w:tcW w:w="187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232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2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23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2710" w:type="dxa"/>
            <w:gridSpan w:val="2"/>
            <w:tcBorders/>
          </w:tcPr>
          <w:p>
            <w:pPr>
              <w:pStyle w:val="Normal"/>
              <w:snapToGrid w:val="false"/>
              <w:ind w:first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27" w:firstLine="3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Браун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5040" w:leader="none"/>
        </w:tabs>
        <w:ind w:right="124"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2352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04:00Z</dcterms:created>
  <dc:creator>seg</dc:creator>
  <dc:description/>
  <cp:keywords/>
  <dc:language>en-US</dc:language>
  <cp:lastModifiedBy>u11_07</cp:lastModifiedBy>
  <cp:lastPrinted>2016-08-04T12:49:00Z</cp:lastPrinted>
  <dcterms:modified xsi:type="dcterms:W3CDTF">2020-07-30T15:43:00Z</dcterms:modified>
  <cp:revision>1087</cp:revision>
  <dc:subject/>
  <dc:title>ЛИСТ СОГЛАСОВАНИЯ</dc:title>
</cp:coreProperties>
</file>