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расчету стоимости платных дополнительных образовате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СКВ № 25 г. Ейска МО Ей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м садом комбинированного вида № 25 города Ейска муниципального образования Ейский район (далее - МБДОУ ДСКВ № 25 г. Ейска МО Ейский район) в управление экономического развития администрации муниципального образования Ейский район предоставлены материалы по расчету тарифов  на платные дополнительные образовательные услуг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платных дополнительных образовательных услуг  не противоречит Уставу МБДОУ ДСКВ № 25 г. Ейска МО Ейский район (п.3.7 статьи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лицензии, выданной министерством образования, науки и молодёжной политики Краснодарского края серия 23Л01, № 0006222, регистрационный номер 08794 от 27 июля 2018 года, Постановления Правительства РФ от 15.08.2013 года № 706 «Об утверждении правил оказания платных образовательных услуг» и положения об оказании платных дополнительных образовательных услуг, муниципальное бюджетное дошкольное образовательное учреждение детский сад  комбинированного вида № 25 города Ейска муниципального образования Ейский район  оказывает следующие дополнительные платные услуги: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анцевальный кружок «Музыкальная шкатулка» для детей 4-5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ужок ритмики «Музыкальные ритмы» для детей 5-6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кружок театрализованной деятельности «Маленький актёр» для детей   4-5 лет;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кружок изостудии «Разноцветный мир» для детей 5-6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кружок изостудии «Разноцветный мир»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Золотая рыбка» плавание и игры на воде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Юный футболист» для детей 5-6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фитнес для малышей «Здоровячок» для детей 4-5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АБВГДейка» (индивидуальные занятия с учителем-логопедом) для детей 5-6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АБВГДейка» (индивидуальные занятия с учителем-логопедом)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легоконструирования и робототехники «Самоделкин»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познавательно-исследовательской деятельности «Почемучка» для детей 4-5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Английский для малышей» для детей 5-6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«Английский для малышей»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компьютер для малышей «Хочу всё знать» для детей 6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ок обучение шахматам «Белая ладья» для детей 6-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жки проводятся по дополнительным образовательным программам, которые не входят в основной план обучения детей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писание кружков составлено в соответствии с постановлением главного государственного санитарного врача Российской Федерации от 15 мая 2013 года N 26 «Об утвер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</w:t>
        </w:r>
      </w:hyperlink>
      <w:r>
        <w:rPr>
          <w:sz w:val="28"/>
          <w:szCs w:val="28"/>
        </w:rPr>
        <w:t>» (с изменениями на 27 августа 2015 года)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ки проводятся во вторую половину дня 2 раза в недел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анализа представленных материалов установлено следующе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тоимости услуги за 1 занятие воспитанника, посещаемого дополнительный платный образовательный кружок произведено на основании расчетной потребности в плановых финансово-экономических затратах деятельности  МБДОУ ДСКВ № 25 г. Ейска МО Ейский рай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49 Налогового кодекса Российской Федерации дополнительные платные кружки освобождены от исполнения обязанностей, связанных с исчислением и уплатой налога на добавленную стоим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Дополнительный  платный танцевальный кружок «Музыкальная    шкатулка» для детей 4-5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танцевальному кружку «Музыкальная шкатулка» для детей 4-5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0 минут. Плановый объем реализации платных услуг  в месяц составит: 40 минут х 4 недели х 1 группу : 60 минут = 2,67 часа в месяц (8 занятий по 2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музыкального руководителя составляет 8 856,00 рублей при норме рабочего времени в месяц 96 часов, а плановое количество дополнительных часов составляет 2,67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музыкальному руководителю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897,60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96 часов = 92,25 рубля - оплата труда за 1 час музыкального руковод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2,25 рубля * 2,67 часа + 1 897,60 рублей  = 2 143,91 рубля - заработная плата  музыкального руководител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музыкальному руководит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музыкального руководител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20,14 рублей в меся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28,97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танцевального кружка «Музыкальная шкатулка» для детей 4 – 5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2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.Дополнительный  платный кружок ритмики «Музыкальные ритмы» для детей 5-6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ритмики «Музыкальные ритмы» для детей 5-6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5 минут. Плановый объем реализации платных услуг 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музыкального руководителя составляет 8 856,00 рублей при норме рабочего времени в месяц 96 часов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музыкальному руководителю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836,71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96 часов = 92,25 рубля - оплата труда за 1 час музыкального руковод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2,25 рубля * 3,33 часа + 1 836,71 рублей  = 2 143,90 рубля - заработная плата  музыкального руководител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0 рубля : 29,3 * 28 : 8 = 256,10 рублей – компенсация за отпуск музыкальному руководит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0 рубля + 256,10 рублей = </w:t>
      </w:r>
      <w:r>
        <w:rPr>
          <w:b/>
          <w:sz w:val="28"/>
          <w:szCs w:val="28"/>
        </w:rPr>
        <w:t xml:space="preserve">2 400,00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музыкального руководител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25,11 рублей в меся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24,00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ритмики «Музыкальные ритмы» для детей 5 – 6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1 рублей, с учётом нормы рентабельности 15 % - стоимость услуги составит 4 800,00 рублей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0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III</w:t>
      </w:r>
      <w:r>
        <w:rPr>
          <w:i/>
          <w:sz w:val="28"/>
          <w:szCs w:val="28"/>
          <w:u w:val="single"/>
        </w:rPr>
        <w:t xml:space="preserve">.Дополнительный  платный кружок театрализованной деятельности «Маленький актёр» для детей 4-5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театрализованной деятельности  «Маленький актёр» для детей 4-5 лет проектом приказа по МБДОУ ДСКВ     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0 минут. Плановый объем реализации платных услуг  в месяц составит: 40 минут х 4 недели х 1 группу : 60 минут = 2,67 часа в месяц (8 занятий по 2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музыкального руководителя составляет 8 856,00 рублей при норме рабочего времени в месяц 96 часов, а плановое количество дополнительных часов составляет 2,67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музыкальному руководителю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897,60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96 часов = 92,25 рубля - оплата труда за 1 час музыкального руковод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2,25 рубля * 2,67 часа + 1 897,60 рублей  = 2 143,91 рубля - заработная плата  музыкального руководител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музыкальному руководит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музыкального руководител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8,05 рублей в меся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41,06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театральной деятельности «Маленький актёр» для детей 4 – 5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2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  <w:lang w:val="en-US"/>
        </w:rPr>
        <w:t>IV</w:t>
      </w:r>
      <w:r>
        <w:rPr>
          <w:i/>
          <w:sz w:val="28"/>
          <w:szCs w:val="28"/>
          <w:u w:val="single"/>
        </w:rPr>
        <w:t>.Дополнительный платный кружок изостудии «Разноцветный мир»                                 для детей 5-6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изостудии «Разноцветный мир» для детей 5-6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5 минут. Плановый объем реализации платных услуг 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701,52 рубль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3,33 часа + 1 701,52 рубль  = 2 143,91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10,05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39,06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изостудии «Разноцветный мир» для детей 5 – 6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V</w:t>
      </w:r>
      <w:r>
        <w:rPr>
          <w:i/>
          <w:sz w:val="28"/>
          <w:szCs w:val="28"/>
          <w:u w:val="single"/>
        </w:rPr>
        <w:t xml:space="preserve">.Дополнительный платный кружок изостудии «Разноцветный мир»                                 для детей 6-7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изостудии «Разноцветный мир» для детей 6-7 лет проектом приказа по МБДОУ ДСКВ  № 25 г. Ейска МО     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30 минут. Плановый объем реализации платных услуг 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612,51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4 часа + 1 612,51 рублей  = 2 143,91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12,07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37,04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изостудии «Разноцветный мир» для детей 6 – 7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30 минут) состави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Дополнительный платный кружок «Золотая рыбка» плавание и игры на воде для детей 6-7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Золотая рыбка» плавание и игры на воде для детей 6-7 лет проектом приказа по МБДОУ ДСКВ  № 25 г. Ейска МО Ейский район организована 1 группа воспитанников в количестве 8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30 минут. Плановый объем реализации платных услуг 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инструктора по физической культуре составляет 8 856,00 рублей при норме рабочего времени в месяц 120 часов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инструктору по физической культуре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419,92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120 часов = 73,80 рубля - оплата труда за 1 час инструктора по физической культур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,80 рубля * 4 часа + 1 419,92 рублей  = 1 715,12 рублей - заработная плата инструктору по физической культуре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 715,12 рублей : 29,3 * 28 : 8 = 204,88 рубля – компенсация за отпуск инструктору по физической культу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1 715,12 рублей + 204,88 рубля = </w:t>
      </w:r>
      <w:r>
        <w:rPr>
          <w:b/>
          <w:sz w:val="28"/>
          <w:szCs w:val="28"/>
        </w:rPr>
        <w:t xml:space="preserve">1 920,00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инструктора по физической культуре и составляют в месяц</w:t>
      </w:r>
      <w:r>
        <w:rPr>
          <w:b/>
          <w:sz w:val="28"/>
          <w:szCs w:val="28"/>
        </w:rPr>
        <w:t xml:space="preserve"> 579,84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11,06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817,17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«Золотая рыбка» плавание и игры на воде для детей 6 – 7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3 328,07 рублей, с учётом нормы рентабельности 15 % - стоимость услуги составит 3 827,28 рублей в месяц, а для одного воспитанника - 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 827,28 руб. : 8 занятий : 8 человек = </w:t>
      </w:r>
      <w:r>
        <w:rPr>
          <w:b/>
          <w:sz w:val="28"/>
          <w:szCs w:val="28"/>
        </w:rPr>
        <w:t>59,80 рублей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VII</w:t>
      </w:r>
      <w:r>
        <w:rPr>
          <w:i/>
          <w:sz w:val="28"/>
          <w:szCs w:val="28"/>
          <w:u w:val="single"/>
        </w:rPr>
        <w:t>.Дополнительный платный кружок «Юный футболист» для детей              5-6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Юный футболист» для детей 5-6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25 минут. Плановый объем реализации платных услуг 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инструктора по физической культуре составляет 8 856,00 рублей при норме рабочего времени в месяц 120 часов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инструктору по физической культуре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898,15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120 часов = 73,80 рубля - оплата труда за 1 час инструктора по физической культур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,80 рубля * 3,33 часа + 1 898,15 рублей  = 2 143,90 рубля - заработная плата инструктору по физической культуре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0 рубля : 29,3 * 28 : 8 = 256,10 рублей – компенсация за отпуск инструктору по физической культу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0 рубля + 256,10 рублей = </w:t>
      </w:r>
      <w:r>
        <w:rPr>
          <w:b/>
          <w:sz w:val="28"/>
          <w:szCs w:val="28"/>
        </w:rPr>
        <w:t xml:space="preserve">2 400,00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инструктора по физической культуре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25,11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24,00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«Юный футболист» для детей 5 – 6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1 рублей, с учётом нормы рентабельности 15 % - стоимость услуги составит 4 800,00 рублей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0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VIII</w:t>
      </w:r>
      <w:r>
        <w:rPr>
          <w:i/>
          <w:sz w:val="28"/>
          <w:szCs w:val="28"/>
          <w:u w:val="single"/>
        </w:rPr>
        <w:t>.Дополнительный платный кружок фитнес для малышей                «Здоровячок» для детей 4-5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фитнес для малышей «Здоровячок» для детей 4-5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20 минут. Плановый объем реализации платных услуг  в месяц составит: 40 минут х 4 недели х 1 группу : 60 минут = 2,67 часа в месяц (8 занятий по 2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инструктора по физической культуре составляет 8 856,00 рублей при норме рабочего времени в месяц 120 часов, а плановое количество дополнительных часов составляет 2,67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инструктору по физической культуре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946,86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120 часов = 73,80 рубля - оплата труда за 1 час инструктора по физической культур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,80 рубля * 2,67 часа + 1 946,86 рублей  = 2 143,91 рубля - заработная плата инструктору по физической культуре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инструктору по физической культу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инструктора по физической культуре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20,14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28,97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фитнес для малышей «Здоровячок» для детей 4 – 5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2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.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IX</w:t>
      </w:r>
      <w:r>
        <w:rPr>
          <w:i/>
          <w:sz w:val="28"/>
          <w:szCs w:val="28"/>
          <w:u w:val="single"/>
        </w:rPr>
        <w:t>.Дополнительный платный кружок «АБВГДейка» (индивидуальные     занятия с учителем-логопедом) для детей 5 - 6 лет</w:t>
      </w:r>
    </w:p>
    <w:p>
      <w:pPr>
        <w:pStyle w:val="Normal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АБВГДейка» (индивидуальные занятия с учителем-логопедом) для детей 5-6 лет проектом приказа по МБДОУ ДСКВ № 25 г. Ейска МО Ейский район организованы индивидуальные занятия для 1 воспита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по 15 минут. Плановый объем реализации платных услуг  в месяц составит: 30 минут х 4 недели : 60 минут = 2 часа в месяц (8 занятий по 1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единицу измерения оказания  платных дополнительных услуг  принято обучение 1 воспитанника за одно занятие (15 мину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- ОД от 31 декабря 2019 года  оклад учителя-логопеда с надбавкой за профессиональный квалификационный уровень составляет 9 742,00 рубля при норме рабочего времени в месяц 80 часов, а плановое количество дополнительных часов составляет 2 часа в месяц на 1 воспитанн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учителю-логопеду выплачива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% - за специфику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98,68 рублей - стимулирующая выплата за обучение 1 воспита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 742,00 рубля * 20% = 1 948,40 рубл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9 742,00 рубля  + 1 948,40 рублей) : 80 часов  = 146,13 рублей - оплата труда за 1 час учителя-логопе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6,13 рублей * 2 часа + 398,68 рублей = 690,94 рублей - заработная плата учителя-логопеда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90,94 рублей : 29,3 * 37,33 : 8 = 110,04 рублей – компенсация за отпуск учителю-логопед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Всего фонд заработной платы за месяц составит: 690,94 рублей + 110,04 рублей  = </w:t>
      </w:r>
      <w:r>
        <w:rPr>
          <w:b/>
          <w:sz w:val="28"/>
          <w:szCs w:val="28"/>
        </w:rPr>
        <w:t xml:space="preserve">800,98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учителя-логопеда и составляют в месяц</w:t>
      </w:r>
      <w:r>
        <w:rPr>
          <w:b/>
          <w:sz w:val="28"/>
          <w:szCs w:val="28"/>
        </w:rPr>
        <w:t xml:space="preserve">  241,90 руб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2,01 рубля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.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347,69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Формирование стоимости дополнительного платного кружка   «АБВГДейка» (индивидуальные занятия с учителем-логопедом) для детей 5-6 лет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1 392,58 рублей, с учетом нормы рентабельности 15 % -  стоимость услуги составит 1 601,47 рубль в месяц, а для одного воспитанника -  стоимость за одно занятие (1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 601,47 рубль : 8 занятий : 1 человек = </w:t>
      </w:r>
      <w:r>
        <w:rPr>
          <w:b/>
          <w:sz w:val="28"/>
          <w:szCs w:val="28"/>
        </w:rPr>
        <w:t>200,18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X</w:t>
      </w:r>
      <w:r>
        <w:rPr>
          <w:i/>
          <w:sz w:val="28"/>
          <w:szCs w:val="28"/>
          <w:u w:val="single"/>
        </w:rPr>
        <w:t>.Дополнительный платный кружок «АБВГДейка» (индивидуальные      занятия с учителем-логопедом) для детей 6 - 7 лет</w:t>
      </w:r>
    </w:p>
    <w:p>
      <w:pPr>
        <w:pStyle w:val="Normal"/>
        <w:ind w:firstLine="851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АБВГДейка» (индивидуальные занятия с учителем-логопедом) для детей 6-7 лет проектом приказа по МБДОУ ДСКВ № 25 г. Ейска МО Ейский район организованы индивидуальные занятия для 1 воспитан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по 20 минут. Плановый объем реализации платных услуг  в месяц составит: 40 минут х 4 недели : 60 минут = 2,67 часа в месяц (8 занятий по 2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единицу измерения оказания  платных дополнительных услуг  принято обучение 1 воспитанника за одно занятие (20 мину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- ОД от 31 декабря 2019 года  оклад учителя-логопеда с надбавкой за профессиональный квалификационный уровень составляет 9 742,00 рубля при норме рабочего времени в месяц 80 часов, а плановое количество дополнительных часов составляет 2 часа в месяц на 1 воспитанн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учителю-логопеду выплачива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0% - за специфику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98,68 рублей - стимулирующая выплата за обучение 1 воспита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 742,00 рубля * 20% = 1 948,40 рубле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9 742,00 рубля  + 1 948,40 рублей) : 80 часов  = 146,13 рублей - оплата труда за 1 час учителя-логопе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6,13 рублей * 2,67 часа + 300,77 рублей = 690,94 рублей - заработная плата учителя-логопеда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90,94 рублей : 29,3 * 37,33 : 8 = 110,04 рублей – компенсация за отпуск учителю-логопед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Всего фонд заработной платы за месяц составит: 690,94 рублей + 110,04 рублей  = </w:t>
      </w:r>
      <w:r>
        <w:rPr>
          <w:b/>
          <w:sz w:val="28"/>
          <w:szCs w:val="28"/>
        </w:rPr>
        <w:t xml:space="preserve">800,98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учителя-логопеда и составляют в месяц</w:t>
      </w:r>
      <w:r>
        <w:rPr>
          <w:b/>
          <w:sz w:val="28"/>
          <w:szCs w:val="28"/>
        </w:rPr>
        <w:t xml:space="preserve">  241,90 руб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5,37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.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344,33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3.Формирование стоимости дополнительного платного кружка   «АБВГДейка» (индивидуальные занятия с учителем-логопедом) для детей 6-7 лет.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1 392,58 рублей, с учетом нормы рентабельности 15 % -  стоимость услуги составит 1 601,47 рубль в месяц, а для одного воспитанника -  стоимость за одно занятие (2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 601,47 рубль : 8 занятий : 1 человек = </w:t>
      </w:r>
      <w:r>
        <w:rPr>
          <w:b/>
          <w:sz w:val="28"/>
          <w:szCs w:val="28"/>
        </w:rPr>
        <w:t>200,18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  <w:u w:val="single"/>
          <w:lang w:val="en-US"/>
        </w:rPr>
        <w:t>XI</w:t>
      </w:r>
      <w:r>
        <w:rPr>
          <w:i/>
          <w:sz w:val="28"/>
          <w:szCs w:val="28"/>
          <w:u w:val="single"/>
        </w:rPr>
        <w:t xml:space="preserve">.Дополнительный платный кружок легоконструирования и робототехники  «Самоделкин» для детей 6-7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гоконструирования и робототехники  «Самоделкин» для детей 6-7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30 минут. Плановый объем реализации платных услуг 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612,51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4 часа + 1 612,51 рублей  = 2 143,91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4,02 рубля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45,09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 легоконструирования и робототехники  «Самоделкин» для детей 6 – 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30 минут) состави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0,01 рублей : 8 занятий : 10 человек = </w:t>
      </w:r>
      <w:r>
        <w:rPr>
          <w:b/>
          <w:sz w:val="28"/>
          <w:szCs w:val="28"/>
        </w:rPr>
        <w:t>60,00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XII</w:t>
      </w:r>
      <w:r>
        <w:rPr>
          <w:i/>
          <w:sz w:val="28"/>
          <w:szCs w:val="28"/>
          <w:u w:val="single"/>
        </w:rPr>
        <w:t>.Дополнительный платный кружок познавательно-исследовательской деятельности «Почемучка»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для детей 4-5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знавательно-исследовательской деятельности «Почемучка» для детей 4-5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20 минут. Плановый объем реализации платных услуг  в месяц составит: 40 минут х 4 недели х 1 группу : 60 минут = 2,67 часа в месяц (8 занятий по 2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2,67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789,20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2,67 часа + 1 789,20 рублей  = 2 143,91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1 рубля : 29,3 * 28 : 8 = 256,10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1 рубля + 256,10 рублей = </w:t>
      </w:r>
      <w:r>
        <w:rPr>
          <w:b/>
          <w:sz w:val="28"/>
          <w:szCs w:val="28"/>
        </w:rPr>
        <w:t xml:space="preserve">2 4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5,37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43,74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 познавательно-исследовательской деятельности «Почемучка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   4 – 5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2 рублей, с учётом нормы рентабельности 15 % - стоимость услуги составит 4 800,01 рублей в месяц, а для одного воспитанника -  стоимость за одно занятие (2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 800,01 рублей : 8 занятий : 10 человек = </w:t>
      </w:r>
      <w:r>
        <w:rPr>
          <w:b/>
          <w:sz w:val="28"/>
          <w:szCs w:val="28"/>
        </w:rPr>
        <w:t>60,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XIII</w:t>
      </w:r>
      <w:r>
        <w:rPr>
          <w:i/>
          <w:sz w:val="28"/>
          <w:szCs w:val="28"/>
          <w:u w:val="single"/>
        </w:rPr>
        <w:t>.Дополнительный платный кружок «Английский для малышей»</w:t>
      </w:r>
      <w:r>
        <w:rPr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 xml:space="preserve">для детей 5-6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Английский для малышей» для детей 5-6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25 минут. Плановый объем реализации платных услуг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130,79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3,33 часа + 3 130,79 рублей  = 3 573,18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 573,18 рубля : 29,3 * 28 : 8 = 426,83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3 573,18 рубля + 426,83 рублей = </w:t>
      </w:r>
      <w:r>
        <w:rPr>
          <w:b/>
          <w:sz w:val="28"/>
          <w:szCs w:val="28"/>
        </w:rPr>
        <w:t xml:space="preserve">4 0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1 208,00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6,70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741,82 руб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 «Английский для малыше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5 – 6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6 956,53 рублей, с учётом нормы рентабельности 15 % - стоимость услуги составит 8 000,01 рублей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 000,01 рублей : 8 занятий : 10 человек = </w:t>
      </w:r>
      <w:r>
        <w:rPr>
          <w:b/>
          <w:sz w:val="28"/>
          <w:szCs w:val="28"/>
        </w:rPr>
        <w:t>100,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  <w:u w:val="single"/>
          <w:lang w:val="en-US"/>
        </w:rPr>
        <w:t>XIV</w:t>
      </w:r>
      <w:r>
        <w:rPr>
          <w:i/>
          <w:sz w:val="28"/>
          <w:szCs w:val="28"/>
          <w:u w:val="single"/>
        </w:rPr>
        <w:t>.Дополнительный платный кружок «Английский для малышей»</w:t>
      </w:r>
      <w:r>
        <w:rPr>
          <w:sz w:val="28"/>
          <w:szCs w:val="28"/>
          <w:u w:val="single"/>
        </w:rPr>
        <w:t xml:space="preserve">       </w:t>
      </w:r>
      <w:r>
        <w:rPr>
          <w:i/>
          <w:sz w:val="28"/>
          <w:szCs w:val="28"/>
          <w:u w:val="single"/>
        </w:rPr>
        <w:t xml:space="preserve">для детей 6-7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Английский для малышей» для детей 6-7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30 минут. Плановый объем реализации платных услуг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041,78 рубль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4 часа + 3 041,78 рубль  = 3 573,18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 573,18 рубля : 29,3 * 28 : 8 = 426,83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3 573,18 рубля + 426,83 рублей = </w:t>
      </w:r>
      <w:r>
        <w:rPr>
          <w:b/>
          <w:sz w:val="28"/>
          <w:szCs w:val="28"/>
        </w:rPr>
        <w:t xml:space="preserve">4 0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1 208,00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8,04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740,48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 «Английский для малышей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6 – 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6 956,53 рублей, с учётом нормы рентабельности 15 % - стоимость услуги составит 8 000,01 рублей в месяц, а для одного воспитанника - 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 000,01 рублей : 8 занятий : 10 человек = </w:t>
      </w:r>
      <w:r>
        <w:rPr>
          <w:b/>
          <w:sz w:val="28"/>
          <w:szCs w:val="28"/>
        </w:rPr>
        <w:t>100,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  <w:lang w:val="en-US"/>
        </w:rPr>
        <w:t>XV</w:t>
      </w:r>
      <w:r>
        <w:rPr>
          <w:i/>
          <w:sz w:val="28"/>
          <w:szCs w:val="28"/>
          <w:u w:val="single"/>
        </w:rPr>
        <w:t>.Дополнительный платный кружок компьютер для малышей «Хочу всё знать»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для детей 6-7 л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пьютер для малышей «Хочу всё знать» для детей 6-7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30 минут. Плановый объем реализации платных услуг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041,78 рубль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4 часа + 3 041,78 рубль  = 3 573,18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 573,18 рубля : 29,3 * 28 : 8 = 426,83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3 573,18 рубля + 426,83 рублей = </w:t>
      </w:r>
      <w:r>
        <w:rPr>
          <w:b/>
          <w:sz w:val="28"/>
          <w:szCs w:val="28"/>
        </w:rPr>
        <w:t xml:space="preserve">4 000,01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1 208,00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4,02 рубля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740,48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 компьютер для малышей «Хочу всё знать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ля детей 6 – 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6 952,51 рублей, с учётом нормы рентабельности 15 % - стоимость услуги составит 7 995,39 рублей в месяц, а для одного воспитанника - 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 995,39 рублей : 8 занятий : 10 человек = </w:t>
      </w:r>
      <w:r>
        <w:rPr>
          <w:b/>
          <w:sz w:val="28"/>
          <w:szCs w:val="28"/>
        </w:rPr>
        <w:t>99,94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Х</w:t>
      </w:r>
      <w:r>
        <w:rPr>
          <w:i/>
          <w:sz w:val="28"/>
          <w:szCs w:val="28"/>
          <w:u w:val="single"/>
          <w:lang w:val="en-US"/>
        </w:rPr>
        <w:t>VI</w:t>
      </w:r>
      <w:r>
        <w:rPr>
          <w:i/>
          <w:sz w:val="28"/>
          <w:szCs w:val="28"/>
          <w:u w:val="single"/>
        </w:rPr>
        <w:t>.Дополнительный платный кружок обучение шахматам                            «Белая ладья» для детей 6-7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обучение шахматам «Белая       ладья» для детей 6-7 лет проектом приказа по МБДОУ ДСКВ  № 25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   течение  30 минут. Плановый объем реализации платных услуг  в месяц составит: 60 минут х 4 недели х 1 группу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30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71 - ОД от 31 декабря 2019 года  оклад инструктора по физической культуре составляет 8 856,00 рублей при норме рабочего времени в месяц 120 часов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инструктору по физической культуре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848,70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 856,00 рублей : 120 часов = 73,80 рубля - оплата труда за 1 час инструктора по физической культур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3,80 рубля * 4 часа + 1 848,70 рублей  = 2 143,90 рубля - заработная плата инструктору по физической культуре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43,90 рубля : 29,3 * 28 : 8 = 256,10 рублей – компенсация за отпуск инструктору по физической культур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43,90 рубля + 256,10 рублей = </w:t>
      </w:r>
      <w:r>
        <w:rPr>
          <w:b/>
          <w:sz w:val="28"/>
          <w:szCs w:val="28"/>
        </w:rPr>
        <w:t xml:space="preserve">2 400,00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инструктора по физической культуре и составляют в месяц</w:t>
      </w:r>
      <w:r>
        <w:rPr>
          <w:b/>
          <w:sz w:val="28"/>
          <w:szCs w:val="28"/>
        </w:rPr>
        <w:t xml:space="preserve"> 724,80 рубля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2477 от 9 января 2020 года составляет </w:t>
      </w:r>
      <w:r>
        <w:rPr>
          <w:b/>
          <w:sz w:val="28"/>
          <w:szCs w:val="28"/>
        </w:rPr>
        <w:t>8,04 рублей в месяц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41,07 руб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   обучение шахматам «Белая ладья» для детей 6 – 7 л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3,91 рублей, с учётом нормы рентабельности 15 % - стоимость услуги составит 4 800,00 рублей в месяц, а для одного воспитанника - 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 800,00 руб. : 8 занятий : 10 человек = </w:t>
      </w:r>
      <w:r>
        <w:rPr>
          <w:b/>
          <w:sz w:val="28"/>
          <w:szCs w:val="28"/>
        </w:rPr>
        <w:t>60,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имость  платного дополнительного образования одного воспитанника за 1 занятие и посещение определена отношением суммы плановых расходов к количеству человек и количеству занятий (посещений) для 1 воспитанника в месяц посещающего дополнительный платный кружок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сех факторов тарифы за дополнительную общеобразовательную услугу по предлагаемым кружкам сформированы в следующем размере для одного воспитанника: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1548"/>
        <w:gridCol w:w="19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       (без НД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ый 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 кружок    «Музыкальная шкатулка» для детей 4-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ритмики            «Музыкальные ритмы»    для детей 5-6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театрализованной деятельности «Маленький актёр» для детей   4-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зостудии               «Разноцветный мир»        для детей 5-6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изостудии              «Разноцветный мир»           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олотая рыбка» плавание и игры на воде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Юный футболист» для детей 5-6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фитнес для              малышей «Здоровячок»          для детей 4-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АБВГДейка»             (индивидуальные занятия с учителем-логопедом)               для детей 5-6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АБВГДейка»               (индивидуальные занятия с учителем-логопедом)                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легоконструирования и робототехники          «Самоделкин»                       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познавательно-исследовательской               деятельности «Почемучка» для детей 4-5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Английский для малышей» для детей 5-6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Английский для малышей»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компьютер для     малышей «Хочу всё знать»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обучение шахматам «Белая ладья»                     для детей 6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социальную значимость дополнительного образования воспитанников, предлагаем утвердить тарифы за дополнительные платные образовательные услуги МБДОУ ДСКВ № 25 г. Ейска МО Ейский район. 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381"/>
        <w:gridCol w:w="1285"/>
        <w:gridCol w:w="590"/>
        <w:gridCol w:w="2312"/>
        <w:gridCol w:w="398"/>
      </w:tblGrid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 Ейский район, начальник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экономического развития                                  </w:t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67" w:leader="none"/>
              </w:tabs>
              <w:ind w:right="127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А.Зубченко</w:t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образованием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 Ейский район                                                                   </w:t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Браун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040" w:leader="none"/>
        </w:tabs>
        <w:ind w:right="124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235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4:00Z</dcterms:created>
  <dc:creator>seg</dc:creator>
  <dc:description/>
  <cp:keywords/>
  <dc:language>en-US</dc:language>
  <cp:lastModifiedBy>u11_07</cp:lastModifiedBy>
  <cp:lastPrinted>2020-08-07T18:09:00Z</cp:lastPrinted>
  <dcterms:modified xsi:type="dcterms:W3CDTF">2020-08-07T15:11:00Z</dcterms:modified>
  <cp:revision>1092</cp:revision>
  <dc:subject/>
  <dc:title>ЛИСТ СОГЛАСОВАНИЯ</dc:title>
</cp:coreProperties>
</file>