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spacing w:lineRule="auto" w:line="235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bookmarkStart w:id="0" w:name="sub_67855"/>
      <w:bookmarkEnd w:id="0"/>
      <w:r>
        <w:rPr>
          <w:b/>
          <w:sz w:val="28"/>
          <w:szCs w:val="28"/>
        </w:rPr>
        <w:t>Об утверждении Порядка применения взысканий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несоблюдение муниципальными служащими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ий район ограничений и запретов,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о предотвращении или об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егулировании конфликта интересов и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исполнение обязанностей, установленных 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b/>
          <w:sz w:val="28"/>
          <w:szCs w:val="28"/>
        </w:rPr>
        <w:t>в целях противодействия коррупции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67855"/>
      <w:bookmarkStart w:id="2" w:name="sub_67855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                              № 273-ФЗ «О противодействии коррупции», от 2 марта 2007 года № 25-ФЗ                      «О муниципальной службе в Российской Федерации», руководствуясь статьями                 66, 69 Устава муниципального образования Ейский район,  п о с т а н о в л я ю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bookmarkStart w:id="3" w:name="sub_1"/>
      <w:bookmarkStart w:id="4" w:name="sub_11"/>
      <w:bookmarkStart w:id="5" w:name="sub_67265"/>
      <w:bookmarkEnd w:id="4"/>
      <w:bookmarkEnd w:id="5"/>
      <w:r>
        <w:rPr>
          <w:sz w:val="28"/>
          <w:szCs w:val="28"/>
        </w:rPr>
        <w:t>1.Утвердить</w:t>
      </w:r>
      <w:bookmarkEnd w:id="3"/>
      <w:r>
        <w:rPr>
          <w:sz w:val="28"/>
          <w:szCs w:val="28"/>
        </w:rPr>
        <w:t xml:space="preserve"> Порядок применения взысканий за несоблюдение муниципальными служащими администрации муниципального образования Ейский район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(прилагается).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</w:rPr>
      </w:pPr>
      <w:bookmarkStart w:id="6" w:name="sub_11"/>
      <w:bookmarkStart w:id="7" w:name="sub_67265"/>
      <w:bookmarkStart w:id="8" w:name="sub_3"/>
      <w:bookmarkEnd w:id="6"/>
      <w:bookmarkEnd w:id="7"/>
      <w:bookmarkEnd w:id="8"/>
      <w:r>
        <w:rPr>
          <w:sz w:val="28"/>
          <w:szCs w:val="28"/>
        </w:rPr>
        <w:t xml:space="preserve">2.Управлению внутренней политики и территориальной безопасности администрации муниципального образования Ейский район (Ясыченко) обнародовать настоящее постановление в специально установленных местах. 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информатизации администрации муниципального образования Ейский район (Воробь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 </w:t>
      </w:r>
    </w:p>
    <w:p>
      <w:pPr>
        <w:pStyle w:val="Normal"/>
        <w:ind w:firstLine="800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3"/>
      <w:bookmarkStart w:id="10" w:name="sub_3"/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 xml:space="preserve">                             В.П. Ля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sz w:val="28"/>
          <w:szCs w:val="28"/>
        </w:rPr>
        <w:t>«Об утверждении Порядка применения взысканий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несоблюдение муниципальными служащими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ий район ограничений и запретов,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й о предотвращении или об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егулировании конфликта интересов и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исполнение обязанностей, установленных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коррупции»</w:t>
        <w:br/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</w:t>
        <w:tab/>
        <w:tab/>
        <w:tab/>
        <w:tab/>
        <w:tab/>
        <w:tab/>
        <w:tab/>
        <w:t xml:space="preserve">         С.Б. Мушинская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   С.М. Дирин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униципального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я и противодействия коррупции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образования Ейский район                                                                    И.Л. Еременко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Ейский район                                                                                             Ю.Г. Ковров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284" w:top="679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28:00Z</dcterms:created>
  <dc:creator>ЮО</dc:creator>
  <dc:description/>
  <cp:keywords/>
  <dc:language>en-US</dc:language>
  <cp:lastModifiedBy>User</cp:lastModifiedBy>
  <cp:lastPrinted>2020-04-21T16:51:00Z</cp:lastPrinted>
  <dcterms:modified xsi:type="dcterms:W3CDTF">2020-04-21T14:01:00Z</dcterms:modified>
  <cp:revision>7</cp:revision>
  <dc:subject/>
  <dc:title>Об утверждении положения о порядке представления гражданами Российской Федерации, претендующими на замещение должностей муници</dc:title>
</cp:coreProperties>
</file>