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16.65pt;margin-top:-16.35pt;width:168.7pt;height:32.95pt;mso-wrap-style:none;v-text-anchor:middle;mso-position-horizontal-relative:margin;mso-position-vertical-relative:margin" type="_x0000_t136">
            <v:path textpathok="t"/>
            <v:textpath on="t" fitshape="t" string="" style="font-family:&quot;BRAZI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90.15pt;margin-top:27.3pt;width:95.2pt;height:29.2pt;mso-wrap-style:none;v-text-anchor:middle;mso-position-horizontal-relative:margin;mso-position-vertical-relative:margin" type="_x0000_t136">
            <v:path textpathok="t"/>
            <v:textpath on="t" fitshape="t" string="studio" style="font-family:&quot;BRAZI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инициативе  Комитета по защите прав потребителей     и   предпринимателей  Краснодарского кра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При поддержке Департамента потребительской сферы и  регулирования рынка алкоголя Краснодарского края, Городской Думы города Краснодара, Управления торговли и бытового обслуживания муниципального образования город Краснодар, Департамента по связям с общественностью муниципального образования город Краснодар, и «Национальной гильдии» поваров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является конкурс :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</w:rPr>
        <w:t>Лучшее Заведение  общественного питания Кубан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сфере защиты прав потребителей»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важаемые руководители ресторанного бизнес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лашаем вас  посетить пресс-конференцию,  посвященную конкурсу   </w:t>
      </w:r>
      <w:r>
        <w:rPr>
          <w:rFonts w:cs="Times New Roman" w:ascii="Times New Roman" w:hAnsi="Times New Roman"/>
          <w:b/>
          <w:bCs/>
          <w:sz w:val="28"/>
          <w:szCs w:val="28"/>
        </w:rPr>
        <w:t>«Лучшее Заведение  общественного питания Кубан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 которая состоится </w:t>
      </w:r>
      <w:r>
        <w:rPr>
          <w:rFonts w:cs="Times New Roman" w:ascii="Times New Roman" w:hAnsi="Times New Roman"/>
          <w:sz w:val="28"/>
          <w:szCs w:val="28"/>
        </w:rPr>
        <w:t>22 декабря  в 11:00 по адресу ул. Советская, 49, общественно-политический центр,  2 этаж, зал заседаний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нкурс проводиться с целью формирования и пропаганды цивилизованных доверительных отношений в сфере потребительского рынка на предприятиях общественного питания, развития конкурентоспособности и  повышения профессиональных навыков, содействия повышения культуры обслуживания и культуры питания на предприятиях общественного питания, защиты прав человека в потребительской сфере и увеличения потребительского спроса  на потребительском рынке Краснодарского края.</w:t>
      </w:r>
      <w:r>
        <w:rPr>
          <w:rFonts w:cs="Times New Roman" w:ascii="Times New Roman" w:hAnsi="Times New Roman"/>
          <w:b/>
          <w:bCs/>
          <w:color w:val="BD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 Сегодня ресторанный рынок города  и края насыщен предложениями различных поставщиков услуг в сфере общественного питания, именно поэтому целесообразно и своевременно проведение конкурса  </w:t>
      </w:r>
      <w:r>
        <w:rPr>
          <w:rFonts w:cs="Times New Roman" w:ascii="Times New Roman" w:hAnsi="Times New Roman"/>
          <w:bCs/>
          <w:i/>
          <w:sz w:val="28"/>
          <w:szCs w:val="28"/>
        </w:rPr>
        <w:t>«Лучшее Заведение  общественного питания Кубани»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который позволит определить лучшие предприятия в данном сегменте рынка, повысить их конкурентоспособность, простимулировать потребительский спрос и увеличить качество обслуживания самого завед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Данны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курс послужит поводом для укрепления связей  между предприятиями общественного питания  и поставщиками  качественного сырья, продукции для приготовления качественных  блюд, даст возможность не только подтвердить свой статус, но и заручиться потребительской поддержкой. Увеличение числа клиентов  несомненно скажется на   улучшении финансового состояния предприятия, что немаловажно  во время  экономического кризис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» - с таким заявлением выступила председатель комитета по правам потребителей и предпринимателей Краснодарского края Светлана Алексеевна Кумбарул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На данном мероприятии будут освещены вопросы посвященные проведению  конкурса «Лучшее Заведение  общественного питания Кубани», его этапы (их два  –Тайный посетитель и Кулинарный поединок),  номинации -  их16, критерии выбора победителей  и преимущества участников конкурс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по защите прав потребителей и предпринимателей Краснодарского края и российская  компания «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uk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io</w:t>
      </w:r>
      <w:r>
        <w:rPr>
          <w:rFonts w:cs="Times New Roman" w:ascii="Times New Roman" w:hAnsi="Times New Roman"/>
          <w:sz w:val="28"/>
          <w:szCs w:val="28"/>
        </w:rPr>
        <w:t xml:space="preserve">» объявят открытым набор участников Первого Ежегодного  конкурс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Лучшее  Заведение  общественного питания Кубани </w:t>
      </w:r>
      <w:r>
        <w:rPr>
          <w:rFonts w:cs="Times New Roman" w:ascii="Times New Roman" w:hAnsi="Times New Roman"/>
          <w:sz w:val="28"/>
          <w:szCs w:val="28"/>
        </w:rPr>
        <w:t>в сфере защиты прав потребителей»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торы конкурса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омитет по защите прав потребителей и предпринимателей Краснодарского края,  председатель  Кумбарули  Светлана  Алексеевна ,  (861) 211-888-1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8 (909) 456 -01-62 ,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рага  Марина Владимировна,  директор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uk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io</w:t>
      </w:r>
      <w:r>
        <w:rPr>
          <w:rFonts w:cs="Times New Roman" w:ascii="Times New Roman" w:hAnsi="Times New Roman"/>
          <w:sz w:val="28"/>
          <w:szCs w:val="28"/>
        </w:rPr>
        <w:t>, 8 (918) 679-26-30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E-mail: </w:t>
      </w:r>
      <w:r>
        <w:rPr>
          <w:rFonts w:cs="Times New Roman" w:ascii="Times New Roman" w:hAnsi="Times New Roman"/>
          <w:sz w:val="28"/>
          <w:szCs w:val="28"/>
          <w:lang w:val="en-US"/>
        </w:rPr>
        <w:t>stroi-luxs</w:t>
      </w:r>
      <w:r>
        <w:rPr>
          <w:rFonts w:cs="Times New Roman" w:ascii="Times New Roman" w:hAnsi="Times New Roman"/>
          <w:sz w:val="28"/>
          <w:szCs w:val="28"/>
          <w:lang w:val="de-DE"/>
        </w:rPr>
        <w:t>@mail.ru</w:t>
      </w:r>
    </w:p>
    <w:p>
      <w:pPr>
        <w:pStyle w:val="Normal"/>
        <w:spacing w:lineRule="atLeast" w:line="10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mtitle1">
    <w:name w:val="nom_title1"/>
    <w:basedOn w:val="Style14"/>
    <w:qFormat/>
    <w:rPr>
      <w:rFonts w:ascii="Verdana" w:hAnsi="Verdana" w:cs="Verdana"/>
      <w:b/>
      <w:bCs/>
      <w:color w:val="BD0000"/>
      <w:sz w:val="18"/>
      <w:szCs w:val="18"/>
    </w:rPr>
  </w:style>
  <w:style w:type="character" w:styleId="Nomkrit1">
    <w:name w:val="nom_krit1"/>
    <w:basedOn w:val="Style14"/>
    <w:qFormat/>
    <w:rPr>
      <w:rFonts w:ascii="Verdana" w:hAnsi="Verdana" w:cs="Verdana"/>
      <w:b/>
      <w:bCs/>
      <w:color w:val="D9DAE0"/>
      <w:sz w:val="16"/>
      <w:szCs w:val="16"/>
    </w:rPr>
  </w:style>
  <w:style w:type="character" w:styleId="Nomtext1">
    <w:name w:val="nom_text1"/>
    <w:basedOn w:val="Style14"/>
    <w:qFormat/>
    <w:rPr>
      <w:rFonts w:ascii="Verdana" w:hAnsi="Verdana" w:cs="Verdana"/>
      <w:color w:val="748194"/>
      <w:sz w:val="16"/>
      <w:szCs w:val="16"/>
    </w:rPr>
  </w:style>
  <w:style w:type="character" w:styleId="Nomnum1">
    <w:name w:val="nom_num1"/>
    <w:basedOn w:val="Style14"/>
    <w:qFormat/>
    <w:rPr>
      <w:rFonts w:ascii="Arial" w:hAnsi="Arial" w:cs="Arial"/>
      <w:b/>
      <w:bCs/>
      <w:spacing w:val="-45"/>
      <w:sz w:val="90"/>
      <w:szCs w:val="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6:10:00Z</dcterms:created>
  <dc:creator>ежик</dc:creator>
  <dc:description/>
  <cp:keywords/>
  <dc:language>en-US</dc:language>
  <cp:lastModifiedBy>ежик</cp:lastModifiedBy>
  <cp:lastPrinted>2009-11-03T14:45:00Z</cp:lastPrinted>
  <dcterms:modified xsi:type="dcterms:W3CDTF">2010-01-12T13:41:00Z</dcterms:modified>
  <cp:revision>4</cp:revision>
  <dc:subject/>
  <dc:title/>
</cp:coreProperties>
</file>