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Руководителю предприят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общественного пит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руководител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человека в сфере потребительского рынка – одна из важных составляющих гражданского общества, включающая в себя защиту прав потребителей, содействие при реализации их прав на приобретение товаров надлежащего качества, на их безопасность для жизни и здоровья граждан, а также на получение информации об этих товарах, их изготовителях и продавцах, на просвещение в области защиты прав потреб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ая Дума Краснодара, Комитет по вопросам экономики, торговли, сельского хозяйства и предпринимательства совместно с Комитетом по защите прав потребителей и предпринимателей Краснодарского края приглашают Вас принять участие в Первом  ежегодном конкурсе на звание «Лучшее заведение общественного питания Кубани в сфере защиты прав потребителей». Мы полагаем, что кубанские жители должны знать предприятия общественного питания, предоставляющие качественную , вкусную и полезную  продукцию , имеющие высокий уровень обслуживания потребителей, к числу которых относится и возглавляемое Вами предприят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ложение о Первом ежегодном конкурсе на звание «Лучшее заведение общественного питания Кубани в сфере защиты прав потребителей» прилага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елаем Вам уда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, торговли,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дпринимательства город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города Краснодара</w:t>
        <w:tab/>
        <w:tab/>
        <w:tab/>
        <w:t xml:space="preserve">                                        Апухтин В.П.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21:20:00Z</dcterms:created>
  <dc:creator>XTreme</dc:creator>
  <dc:description/>
  <cp:keywords/>
  <dc:language>en-US</dc:language>
  <cp:lastModifiedBy>Test</cp:lastModifiedBy>
  <cp:lastPrinted>2009-12-28T00:18:00Z</cp:lastPrinted>
  <dcterms:modified xsi:type="dcterms:W3CDTF">2009-12-27T21:20:00Z</dcterms:modified>
  <cp:revision>2</cp:revision>
  <dc:subject/>
  <dc:title>                                                                                                 </dc:title>
</cp:coreProperties>
</file>