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ложение о независимом конкурсе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Лучшее Заведение  общественного питания Кубани в сфере защиты прав потребителей»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Цель и задачи конкурс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конкурса</w:t>
      </w:r>
      <w:r>
        <w:rPr>
          <w:rFonts w:cs="Times New Roman" w:ascii="Times New Roman" w:hAnsi="Times New Roman"/>
          <w:sz w:val="24"/>
          <w:szCs w:val="24"/>
        </w:rPr>
        <w:t xml:space="preserve">  – Содействие повышению культуры обслуживания на предприятиях </w:t>
      </w:r>
      <w:r>
        <w:rPr>
          <w:rFonts w:cs="Times New Roman" w:ascii="Times New Roman" w:hAnsi="Times New Roman"/>
          <w:bCs/>
          <w:sz w:val="24"/>
          <w:szCs w:val="24"/>
        </w:rPr>
        <w:t>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; Защита прав человека в потребительской сфере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щита прав человека в сфере защиты прав потребите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ддержка  достойных </w:t>
      </w:r>
      <w:r>
        <w:rPr>
          <w:rFonts w:cs="Times New Roman" w:ascii="Times New Roman" w:hAnsi="Times New Roman"/>
          <w:bCs/>
          <w:sz w:val="24"/>
          <w:szCs w:val="24"/>
        </w:rPr>
        <w:t>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с помощью  С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действие повышению культуры обслуживания </w:t>
      </w:r>
      <w:r>
        <w:rPr>
          <w:rFonts w:cs="Times New Roman" w:ascii="Times New Roman" w:hAnsi="Times New Roman"/>
          <w:bCs/>
          <w:sz w:val="24"/>
          <w:szCs w:val="24"/>
        </w:rPr>
        <w:t>и культуры пит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 пропаганда цивилизованных доверительных отношений в сфере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требительского рынка на предприятиях </w:t>
      </w:r>
      <w:r>
        <w:rPr>
          <w:rFonts w:cs="Times New Roman" w:ascii="Times New Roman" w:hAnsi="Times New Roman"/>
          <w:bCs/>
          <w:sz w:val="24"/>
          <w:szCs w:val="24"/>
        </w:rPr>
        <w:t>общественного пит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величение потребительского спро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 Принципы и условия конкурс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1.  </w:t>
      </w:r>
      <w:r>
        <w:rPr>
          <w:rFonts w:cs="Times New Roman" w:ascii="Times New Roman" w:hAnsi="Times New Roman"/>
          <w:b/>
          <w:sz w:val="24"/>
          <w:szCs w:val="24"/>
        </w:rPr>
        <w:t>Независимость и открытос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предоставляется для ознакомления всем заинтересованным лицам, претендующим на участие в Конкурсе. Настоящее Положение открыто публикуется в Интернете. Все этапы проведения Конкурса освещаются в специализированных программах и рубриках на различных телевизионных каналах, радиостанциях города и края, в газетах и журналах. Его результаты и названия ресторанов-победителей будут в обязательном порядке оглашены в средствах массовой информации. Гарантируется непредвзятое независимое судейств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2. Условия конкур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- «Тайный посетитель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торой Этап-«Основной этап»-  </w:t>
      </w:r>
      <w:r>
        <w:rPr>
          <w:rFonts w:cs="Times New Roman" w:ascii="Times New Roman" w:hAnsi="Times New Roman"/>
          <w:sz w:val="24"/>
          <w:szCs w:val="24"/>
        </w:rPr>
        <w:t>конкурса  заключается в выступлении шеф-повара, который представит свое заведение («визитная карточка»), а также покажет мастер-класс присутствующей публике, приготовив блюдо из «Черного ящика», в котором будет находиться набор продуктов, себестоимость которых не превышает 300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Номинации конкурс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Номинации конкурс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7127"/>
        <w:gridCol w:w="1731"/>
      </w:tblGrid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ая кух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епревзойденное качество блюд, подлинные шедевры кулинарного мастерства.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2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ая национальная кух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Аутентичность и исчерпывающий выбор национальных блю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3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ий рыбный рестор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ыба - деликатнейший продукт. В каком ресторане ее могут приготовить самым достойным образ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4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ее пивное завед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ножество сортов, отменное качество самого напитка и прилагаемых блюд, душевная атмосф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5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ий ба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екрасный выбор коктейлей и крепких напитков, позитивная и драйвовая атмосф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6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ая кофей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Составляющие: превосходный кофе, широкий выбор кофейных напитков, разнообразные десерты, стиль, комфорт, у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7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ее демократичное завед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Часто посещаемое заведение, где недорого, но вкусно и прия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8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ий сетевой рестор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ачественное тиражирование оригинальной концеп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9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ий загородный рестор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дали от Краснодара, но не от цивилизации. Место, куда стоит поехать - даже если оно расположено за пределами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0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ий интерь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цените по трем категориям: оригинальность, гармоничность, комфорт.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1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учшее обслужив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есто, где отношение к клиенту достойно отдельного благожелательного или даже восторженного упоми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2.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крытие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ение, открывшееся в течение 2009 года, считаемое самым интересным, перспективным и достойным рекомендаций  (соц. опрос и оценка предоставленных материалов,  заявленных в СМИ (публикации, ссылки, видео))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3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                                     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ар года»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инальность блюда, время приготовления, эффектность по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4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сторан года»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оцен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астников, набравших наибольшее количество баллов по выше перечисленным номинациям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5"/>
                <w:sz w:val="24"/>
                <w:szCs w:val="24"/>
              </w:rPr>
              <w:t>1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рмен  года»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инальность напитка, время приготовления, эффектность подачи.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2 </w:t>
      </w:r>
      <w:r>
        <w:rPr>
          <w:rFonts w:cs="Times New Roman" w:ascii="Times New Roman" w:hAnsi="Times New Roman"/>
          <w:b/>
        </w:rPr>
        <w:t>Критерии выбора победителей конкурса и оценки продукции</w:t>
      </w:r>
    </w:p>
    <w:p>
      <w:pPr>
        <w:pStyle w:val="Normal"/>
        <w:widowControl w:val="false"/>
        <w:suppressAutoHyphens w:val="true"/>
        <w:spacing w:lineRule="auto" w:line="240" w:before="14" w:after="14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Конкурс проводится в два этапа:</w:t>
      </w:r>
    </w:p>
    <w:p>
      <w:pPr>
        <w:pStyle w:val="Normal"/>
        <w:spacing w:lineRule="auto" w:line="240" w:before="14" w:after="14"/>
        <w:ind w:left="14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– подготови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сещение  ресторанов-участников конкурса методом </w:t>
      </w:r>
      <w:r>
        <w:rPr>
          <w:rFonts w:cs="Times New Roman" w:ascii="Times New Roman" w:hAnsi="Times New Roman"/>
          <w:b/>
          <w:i/>
          <w:sz w:val="24"/>
          <w:szCs w:val="24"/>
        </w:rPr>
        <w:t>«Тайный посетитель»</w:t>
      </w:r>
      <w:r>
        <w:rPr>
          <w:rFonts w:cs="Times New Roman" w:ascii="Times New Roman" w:hAnsi="Times New Roman"/>
          <w:sz w:val="24"/>
          <w:szCs w:val="24"/>
        </w:rPr>
        <w:t xml:space="preserve"> (тайный посетитель заведения – гость оценивает работу персонала, подачу блюда, время приготовления. интерьер заведения, общую атмосферу и.т.д. по десятибалльной шкале за каждый критерий)</w:t>
      </w:r>
    </w:p>
    <w:p>
      <w:pPr>
        <w:pStyle w:val="Normal"/>
        <w:spacing w:lineRule="auto" w:line="240" w:before="14" w:after="14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–  основной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i/>
          <w:sz w:val="24"/>
          <w:szCs w:val="24"/>
        </w:rPr>
        <w:t>Кулинарный  поединок»</w:t>
      </w:r>
      <w:r>
        <w:rPr>
          <w:rFonts w:cs="Times New Roman" w:ascii="Times New Roman" w:hAnsi="Times New Roman"/>
          <w:sz w:val="24"/>
          <w:szCs w:val="24"/>
        </w:rPr>
        <w:t xml:space="preserve">: экспертная оценка работы поваров (мастер-класс и публичное выступление - приготовление блюда за 30мин.)  </w:t>
      </w:r>
    </w:p>
    <w:p>
      <w:pPr>
        <w:pStyle w:val="Normal"/>
        <w:spacing w:lineRule="auto" w:line="240" w:before="14" w:after="14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е по итогам первого и второго этап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Жюри производит определение победителей конкурса и награждает  Дипломами Победителей Конкурса.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Оценка материалов Участников осуществляется каждым членом жюри, независимыми экспертами и профессиональными поварами, методом индивидуальной тайной экспертной оценки  в </w:t>
      </w:r>
      <w:r>
        <w:rPr>
          <w:rFonts w:cs="Times New Roman" w:ascii="Times New Roman" w:hAnsi="Times New Roman"/>
          <w:spacing w:val="2"/>
          <w:sz w:val="24"/>
          <w:szCs w:val="24"/>
        </w:rPr>
        <w:t>индивидуальные оценочные листы</w:t>
      </w:r>
      <w:r>
        <w:rPr>
          <w:rFonts w:cs="Times New Roman" w:ascii="Times New Roman" w:hAnsi="Times New Roman"/>
          <w:sz w:val="24"/>
          <w:szCs w:val="24"/>
        </w:rPr>
        <w:t xml:space="preserve"> по 10-бальной шкале.  </w:t>
      </w:r>
    </w:p>
    <w:p>
      <w:pPr>
        <w:pStyle w:val="Style16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3.2.3. За каждое замечание, по рассматриваемому критерию, член конкурсной комиссии может снижать оценку. </w:t>
      </w:r>
    </w:p>
    <w:p>
      <w:pPr>
        <w:pStyle w:val="Style16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этап. – «Тайный посетитель»</w:t>
      </w:r>
      <w:r>
        <w:rPr>
          <w:rFonts w:cs="Times New Roman" w:ascii="Times New Roman" w:hAnsi="Times New Roman"/>
          <w:sz w:val="24"/>
          <w:szCs w:val="24"/>
        </w:rPr>
        <w:t xml:space="preserve"> (Субъективная  суммарная оценк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нтерьер завед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луживающий персонал  (встреча клиента(гостя), фирменный стиль одежды, прием и подача заказа, стрессоустойчивость - нестандартная ситуация, фоновая музы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ремя приготовления блю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ав меню «тематика кухни» и меню тематического сто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ервировка и презентация блюда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е изложение этапов приготов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этап</w:t>
      </w:r>
      <w:r>
        <w:rPr>
          <w:rFonts w:cs="Times New Roman" w:ascii="Times New Roman" w:hAnsi="Times New Roman"/>
          <w:sz w:val="24"/>
          <w:szCs w:val="24"/>
        </w:rPr>
        <w:t xml:space="preserve"> - «</w:t>
      </w:r>
      <w:r>
        <w:rPr>
          <w:rFonts w:cs="Times New Roman" w:ascii="Times New Roman" w:hAnsi="Times New Roman"/>
          <w:b/>
          <w:i/>
          <w:sz w:val="24"/>
          <w:szCs w:val="24"/>
        </w:rPr>
        <w:t>Кулинарный  поединок»</w:t>
      </w:r>
      <w:r>
        <w:rPr>
          <w:rFonts w:cs="Times New Roman" w:ascii="Times New Roman" w:hAnsi="Times New Roman"/>
          <w:sz w:val="24"/>
          <w:szCs w:val="24"/>
        </w:rPr>
        <w:t xml:space="preserve"> Приготовление конкурсного блюда, из предоставляемых  организаторами  наборов продуктов, себестоимость которых не превышает 300 рублей  при определенном лимите времени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ремя приготовления - 30 мин.(Показатель времени приготовления презентуемого блюд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ор кухни (в соответствии с продуктами в «Черном ящике»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шний вид блюда (оформлени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кусовые качест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ворческое изложение этапов приготовления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нешний вид повара (наличий фирменной одежды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зентация ( подача блюда жюри  для дегустации, рассказ  или  шоу и т.д.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Победителями конкурса становятся предприятия общественного питания, имеющие лучшие показатели по всем  критерия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Преимущества  участников конкурс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верие и лояльность потребителей, увеличение числа посетителей и постоянных клиен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изнание и уважение со стороны коллег и партнеров, высокая деловая репутация. 3.Налаживание связей с общественность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озможность использования присужденной награды в рекламных и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>-кампаниях в течение       одного календарного года после подведения итогов конкур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одвижение  в СМИ, повсеместная узнаваемость ресторана ( скрытый агент, соц. опрос, СМС голосование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щие требования к участникам конкур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Принять участие в независимом конкурсе могут любые рестораны города и кра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езентуемое заведение общественного питания должно предоставить следующе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Фото интерьера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Информацию о заведении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Логотип заведения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Данные о шеф-поваре (ФИО, регалии и т.д.) , представляющего заведение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 Фотографии кухонной зоны, подсобных помещ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Наличие сертификатов соответствия на оказываемые услуг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Фото или копии наиболее ярких высказываний из Книги отзывов и предложен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торы и партнеры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1 Организаторы конкурс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тет по защите прав потребителей и предпринимателей Краснодарского кра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и  </w:t>
      </w:r>
      <w:r>
        <w:rPr>
          <w:rFonts w:cs="Times New Roman" w:ascii="Times New Roman" w:hAnsi="Times New Roman"/>
          <w:bCs/>
          <w:sz w:val="24"/>
          <w:szCs w:val="24"/>
        </w:rPr>
        <w:t>Российская  компания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uk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 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держка конкурса:  Департамент потребительской сферы и регулирования рынка алкоголя Краснодарского края,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Городская Дума города Краснодара, Управление торговли и бытового обслуживания населения администрации муниципального образования город Краснодар, Департамент по связям с общественностью муниципального образования город Краснодар.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</w:t>
      </w:r>
      <w:r>
        <w:rPr>
          <w:rFonts w:cs="Times New Roman" w:ascii="Times New Roman" w:hAnsi="Times New Roman"/>
          <w:b/>
          <w:sz w:val="24"/>
          <w:szCs w:val="24"/>
        </w:rPr>
        <w:t>Официальные Партнеры Конкурса: ООО «МЕТРО Кэш энд  Керри»,  Компания «ЛУДИНГ», Компания «Торговый мир», ООО «Агентство скрытой рекламы», ООО «Линия вкуса», ООО «СБЕРБАНК», «СанПилигрино»  и т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ые партнеры: интернет-портал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fishin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, «Небо Кубани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Шпилька»,</w:t>
      </w:r>
      <w:r>
        <w:rPr>
          <w:rFonts w:cs="Times New Roman" w:ascii="Times New Roman" w:hAnsi="Times New Roman"/>
          <w:b/>
          <w:sz w:val="24"/>
          <w:szCs w:val="24"/>
        </w:rPr>
        <w:t xml:space="preserve"> ООО «ОСМИ» новые возможности интерне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мероприятие также будет освящено в следующих СМИ: ГТРК-Кубань, </w:t>
      </w:r>
      <w:r>
        <w:rPr>
          <w:rFonts w:cs="Times New Roman" w:ascii="Times New Roman" w:hAnsi="Times New Roman"/>
          <w:sz w:val="24"/>
          <w:szCs w:val="24"/>
        </w:rPr>
        <w:t>МТРК «Краснодар», РТС (Муз-ТВ), Телерадиокомпания «Студия 3», Телекомпания «ТВ 3», Радиостанция «DFM», Радиостанция «Европа плюс Краснодар», Радиостанция «Милицейская волна», Радиопрограмма «Русская служба новостей», Общероссийская газета «АИФ-ЮГ» Региональная газета «Деловая газета ЮГ» ,Общероссийская газета «Известия»,» Российская газета «Комсомольская правда на Кубани»,Информационно-развлекательная газета «Краснодарский курьеръ», Газета «Краевые новости»,  Общественно-политическая газета «Краснодарские известия», Рекламно-информационный журнал «Люди и Вещи Shopping Краснодар», Общественно-политическая газета МК на Кубани, Интернет-портал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g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», Стилеобразующий журнал-эксперт «Я покупаю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6.5. Организаторы конкурса гарантируют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вные условия для всех участников конкурса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широкую огласку проведения конкурса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езависимого жюри профессионалов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боты жюри с целью принятия объективных решений;                             •       недопущение разглашения сведений о результатах Конкурса ранее даты их официального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ъявления, конфиденциальность информации, полученной в ходе анкетирования и опрос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Жюри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Представители комитета по защите прав потребителей и предпринимателей Краснодарского кра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едставители администрации Краснодарского края и города Краснодара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редставители краевой  и городской Думы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вара-профессионалы ресторанов  и ресторанные критики г. Краснодара  и кра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и сроки подачи заявок на участие в конкурсе и представление материал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явка и пакет документов на  участие в конкурсе принимаются до 31 января  2010г. по адресу: ул.Кирова,131, оф.322., тел/факс 8(861)259-26-28, 8918-679-26-30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Присланные на конкурс материалы возврату не подлежат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.3. Регистрационный взнос за участие в конкурсе составляет 17.500 рублей (</w:t>
      </w:r>
      <w:r>
        <w:rPr>
          <w:rFonts w:cs="Times New Roman" w:ascii="Times New Roman" w:hAnsi="Times New Roman"/>
          <w:sz w:val="20"/>
          <w:szCs w:val="20"/>
        </w:rPr>
        <w:t>данные средства пойдут на оплату СМИ и размещение наружной рекламы, аренду зала для проведения 2 тура, для оплаты 1 тура привлеченных к акции «тайный посетитель», технические траты, приобретения призов и оплаты шоу-программы в день награжде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ведение итогов конкурса и награждение побе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Итоги конкурса подводятся в Краснодаре на торжественной церемони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 февраля 2010г.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проведения второго этапа «Кулинарный поединок».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бедители конкурса </w:t>
      </w:r>
      <w:r>
        <w:rPr>
          <w:rFonts w:cs="Times New Roman" w:ascii="Times New Roman" w:hAnsi="Times New Roman"/>
          <w:bCs/>
          <w:sz w:val="24"/>
          <w:szCs w:val="24"/>
        </w:rPr>
        <w:t>«Лучшее Заведение общественного питания  Кубани в сфере защиты прав потребителей 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аждаются дипломами и ценными призам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Лауреаты конкурса награждаются сертификатами и памятными подарка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10.   Конкурс для СМИ </w:t>
      </w:r>
      <w:r>
        <w:rPr>
          <w:rFonts w:cs="Times New Roman" w:ascii="Times New Roman" w:hAnsi="Times New Roman"/>
          <w:i/>
          <w:iCs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омина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амое интересное  и оригинальное освещение  конкурса </w:t>
      </w:r>
      <w:r>
        <w:rPr>
          <w:rFonts w:cs="Times New Roman" w:ascii="Times New Roman" w:hAnsi="Times New Roman"/>
          <w:bCs/>
          <w:sz w:val="24"/>
          <w:szCs w:val="24"/>
        </w:rPr>
        <w:t>«Лучшее Заведение общественного питания Кубани в сфере защиты прав потребителей»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(публикации предоставляются в двух экземплярах, об освещении события и после подведения итогов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Информационная поддержка конкурса</w:t>
      </w:r>
      <w:r>
        <w:rPr>
          <w:rFonts w:cs="Times New Roman" w:ascii="Times New Roman" w:hAnsi="Times New Roman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Положение о проведении  конкурс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Лучшее Заведение общественного питания  Кубани в сфере защиты прав потребителей»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в Интернете 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afishin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22 декабря 2009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Информация о конкурсе рассылается  от имени его организаторов в печатные и интернет-издания, на телеканалы и радиостанции г. Краснодара  и Краснодарского кра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Интернете будет представлена «визитная карточка» всех участников Конкурс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ъяснения и консультации по вопросам проведения конкурса можно получить от организаторов проекта.    Наши контакт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oi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uxs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, тел/фак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8(861)259-26-28, , 8(918)67-92-630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mnum1">
    <w:name w:val="nom_num1"/>
    <w:basedOn w:val="Style14"/>
    <w:qFormat/>
    <w:rPr>
      <w:rFonts w:ascii="Arial" w:hAnsi="Arial" w:cs="Arial"/>
      <w:b/>
      <w:bCs/>
      <w:color w:val="E8E9ED"/>
      <w:spacing w:val="-45"/>
      <w:sz w:val="90"/>
      <w:szCs w:val="90"/>
    </w:rPr>
  </w:style>
  <w:style w:type="character" w:styleId="Nomtitle1">
    <w:name w:val="nom_title1"/>
    <w:basedOn w:val="Style14"/>
    <w:qFormat/>
    <w:rPr>
      <w:rFonts w:ascii="Verdana" w:hAnsi="Verdana" w:cs="Verdana"/>
      <w:b/>
      <w:bCs/>
      <w:color w:val="BD0000"/>
      <w:sz w:val="18"/>
      <w:szCs w:val="18"/>
    </w:rPr>
  </w:style>
  <w:style w:type="character" w:styleId="Nomkrit1">
    <w:name w:val="nom_krit1"/>
    <w:basedOn w:val="Style14"/>
    <w:qFormat/>
    <w:rPr>
      <w:rFonts w:ascii="Verdana" w:hAnsi="Verdana" w:cs="Verdana"/>
      <w:b/>
      <w:bCs/>
      <w:color w:val="D9DAE0"/>
      <w:sz w:val="16"/>
      <w:szCs w:val="16"/>
    </w:rPr>
  </w:style>
  <w:style w:type="character" w:styleId="Nomtext1">
    <w:name w:val="nom_text1"/>
    <w:basedOn w:val="Style14"/>
    <w:qFormat/>
    <w:rPr>
      <w:rFonts w:ascii="Verdana" w:hAnsi="Verdana" w:cs="Verdana"/>
      <w:color w:val="74819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shin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32:00Z</dcterms:created>
  <dc:creator>ежик</dc:creator>
  <dc:description/>
  <cp:keywords/>
  <dc:language>en-US</dc:language>
  <cp:lastModifiedBy>ежик</cp:lastModifiedBy>
  <cp:lastPrinted>2010-01-15T11:45:00Z</cp:lastPrinted>
  <dcterms:modified xsi:type="dcterms:W3CDTF">2010-01-15T08:45:00Z</dcterms:modified>
  <cp:revision>30</cp:revision>
  <dc:subject/>
  <dc:title/>
</cp:coreProperties>
</file>