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2.09.2020 г. № 64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в редакции постано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анцевальный кружок «Музыкальна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катулка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ритмики «Музыкальные ритм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театрализованной деятельности «Маленький актер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изостудии «Разноцветный мир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изостудии «Разноцветный мир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Золотая рыбка» плава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 игры на воде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Юный футболис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фитнес для малышей «Здоровяч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легоконструирования и робототехники «Самоделкин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познавательно-исследовательской деятельности «Почемучка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обучение шахматам «Белая ладья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2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Английский для малышей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7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Английский для малышей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7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компьютер для малыше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Хочу все знать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7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АБВГДейка» (индивидуальные занятия с учителем-логопедо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4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АБВГДейка» (индивидуальные занятия с учителем-логопедом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4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7T13:52:00Z</cp:lastPrinted>
  <dcterms:modified xsi:type="dcterms:W3CDTF">2024-08-07T10:52:00Z</dcterms:modified>
  <cp:revision>54</cp:revision>
  <dc:subject/>
  <dc:title>                                             </dc:title>
</cp:coreProperties>
</file>