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 № ______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0.08.2018 г. № 62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 № ______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843"/>
        <w:gridCol w:w="1842"/>
      </w:tblGrid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Грамотей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8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образова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0T23:02:00Z</cp:lastPrinted>
  <dcterms:modified xsi:type="dcterms:W3CDTF">2024-08-10T20:05:00Z</dcterms:modified>
  <cp:revision>38</cp:revision>
  <dc:subject/>
  <dc:title>                                             </dc:title>
</cp:coreProperties>
</file>