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 некоторые нормативные правов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ий район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                           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14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14 города Ейска муниципального образования Ейский район п о с т а н о в л я ю: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изменения в постановление администрации муниципального образования Ейский район от 10 августа 2018 г. № 627 «Об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 тарифов на платную дополнительную о</w:t>
      </w:r>
      <w:r>
        <w:rPr>
          <w:rFonts w:cs="Times New Roman" w:ascii="Times New Roman" w:hAnsi="Times New Roman"/>
          <w:sz w:val="28"/>
          <w:szCs w:val="28"/>
        </w:rPr>
        <w:t>бразовательную услугу, оказываемую муниципальным бюджетным дошкольным образовательным учреждением детским садом комбинированного вида № 14 города Ейска муниципального образования Ейский район», изложив приложение в новой редакции (приложение 1)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нести изменения в постановление администрации муниципального образования Ейский район от 29 августа 2023 г. № 654 «Об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ии тарифов на платные о</w:t>
      </w:r>
      <w:r>
        <w:rPr>
          <w:rFonts w:cs="Times New Roman" w:ascii="Times New Roman" w:hAnsi="Times New Roman"/>
          <w:sz w:val="28"/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14 города Ейска муниципального образования Ейский район», изложив приложение в новой редакции (приложение 2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4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5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некоторые нормативные правовые ак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м образова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А. Бабичева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5T16:27:00Z</cp:lastPrinted>
  <dcterms:modified xsi:type="dcterms:W3CDTF">2024-08-10T19:57:00Z</dcterms:modified>
  <cp:revision>93</cp:revision>
  <dc:subject/>
  <dc:title>                                             </dc:title>
</cp:coreProperties>
</file>