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4.12.2021 г. № 119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бразовательные услуги, оказываем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лицеем № 4 имени профессора Евге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лександровича Котенко города Ейск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образования 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 поступлению в ВУЗы по матема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4,00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 поступлению в ВУЗы по русскому язы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4,00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 поступлению в ВУЗы по физ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4,00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 поступлению в ВУЗы по обществозна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4,00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подготовке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 поступлению в ВУЗы по информа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4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«Язык и речь» по углубленному </w:t>
            </w:r>
          </w:p>
          <w:p>
            <w:pPr>
              <w:pStyle w:val="Normal"/>
              <w:rPr/>
            </w:pPr>
            <w:r>
              <w:rPr/>
              <w:t>изучению русского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4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 </w:t>
            </w:r>
            <w:r>
              <w:rPr>
                <w:lang w:val="ru-RU"/>
              </w:rPr>
              <w:t>«</w:t>
            </w:r>
            <w:r>
              <w:rPr/>
              <w:t>Общая хим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1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 «Общая биолог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1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 «Избранные вопросы математ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1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Робо</w:t>
            </w:r>
            <w:r>
              <w:rPr>
                <w:lang w:val="ru-RU"/>
              </w:rPr>
              <w:t>то</w:t>
            </w:r>
            <w:r>
              <w:rPr/>
              <w:t>техн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1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Танцуют все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1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Английский эруди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1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Умники и умниц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Разговорный английский язы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0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ация детей дошкольного возраста «Бурат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образованием администрации муниципального образования Ейский район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USER</cp:lastModifiedBy>
  <cp:lastPrinted>2024-08-12T13:18:00Z</cp:lastPrinted>
  <dcterms:modified xsi:type="dcterms:W3CDTF">2024-08-12T10:26:00Z</dcterms:modified>
  <cp:revision>52</cp:revision>
  <dc:subject/>
  <dc:title>                                             </dc:title>
</cp:coreProperties>
</file>