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10.2022 г. № 82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11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мени летчика-космонавта, дважды Героя Советского Союз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ладимира Михайловича Комарова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blHeader w:val="true"/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Интегрированный курс по подготовке </w:t>
            </w:r>
          </w:p>
          <w:p>
            <w:pPr>
              <w:pStyle w:val="Normal"/>
              <w:rPr/>
            </w:pPr>
            <w:r>
              <w:rPr/>
              <w:t>детей к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0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обществознанию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математике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9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СС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0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русскому языку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9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СС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русскому языку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математике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6T22:08:00Z</cp:lastPrinted>
  <dcterms:modified xsi:type="dcterms:W3CDTF">2024-08-08T21:06:00Z</dcterms:modified>
  <cp:revision>67</cp:revision>
  <dc:subject/>
  <dc:title>                                             </dc:title>
</cp:coreProperties>
</file>