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4 октября 2022 г. № 821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щеобразовательным учреждением средне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щеобразовательной школой № </w:t>
      </w:r>
      <w:r>
        <w:rPr>
          <w:b/>
          <w:sz w:val="28"/>
          <w:szCs w:val="28"/>
          <w:lang w:val="ru-RU"/>
        </w:rPr>
        <w:t>11 имени летчика-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смонавта, дважды Героя Советского Союза Владимир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хайловича Комарова</w:t>
      </w:r>
      <w:r>
        <w:rPr>
          <w:b/>
          <w:sz w:val="28"/>
          <w:szCs w:val="28"/>
        </w:rPr>
        <w:t xml:space="preserve"> города Ейска муниципального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11 имени летчика-космонавта, дважды Героя Советского Союза Владимира Михайловича Комарова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от 7 декабря 2023 г.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1 имени летчика-космонавта, дважды Героя Советского Союза Владимира Михайловича Комарова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4 октября 2022 г. № 821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11 имени летчика-космонавта, дважды Героя Советского Союза Владимира Михайловича Комарова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4 октября 2022 г. № 821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еобразовательным учреждением средне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общеобразовательной школой № </w:t>
      </w:r>
      <w:r>
        <w:rPr>
          <w:sz w:val="28"/>
          <w:szCs w:val="28"/>
          <w:lang w:val="ru-RU"/>
        </w:rPr>
        <w:t>11 имени летчика-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монавта, дважды Героя Советского Союза Владимир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хайловича Комарова</w:t>
      </w:r>
      <w:r>
        <w:rPr>
          <w:sz w:val="28"/>
          <w:szCs w:val="28"/>
        </w:rPr>
        <w:t xml:space="preserve"> города Ейска муниципального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6T22:54:00Z</cp:lastPrinted>
  <dcterms:modified xsi:type="dcterms:W3CDTF">2024-08-08T21:02:00Z</dcterms:modified>
  <cp:revision>45</cp:revision>
  <dc:subject/>
  <dc:title>                                             </dc:title>
</cp:coreProperties>
</file>