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4.09.2023 г. № 69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бинированн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и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таницы Копанской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984"/>
        <w:gridCol w:w="1559"/>
      </w:tblGrid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  <w:r>
              <w:rPr>
                <w:lang w:val="ru-RU"/>
              </w:rPr>
              <w:t>ы</w:t>
            </w:r>
            <w:r>
              <w:rPr/>
              <w:t xml:space="preserve">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атральная студия «В гостях у сказки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30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8</w:t>
            </w:r>
            <w:r>
              <w:rPr/>
              <w:t>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по развитию математических представлений «Занимательная математи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30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8</w:t>
            </w:r>
            <w:r>
              <w:rPr/>
              <w:t>,0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подготовки руки к письм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Веселые прописи» 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30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8</w:t>
            </w:r>
            <w:r>
              <w:rPr/>
              <w:t>,0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обучения грамоте «АБВГДей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30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8</w:t>
            </w:r>
            <w:r>
              <w:rPr/>
              <w:t>,0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изобразительной деятельности «Акварелька»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ля детей </w:t>
            </w:r>
            <w:r>
              <w:rPr>
                <w:lang w:val="ru-RU"/>
              </w:rPr>
              <w:t>4</w:t>
            </w:r>
            <w:r>
              <w:rPr/>
              <w:t>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25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8</w:t>
            </w:r>
            <w:r>
              <w:rPr/>
              <w:t>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я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Ейский район                                                                                               Л.С. Бра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8T21:19:00Z</cp:lastPrinted>
  <dcterms:modified xsi:type="dcterms:W3CDTF">2024-08-08T18:19:00Z</dcterms:modified>
  <cp:revision>39</cp:revision>
  <dc:subject/>
  <dc:title>                                             </dc:title>
</cp:coreProperties>
</file>