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bookmarkStart w:id="0" w:name="Par33"/>
      <w:bookmarkEnd w:id="0"/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Ейский райо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11» января 2023 г № _1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ия отделом внутреннего муниципального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финансового контроля управления контрол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ротиводействия коррупции администрац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Ейский район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овых проверок соблюдения требований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одательства Российской Федерации 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х нормативных правовых актов о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актной системе в сфере закупок на 2024 го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2600"/>
        <w:gridCol w:w="1230"/>
        <w:gridCol w:w="2358"/>
        <w:gridCol w:w="1881"/>
        <w:gridCol w:w="1248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субъекта проверк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субъекта проверк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местонахождения субъекта проверк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ь и основания провер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яц начала проведения проверки</w:t>
            </w:r>
          </w:p>
        </w:tc>
      </w:tr>
    </w:tbl>
    <w:p>
      <w:pPr>
        <w:pStyle w:val="Normal"/>
        <w:autoSpaceDE w:val="false"/>
        <w:spacing w:lineRule="auto" w:line="12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67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2600"/>
        <w:gridCol w:w="1230"/>
        <w:gridCol w:w="2358"/>
        <w:gridCol w:w="1881"/>
        <w:gridCol w:w="1248"/>
      </w:tblGrid>
      <w:tr>
        <w:trPr>
          <w:tblHeader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rPr/>
            </w:pPr>
            <w:r>
              <w:rPr/>
              <w:t>администрация Моревского сельского поселения Ейского райо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101450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йская Федерация, 353662, Краснодарский край, Ейский район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ёлок Моревка, </w:t>
            </w:r>
          </w:p>
          <w:p>
            <w:pPr>
              <w:pStyle w:val="Normal"/>
              <w:jc w:val="center"/>
              <w:rPr/>
            </w:pPr>
            <w:r>
              <w:rPr/>
              <w:t>ул. Шоссейная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>Распоряжение о проведении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rPr/>
            </w:pPr>
            <w:r>
              <w:rPr/>
              <w:t>администрация  Трудового сельского поселения Ейского райо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10144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353671, Краснода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ёлок Советск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Школьная, д.15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>Распоряжение о проведении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комбинированного вида №5 станицы Ясенской муниципального образования Ейский район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10120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353673, Краснодарский край, 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ница Ясенская, </w:t>
            </w:r>
          </w:p>
          <w:p>
            <w:pPr>
              <w:pStyle w:val="Normal"/>
              <w:jc w:val="center"/>
              <w:rPr/>
            </w:pPr>
            <w:r>
              <w:rPr/>
              <w:t>ул. Толстого, 7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>Распоряжение о проведении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 муниципальное бюджетное дошкольное образовательное учреждение детский сад комбинированного вида № 21 села Александровка  муниципального образования Ейский район</w:t>
              <w:b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101198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Федерация, 353677, Краснодарский край, 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ело Александровка, ул. Совхозная, 2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>Распоряжение о проведении провер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8 г. Ейска  муниципального образования Ейский район</w:t>
              <w:b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30602100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353680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Ейск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ул. Первомайская, 8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>Распоряжение о проведении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rPr/>
            </w:pPr>
            <w:r>
              <w:rPr/>
              <w:t>администрация Камышеватского сельского поселения Ейского райо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101448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353650, Краснодарский край, Ейский район, станица Камышеватская, 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1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>Распоряжение о проведении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: муниципальное бюджетное дошкольное образовательное учреждение детский сад комбинированного вида № 14 г.Ейска  муниципального образования Ейский район</w:t>
              <w:b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602089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353680, Краснодарский край, 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Ейс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Армавирская, 46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Федерации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>Распоряжение о проведении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: муниципальное бюджетное дошкольное образовательное учреждение детский сад комбинированного вида № 35 поселка Моревка  муниципального образования Ейский район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101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353662, Краснодарский край, Ейский район, посёлок Моревк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омсомольская,14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>Распоряжение о проведении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 муниципальное бюджетное дошкольное образовательное учреждение детский сад комбинированного вида № 18 г.Ейска муниципального образования Ейский район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60209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353685, Краснодарский край, 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Ейс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Октябрьская,1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>Распоряжение о проведении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  <w:t xml:space="preserve">администрация Красноармейского сельского поселения Ейского район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33101455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/>
              </w:rPr>
            </w:pPr>
            <w:r>
              <w:rPr/>
              <w:t>Российская Федерация, 3536</w:t>
            </w:r>
            <w:r>
              <w:rPr>
                <w:lang w:val="ru-RU"/>
              </w:rPr>
              <w:t>70</w:t>
            </w:r>
            <w:r>
              <w:rPr/>
              <w:t xml:space="preserve">, Краснодарский край, </w:t>
            </w:r>
            <w:r>
              <w:rPr>
                <w:lang w:val="ru-RU"/>
              </w:rPr>
              <w:t xml:space="preserve">Ейскй район,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сёлок Комсомолец, ул. Школьная, 19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</w:t>
            </w:r>
          </w:p>
          <w:p>
            <w:pPr>
              <w:pStyle w:val="Normal"/>
              <w:rPr/>
            </w:pPr>
            <w:r>
              <w:rPr/>
              <w:t>Распоряжение о проведении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учреждение дополнительного образования муниципального образования Ейский район «Спортивная школа имени Олега Гарииловича Запорожченко»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60211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353685, Краснода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 Ейск,</w:t>
            </w:r>
          </w:p>
          <w:p>
            <w:pPr>
              <w:pStyle w:val="Normal"/>
              <w:jc w:val="center"/>
              <w:rPr/>
            </w:pPr>
            <w:r>
              <w:rPr/>
              <w:t>ул. Портовая Аллея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>Распоряжение о проведении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26 муниципального образования Ейский рай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60278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3536676, Краснодарский край, 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Ейск, </w:t>
            </w:r>
          </w:p>
          <w:p>
            <w:pPr>
              <w:pStyle w:val="Normal"/>
              <w:jc w:val="center"/>
              <w:rPr/>
            </w:pPr>
            <w:r>
              <w:rPr/>
              <w:t>посёлок Широчанка, ул.Южная, 1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>Распоряжение о проведении провер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муниципальное казенное учреждение муниципального образования Ейский район  «Центр районного хозяйства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6101107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353680, Краснодарский край, 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г. Ейск, ул. Свердлова, 10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упреждение</w:t>
            </w:r>
          </w:p>
          <w:p>
            <w:pPr>
              <w:pStyle w:val="Normal"/>
              <w:rPr/>
            </w:pPr>
            <w:r>
              <w:rPr/>
              <w:t xml:space="preserve">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>Распоряжение о проведении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 муниципальное бюджетное дошкольное образовательное учреждение детский сад комбинированного вида № 12 муниципального образования 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60207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353680, Краснодарский край, 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Шевченко, 10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>Распоряжение о проведении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 муниципальное бюджетное дошкольное образовательное учреждение детский сад комбинированного вида № 28 города Ейска муниципального образования 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101205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353679, Краснодарский край, Ейский район, посёлок Садовый, 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10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>Распоряжение о проведении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rPr/>
            </w:pPr>
            <w:r>
              <w:rPr/>
              <w:t>управление жилищно-коммунального хозяйства и капитального строительства администрации муниципального образования Ейский рай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101340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353680, Краснода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г. Ейск,</w:t>
            </w:r>
          </w:p>
          <w:p>
            <w:pPr>
              <w:pStyle w:val="Normal"/>
              <w:jc w:val="center"/>
              <w:rPr/>
            </w:pPr>
            <w:r>
              <w:rPr/>
              <w:t>ул. Победы, д.10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 xml:space="preserve">Распоряжение о </w:t>
            </w:r>
          </w:p>
          <w:p>
            <w:pPr>
              <w:pStyle w:val="Normal"/>
              <w:rPr/>
            </w:pPr>
            <w:r>
              <w:rPr/>
              <w:t>проведении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 МУ «Служба спасения» Ейского райо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603248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353691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аснодарский край, 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Ейск, </w:t>
            </w:r>
          </w:p>
          <w:p>
            <w:pPr>
              <w:pStyle w:val="Normal"/>
              <w:jc w:val="center"/>
              <w:rPr/>
            </w:pPr>
            <w:r>
              <w:rPr/>
              <w:t>ул. Коммунистическая, 89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 xml:space="preserve">Распоряжение о </w:t>
            </w:r>
          </w:p>
          <w:p>
            <w:pPr>
              <w:pStyle w:val="Normal"/>
              <w:rPr/>
            </w:pPr>
            <w:r>
              <w:rPr/>
              <w:t>проведении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: муниципальное бюджетное дошкольное образовательное учреждение детский сад комбинированного вида № 30 г.Ейска  муниципального образования Ейский рай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100993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, 353688, Краснодарский край, 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Ейск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л.Коммунистическая,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9/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 xml:space="preserve">Распоряжение о </w:t>
            </w:r>
          </w:p>
          <w:p>
            <w:pPr>
              <w:pStyle w:val="Normal"/>
              <w:rPr/>
            </w:pPr>
            <w:r>
              <w:rPr/>
              <w:t>проведении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 муниципальное бюджетное дошкольное образовательное учреждение детский сад комбинированного вида № 33 г. Ейска  муниципального образования Ейский рай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602082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 xml:space="preserve">Российская Федерация, </w:t>
            </w:r>
            <w:r>
              <w:rPr>
                <w:shd w:fill="FFFFFF" w:val="clear"/>
              </w:rPr>
              <w:t>353680, Краснодарский край, Ейский район,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          </w:t>
            </w:r>
            <w:r>
              <w:rPr>
                <w:shd w:fill="FFFFFF" w:val="clear"/>
              </w:rPr>
              <w:t xml:space="preserve">г. Ейск,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л. Армавирская, 201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 xml:space="preserve">Распоряжение о </w:t>
            </w:r>
          </w:p>
          <w:p>
            <w:pPr>
              <w:pStyle w:val="Normal"/>
              <w:rPr/>
            </w:pPr>
            <w:r>
              <w:rPr/>
              <w:t>проведении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 муниципальное бюджетное дошкольное образовательное учреждение  детский сад комбинированного вида № 17 села  Воронцовка муниципального образования Ейский рай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101196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353680, Краснодарский край, 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о Воронцовка, </w:t>
            </w:r>
          </w:p>
          <w:p>
            <w:pPr>
              <w:pStyle w:val="Normal"/>
              <w:jc w:val="center"/>
              <w:rPr/>
            </w:pPr>
            <w:r>
              <w:rPr/>
              <w:t>ул. Юбилейная, 17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 xml:space="preserve">Распоряжение о </w:t>
            </w:r>
          </w:p>
          <w:p>
            <w:pPr>
              <w:pStyle w:val="Normal"/>
              <w:rPr/>
            </w:pPr>
            <w:r>
              <w:rPr/>
              <w:t>проведении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 муниципальное казенное учреждение «Центр по обеспечению деятельности органов местного самоуправления Ейского городского поселения  Ейского района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610015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3691, Краснодарский край, г. Ейск, </w:t>
            </w:r>
          </w:p>
          <w:p>
            <w:pPr>
              <w:pStyle w:val="Normal"/>
              <w:rPr/>
            </w:pPr>
            <w:r>
              <w:rPr/>
              <w:t>ул.Коммунистическая,</w:t>
            </w:r>
          </w:p>
          <w:p>
            <w:pPr>
              <w:pStyle w:val="Normal"/>
              <w:jc w:val="center"/>
              <w:rPr/>
            </w:pPr>
            <w:r>
              <w:rPr/>
              <w:t>д.20, к.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 xml:space="preserve">Распоряжение о </w:t>
            </w:r>
          </w:p>
          <w:p>
            <w:pPr>
              <w:pStyle w:val="Normal"/>
              <w:rPr/>
            </w:pPr>
            <w:r>
              <w:rPr/>
              <w:t>проведении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 отдел по делам молодежи администрации муниципального образования Ейский рай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101469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353680, Краснодарский край, 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Ейск, </w:t>
            </w:r>
          </w:p>
          <w:p>
            <w:pPr>
              <w:pStyle w:val="Normal"/>
              <w:jc w:val="center"/>
              <w:rPr/>
            </w:pPr>
            <w:r>
              <w:rPr/>
              <w:t>ул. Пушкина, 5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 xml:space="preserve">Распоряжение о </w:t>
            </w:r>
          </w:p>
          <w:p>
            <w:pPr>
              <w:pStyle w:val="Normal"/>
              <w:rPr/>
            </w:pPr>
            <w:r>
              <w:rPr/>
              <w:t>проведении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азчик: муниципальное бюджетное общеобразовательное учреждение средняя общеобразовательная школа №10 им.Героя Советского Союза </w:t>
            </w:r>
          </w:p>
          <w:p>
            <w:pPr>
              <w:pStyle w:val="Normal"/>
              <w:rPr/>
            </w:pPr>
            <w:r>
              <w:rPr/>
              <w:t>К.И. Недорубова поселка Моревка муниципального образования 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101283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353662, Краснодарский край, Ейский район, посёлок Морев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Победы, 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</w:t>
            </w:r>
          </w:p>
          <w:p>
            <w:pPr>
              <w:pStyle w:val="Normal"/>
              <w:rPr/>
            </w:pPr>
            <w:r>
              <w:rPr/>
              <w:t xml:space="preserve">Распоряжение о </w:t>
            </w:r>
          </w:p>
          <w:p>
            <w:pPr>
              <w:pStyle w:val="Normal"/>
              <w:rPr/>
            </w:pPr>
            <w:r>
              <w:rPr/>
              <w:t>проведении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603258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, 353680, Краснодарский край, г. Ей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Коммунаров, д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 xml:space="preserve">Распоряжение о </w:t>
            </w:r>
          </w:p>
          <w:p>
            <w:pPr>
              <w:pStyle w:val="Normal"/>
              <w:rPr/>
            </w:pPr>
            <w:r>
              <w:rPr/>
              <w:t>проведении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rPr/>
            </w:pPr>
            <w:r>
              <w:rPr/>
              <w:t>МБУК Ейского городского поселения Ейского района «Ейский городской центр народной культуры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101444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, 353680, Краснодарский край, Ейский район, г. Ейск, ул. Свердлова, д.73/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 xml:space="preserve">Распоряжение о </w:t>
            </w:r>
          </w:p>
          <w:p>
            <w:pPr>
              <w:pStyle w:val="Normal"/>
              <w:rPr/>
            </w:pPr>
            <w:r>
              <w:rPr/>
              <w:t>проведении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 культуры «Ейский историко-краеведческий музе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601758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353680, Краснодарский край, 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Ейс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Свердлова, 104/1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 xml:space="preserve">Распоряжение о </w:t>
            </w:r>
          </w:p>
          <w:p>
            <w:pPr>
              <w:pStyle w:val="Normal"/>
              <w:rPr/>
            </w:pPr>
            <w:r>
              <w:rPr/>
              <w:t>проведении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 МКУ «Центр озеленения города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101959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353680, Краснодарский край, 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Ейс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улок </w:t>
            </w:r>
          </w:p>
          <w:p>
            <w:pPr>
              <w:pStyle w:val="Normal"/>
              <w:jc w:val="center"/>
              <w:rPr/>
            </w:pPr>
            <w:r>
              <w:rPr/>
              <w:t>Строителей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 xml:space="preserve">Распоряжение о </w:t>
            </w:r>
          </w:p>
          <w:p>
            <w:pPr>
              <w:pStyle w:val="Normal"/>
              <w:rPr/>
            </w:pPr>
            <w:r>
              <w:rPr/>
              <w:t>проведении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rPr/>
            </w:pPr>
            <w:r>
              <w:rPr/>
              <w:t>муниципальное казенное учреждение Ейского  городского поселения Ейского района «Центр городского хозяйства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100170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, 353680, Краснодарский край, Ейский район, г. Ейск, ул. Баррикадная, д.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 xml:space="preserve">Распоряжение о </w:t>
            </w:r>
          </w:p>
          <w:p>
            <w:pPr>
              <w:pStyle w:val="Normal"/>
              <w:rPr/>
            </w:pPr>
            <w:r>
              <w:rPr/>
              <w:t>проведении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rPr/>
            </w:pPr>
            <w:r>
              <w:rPr/>
              <w:t>муниципальное казенное учреждение Ейского городского поселения Ейского района  «Централизованная бухгалтерия культур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603341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, 353680, Краснодарский край, Ейский район, г.Ейск, ул.Свердлова, 73/1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 xml:space="preserve">Распоряжение о </w:t>
            </w:r>
          </w:p>
          <w:p>
            <w:pPr>
              <w:pStyle w:val="Normal"/>
              <w:rPr/>
            </w:pPr>
            <w:r>
              <w:rPr/>
              <w:t>проведении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  <w:t>муниципальное  казенное учреждение  муниципального образования Ейский район «Межотраслевая бухгалтерия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101389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, 353680, Краснодарский край, Ейский район, г.Ейск, ул.Баррикадная, 1/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 xml:space="preserve">Распоряжение о </w:t>
            </w:r>
          </w:p>
          <w:p>
            <w:pPr>
              <w:pStyle w:val="Normal"/>
              <w:rPr/>
            </w:pPr>
            <w:r>
              <w:rPr/>
              <w:t>проведении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 муниципальное бюджетное общеобразовательное учреждение средняя общеобразовательная школа № 15 им.Героя Советского Союза С.Д. Малого</w:t>
            </w:r>
          </w:p>
          <w:p>
            <w:pPr>
              <w:pStyle w:val="Normal"/>
              <w:rPr/>
            </w:pPr>
            <w:r>
              <w:rPr/>
              <w:t>пос. Широчанка муниципального образования Ейский рай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602083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, 353676, Краснодарский край, г. Ейск, посёлок Широчанк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осиора, 34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 xml:space="preserve">Распоряжение о </w:t>
            </w:r>
          </w:p>
          <w:p>
            <w:pPr>
              <w:pStyle w:val="Normal"/>
              <w:rPr/>
            </w:pPr>
            <w:r>
              <w:rPr/>
              <w:t>проведении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 управление архитектуры и градостроительства администрации муниципального образования Ейский рай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101483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, 3536980, Краснодарский край, Ейский район, г. Ейск, ул. Коммунаров, 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 xml:space="preserve">Распоряжение о </w:t>
            </w:r>
          </w:p>
          <w:p>
            <w:pPr>
              <w:pStyle w:val="Normal"/>
              <w:rPr/>
            </w:pPr>
            <w:r>
              <w:rPr/>
              <w:t>проведении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 муниципальное казенное учреждение Ейского городского поселения Ейского района «Центр  по обеспечению деятельности  учреждений культур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0603340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3536</w:t>
            </w:r>
            <w:r>
              <w:rPr>
                <w:lang w:val="ru-RU"/>
              </w:rPr>
              <w:t>80</w:t>
            </w:r>
            <w:r>
              <w:rPr/>
              <w:t xml:space="preserve">, Краснодарский край, </w:t>
            </w:r>
            <w:r>
              <w:rPr>
                <w:lang w:val="ru-RU"/>
              </w:rPr>
              <w:t xml:space="preserve">г. Ейск, </w:t>
            </w:r>
          </w:p>
          <w:p>
            <w:pPr>
              <w:pStyle w:val="Normal"/>
              <w:jc w:val="center"/>
              <w:rPr/>
            </w:pPr>
            <w:r>
              <w:rPr/>
              <w:t>ул.Свердлова, д.73, к.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 xml:space="preserve">Распоряжение о </w:t>
            </w:r>
          </w:p>
          <w:p>
            <w:pPr>
              <w:pStyle w:val="Normal"/>
              <w:rPr/>
            </w:pPr>
            <w:r>
              <w:rPr/>
              <w:t>проведении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 муниципальное казенное учреждение  Ейского городского поселения Ейского района «Комплексный центр социального обслуживания молодежи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602225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, 353680, Краснодарский край, Ейский район, г. Ейск, переулок Керченский 2/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 xml:space="preserve">Распоряжение о </w:t>
            </w:r>
          </w:p>
          <w:p>
            <w:pPr>
              <w:pStyle w:val="Normal"/>
              <w:rPr/>
            </w:pPr>
            <w:r>
              <w:rPr/>
              <w:t>проведении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 администрация Ясе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101438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353673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ница Ясенская, </w:t>
            </w:r>
          </w:p>
          <w:p>
            <w:pPr>
              <w:pStyle w:val="Normal"/>
              <w:jc w:val="center"/>
              <w:rPr/>
            </w:pPr>
            <w:r>
              <w:rPr/>
              <w:t>ул. Шевченко,.5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 xml:space="preserve">Распоряжение о </w:t>
            </w:r>
          </w:p>
          <w:p>
            <w:pPr>
              <w:pStyle w:val="Normal"/>
              <w:rPr/>
            </w:pPr>
            <w:r>
              <w:rPr/>
              <w:t>проведении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 МБОУ СОШ №6  им. А. П. Сороки</w:t>
            </w:r>
          </w:p>
          <w:p>
            <w:pPr>
              <w:pStyle w:val="Normal"/>
              <w:rPr/>
            </w:pPr>
            <w:r>
              <w:rPr/>
              <w:t>ст. Камышеватской муниципального образования Ейский рай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101266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353650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 станица Камышеватская, ул. Школьная, 1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 xml:space="preserve">Распоряжение о </w:t>
            </w:r>
          </w:p>
          <w:p>
            <w:pPr>
              <w:pStyle w:val="Normal"/>
              <w:rPr/>
            </w:pPr>
            <w:r>
              <w:rPr/>
              <w:t>проведении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rPr/>
            </w:pPr>
            <w:r>
              <w:rPr/>
              <w:t xml:space="preserve">МБОУ СОШ №8 </w:t>
            </w:r>
          </w:p>
          <w:p>
            <w:pPr>
              <w:pStyle w:val="Normal"/>
              <w:rPr/>
            </w:pPr>
            <w:r>
              <w:rPr/>
              <w:t xml:space="preserve">им. П.И. Гурьева, </w:t>
            </w:r>
          </w:p>
          <w:p>
            <w:pPr>
              <w:pStyle w:val="Normal"/>
              <w:rPr/>
            </w:pPr>
            <w:r>
              <w:rPr/>
              <w:t>ст. Копанской муниципального образования Ейский рай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101269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353675, Краснодарский край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 станица Копанская, ул.Калинина, 5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 xml:space="preserve">Распоряжение о </w:t>
            </w:r>
          </w:p>
          <w:p>
            <w:pPr>
              <w:pStyle w:val="Normal"/>
              <w:rPr/>
            </w:pPr>
            <w:r>
              <w:rPr/>
              <w:t>проведении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азчик: МБОУ ООШ №13  им. С.Белого </w:t>
            </w:r>
          </w:p>
          <w:p>
            <w:pPr>
              <w:pStyle w:val="Normal"/>
              <w:rPr/>
            </w:pPr>
            <w:r>
              <w:rPr/>
              <w:t>ст. Ясенская Переправа муниципального образования 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101264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, 353674, Краснодарский край, Ейский район, ст. Ясенская Переправа, ул. Кирова, 8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 xml:space="preserve">Распоряжение о </w:t>
            </w:r>
          </w:p>
          <w:p>
            <w:pPr>
              <w:pStyle w:val="Normal"/>
              <w:rPr/>
            </w:pPr>
            <w:r>
              <w:rPr/>
              <w:t>проведении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контрол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и противодействия коррупции                                                             Е.А. Тока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88D4FF"/>
      <w:u w:val="non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18:00Z</dcterms:created>
  <dc:creator>u05_03</dc:creator>
  <dc:description/>
  <cp:keywords/>
  <dc:language>en-US</dc:language>
  <cp:lastModifiedBy>u31_02</cp:lastModifiedBy>
  <cp:lastPrinted>2024-01-11T14:28:00Z</cp:lastPrinted>
  <dcterms:modified xsi:type="dcterms:W3CDTF">2024-02-15T05:46:00Z</dcterms:modified>
  <cp:revision>201</cp:revision>
  <dc:subject/>
  <dc:title>АДМИНИСТРАЦИЯ МУНИЦИПАЛЬНОГО ОБРАЗОВАНИЯ БЕЛОРЕЧЕНСКИЙ РАЙОН</dc:title>
</cp:coreProperties>
</file>