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8.11.2021 г. № 93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2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«Веселые шахматы» 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00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«Веселые шахматы» 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00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«Мы артисты!» 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00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«Мы артисты!» 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00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хореографии «Веселый каблучок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хореографии «Веселый каблучок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изостудии «Цветной мир детств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изостудии «Цветной мир детств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ужок «Английского для дошколят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ужок «Английского для дошколят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ужок «Английского для дошколят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дно занят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я глав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ILONA</cp:lastModifiedBy>
  <cp:lastPrinted>2024-08-04T22:41:00Z</cp:lastPrinted>
  <dcterms:modified xsi:type="dcterms:W3CDTF">2024-08-07T11:17:00Z</dcterms:modified>
  <cp:revision>55</cp:revision>
  <dc:subject/>
  <dc:title>                                             </dc:title>
</cp:coreProperties>
</file>