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82" w:hanging="0"/>
        <w:rPr>
          <w:kern w:val="2"/>
          <w:sz w:val="6"/>
          <w:szCs w:val="6"/>
          <w:lang w:val="ru-RU"/>
        </w:rPr>
      </w:pPr>
      <w:r>
        <w:rPr>
          <w:kern w:val="2"/>
          <w:sz w:val="6"/>
          <w:szCs w:val="6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3175</wp:posOffset>
            </wp:positionV>
            <wp:extent cx="539750" cy="666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-82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b w:val="false"/>
          <w:b w:val="false"/>
          <w:bCs w:val="false"/>
          <w:color w:val="000000"/>
          <w:spacing w:val="0"/>
          <w:sz w:val="10"/>
          <w:szCs w:val="10"/>
          <w:lang w:val="ru-RU"/>
        </w:rPr>
      </w:pPr>
      <w:r>
        <w:rPr>
          <w:b w:val="false"/>
          <w:bCs w:val="false"/>
          <w:color w:val="000000"/>
          <w:spacing w:val="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  <w:tab/>
      </w:r>
    </w:p>
    <w:p>
      <w:pPr>
        <w:pStyle w:val="Heading2"/>
        <w:tabs>
          <w:tab w:val="clear" w:pos="708"/>
          <w:tab w:val="left" w:pos="2552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52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620"/>
        <w:gridCol w:w="4496"/>
        <w:gridCol w:w="1559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</w:t>
            </w: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4" w:right="70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</w:t>
      </w:r>
      <w:r>
        <w:rPr>
          <w:b/>
          <w:sz w:val="28"/>
          <w:szCs w:val="28"/>
        </w:rPr>
        <w:t>орядк</w:t>
      </w:r>
      <w:r>
        <w:rPr>
          <w:b/>
          <w:sz w:val="28"/>
          <w:szCs w:val="28"/>
          <w:lang w:val="ru-RU"/>
        </w:rPr>
        <w:t xml:space="preserve">а </w:t>
      </w:r>
    </w:p>
    <w:p>
      <w:pPr>
        <w:pStyle w:val="Normal"/>
        <w:ind w:left="454" w:right="70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доставления субсидий из бюджета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ния Ейский район частным дошкольным образовательны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рганизациям, частным общеобразовательным организациям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ндивидуальным предпринимателям, осуществляющим</w:t>
      </w:r>
      <w:bookmarkStart w:id="0" w:name="_GoBack"/>
      <w:bookmarkEnd w:id="0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тельную деятельность по имеющим государственную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ккредитацию основным общеобразовательным программам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 индивидуальным предпринимателям, осуществляющи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тельную деятельность по образовательным программ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школьного образования на основании лицензии, на возмещ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трат, включая расходы </w:t>
      </w:r>
    </w:p>
    <w:p>
      <w:pPr>
        <w:pStyle w:val="Normal"/>
        <w:ind w:left="454" w:right="70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оплату труда, приобретение учебнико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 учебных пособий, средств обучения, игр, игрушек (за исключение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сходов на содержание зданий и оплату коммунальных услуг)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соответствии с нормативами финансового обеспеч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тельной деятельности (нормативами подушев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финансирования расходов)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9 декабря 2012 г. № 273-ФЗ «Об образовании в Российской Федерации, статьёй 78 и пунктом 2 статьи 78.1 Бюджетного кодекса Российской Федерации, постановлением Правитель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 от 3 марта 2010 г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911-К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ми полномоч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», на основании статьи 67 Устава муниципального образования Ейский район, п о с т а н о в л я ю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 Утвердить Порядок </w:t>
      </w:r>
      <w:r>
        <w:rPr>
          <w:sz w:val="28"/>
          <w:szCs w:val="28"/>
        </w:rPr>
        <w:t>предоставления субсидий из бюджета 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 Ейский район частным дошкольным образовате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ям, частным общеобразовательным организация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дивидуальным предпринимателям, осуществля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тельную деятельность по имеющим государств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кредитацию основным общеобразовательным программа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дивидуальным предпринимателям, осуществля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тельную деятельность по образовательным программ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школьного образования на основании лицензии, на возмещ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рат, включая расходы на оплату труда, приобретение учебни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учебных пособий, средств обучения, игр, игрушек (за исключ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 на содержание зданий и оплату коммунальных услуг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нормативами финансового обеспе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тельной деятельности (нормативами подуше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ирования расходов)</w:t>
      </w:r>
      <w:r>
        <w:rPr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  <w:lang w:val="ru-RU"/>
        </w:rPr>
        <w:t xml:space="preserve"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6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www.yeiskraion.ru</w:t>
        </w:r>
      </w:hyperlink>
      <w:r>
        <w:rPr>
          <w:spacing w:val="6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 Контроль </w:t>
      </w:r>
      <w:r>
        <w:rPr>
          <w:sz w:val="28"/>
          <w:szCs w:val="28"/>
        </w:rPr>
        <w:t xml:space="preserve">за выполнением настоящего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возложить на заместителя главы муниципального образования Ейский район Бабичеву Д.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</w:t>
      </w:r>
      <w:r>
        <w:rPr>
          <w:sz w:val="28"/>
          <w:szCs w:val="28"/>
          <w:lang w:val="ru-RU"/>
        </w:rPr>
        <w:t>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8" w:top="62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Р.Ю. Бублик</w:t>
      </w:r>
    </w:p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60" w:hRule="atLeast"/>
        </w:trPr>
        <w:tc>
          <w:tcPr>
            <w:tcW w:w="9720" w:type="dxa"/>
            <w:tcBorders/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ЛИСТ СОГЛАСОВАНИЯ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постановления администрации муниципального образования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___________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__________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454" w:right="706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«Об утверждении П</w:t>
            </w:r>
            <w:r>
              <w:rPr>
                <w:sz w:val="28"/>
                <w:szCs w:val="28"/>
              </w:rPr>
              <w:t>орядк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</w:p>
          <w:p>
            <w:pPr>
              <w:pStyle w:val="Normal"/>
              <w:ind w:left="454" w:right="70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доставления субсидий из бюджета муниципаль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разования Ейский район частным дошкольным образовательны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изациям, частным общеобразовательным организациям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ндивидуальным предпринимателям, осуществляющи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разовательную деятельность по имеющим государственну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ккредитацию основным общеобразовательным программам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индивидуальным предпринимателям, осуществляющи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разовательную деятельность по образовательным программа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школьного образования на основании лицензии, на возмещ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трат, включая расходы на оплату труда, приобретение учебник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учебных пособий, средств обучения, игр, игрушек (за исключение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сходов на содержание зданий и оплату коммунальных услуг)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нормативами финансового обеспеч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разовательной деятельности (нормативами подушев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инансирования расходов)</w:t>
            </w:r>
            <w:r>
              <w:rPr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м </w:t>
            </w:r>
            <w:r>
              <w:rPr>
                <w:sz w:val="28"/>
                <w:szCs w:val="28"/>
                <w:lang w:val="ru-RU"/>
              </w:rPr>
              <w:t>образованием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Ейский район</w:t>
            </w:r>
          </w:p>
          <w:p>
            <w:pPr>
              <w:pStyle w:val="Normal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  <w:lang w:val="ru-RU"/>
              </w:rPr>
              <w:t>Составитель проект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  <w:lang w:val="ru-RU"/>
              </w:rPr>
              <w:t>Директор муниципального казенного учреждения «Централизованная бухгалтерия образовательных учреждений Ейского района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Ф. Хараберюш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А. Сидорец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PageNumber">
    <w:name w:val="Page Number"/>
    <w:basedOn w:val="Style12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  <w:lang w:val="ru-RU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73" w:firstLine="714"/>
      <w:jc w:val="both"/>
    </w:pPr>
    <w:rPr>
      <w:rFonts w:ascii="Cambria" w:hAnsi="Cambria" w:eastAsia="Cambria" w:cs="Cambria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4-24T11:02:00Z</cp:lastPrinted>
  <dcterms:modified xsi:type="dcterms:W3CDTF">2024-05-16T04:20:00Z</dcterms:modified>
  <cp:revision>233</cp:revision>
  <dc:subject/>
  <dc:title>                                             </dc:title>
</cp:coreProperties>
</file>