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4.09.2017 г. № 51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общеобразовательной школой № 2 имен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ероя Советского Союза Анатолия Васильевич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япидевского города Ейск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разования Е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учащихся </w:t>
            </w:r>
          </w:p>
          <w:p>
            <w:pPr>
              <w:pStyle w:val="Normal"/>
              <w:rPr/>
            </w:pPr>
            <w:r>
              <w:rPr/>
              <w:t>к поступлению в В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по учебным предм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для детей дошколь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00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и муниципального образования Ейский райо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11:33:00Z</cp:lastPrinted>
  <dcterms:modified xsi:type="dcterms:W3CDTF">2024-08-10T08:35:00Z</dcterms:modified>
  <cp:revision>64</cp:revision>
  <dc:subject/>
  <dc:title>                                             </dc:title>
</cp:coreProperties>
</file>