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29 декабря 2021 г. № 119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щеобразовательным учреждением средней общеобразовательной школой № 1 имени Семёна Соболя города Ейска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>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                      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1 имени Семёна                   Соболя города Ейска муниципального образования Ейский район, решением Совета муниципального образования Ейский район от 7 декабря 2023 г.            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             № 1 имени Семёна Соболя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29 декабря 2021 г. № 1196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1 имени Семёна Соболя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29 декабря 2021 г. № 119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учреждением средней общеобразовательной школой № 1 имени Семёна Соболя города Ейска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lang w:val="ru-RU"/>
        </w:rPr>
      </w:pP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3:14:00Z</cp:lastPrinted>
  <dcterms:modified xsi:type="dcterms:W3CDTF">2024-08-08T20:14:00Z</dcterms:modified>
  <cp:revision>40</cp:revision>
  <dc:subject/>
  <dc:title>                                             </dc:title>
</cp:coreProperties>
</file>