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ие розничные цены на отдельные виды социально значимых продуктов питания и автомобильное топливо в муниципальном образовании Ейский район на 6 февраля 202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7399"/>
        <w:gridCol w:w="1852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розничная цена, руб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пшеничная 1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818" w:leader="none"/>
                <w:tab w:val="left" w:pos="16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пшеничная высшего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6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пшеничный формовой из муки 1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и хлебобулочные изделия из пшеничной муки (Батон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ржаной, ржано-пшеничн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7,3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2,5 % жирности пастеризованное, руб. за полиэтиленовый пакет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3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2,5% жирности пастеризованное в картонном пакете (тетра-брик, пюр-пак, элопак и др.), руб. за  1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82</w:t>
            </w:r>
          </w:p>
        </w:tc>
      </w:tr>
      <w:tr>
        <w:trPr>
          <w:trHeight w:val="25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3,2 % жирности пастеризованное, руб. за полиэтиленовый пакет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3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3,2% жирности пастеризованное в картонном пакете (тетра-брик, пюр-пак, элопак и др.), руб. за  1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1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фир 2,5 % жирности, руб. за полиэтиленовый пакет весом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2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 20 % жирности весов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 20 % жирности, руб. за полиэтиленовый пакет весом 5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5,4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, обезжиренный весово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, обезжиренный, руб. за пачку весом 2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6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 весовое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 фасованное в пачки, руб. за пачку весом 2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3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нерафинированное на розлив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нерафинированное фасованное, руб. за полиэтиленовую бутылку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39</w:t>
            </w:r>
          </w:p>
        </w:tc>
      </w:tr>
      <w:tr>
        <w:trPr>
          <w:trHeight w:val="95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рафинированное дезодорированное фасованное, руб. за полиэтиленовую бутылку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0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о куриное столовое 1 категории, руб. за 1 десято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3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о куриное столовое 2 категории, руб. за 1 десято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6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ядина (кроме бескостного мяса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ина (кроме бескостного мяса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5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ы (кроме куриных окорочков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7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 мороженная неразделанная (лимонема, камбала, треска, хек, сайда, путассу, минтай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4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-песок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9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 поваренная пищев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3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 черный байхов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,8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 шлифованн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7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шено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8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а гречневая ядриц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2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мишел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уста белокочанная свеж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 репчат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1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ков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6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ки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56</w:t>
            </w:r>
          </w:p>
        </w:tc>
      </w:tr>
      <w:tr>
        <w:trPr>
          <w:trHeight w:val="54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си сухие молоч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,9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мяс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овощ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ёнки для новорождённых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7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о для стирки детского белья (не менее одного наименования)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ло детское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7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узники детские бумажные (памперсы)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30</w:t>
            </w:r>
          </w:p>
        </w:tc>
      </w:tr>
      <w:tr>
        <w:trPr>
          <w:trHeight w:val="223" w:hRule="atLeast"/>
        </w:trPr>
        <w:tc>
          <w:tcPr>
            <w:tcW w:w="9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И-92 (Регуляр)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И-95 (Премиум)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4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ое топливо летнее с содержанием серы не более 0,05 %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3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ое топливо зимнее с содержанием серы не более 0,05 %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жиженный углеводородный газ для заправки автотранспорта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9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11:34:00Z</dcterms:created>
  <dc:creator>user14</dc:creator>
  <dc:description/>
  <cp:keywords/>
  <dc:language>en-US</dc:language>
  <cp:lastModifiedBy>u11_06</cp:lastModifiedBy>
  <cp:lastPrinted>2024-01-23T14:05:00Z</cp:lastPrinted>
  <dcterms:modified xsi:type="dcterms:W3CDTF">2024-02-06T11:34:00Z</dcterms:modified>
  <cp:revision>2</cp:revision>
  <dc:subject/>
  <dc:title/>
</cp:coreProperties>
</file>