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иведения самовольно переустроенного и (или) перепланированного помещения в многоквартирном доме в прежнее состояние             на территории муниципального образования Ейский муниципальный район Краснодарского кра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смотра помещения в многоквартирн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му_________________________________________________________ ___________________________________________________________________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>(фамилия, имя, отчество - для граждан;</w:t>
      </w:r>
      <w:r>
        <w:rPr>
          <w:sz w:val="28"/>
          <w:szCs w:val="28"/>
        </w:rPr>
        <w:t xml:space="preserve"> </w:t>
      </w:r>
      <w:r>
        <w:rPr/>
        <w:t>полное наименование организации, ИНН, ОГРН – для юридических лиц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да__________________________________________________________ 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 xml:space="preserve">     </w:t>
      </w:r>
      <w:r>
        <w:rPr/>
        <w:t xml:space="preserve">(почтовый индекс и адрес гражданина, юридического лица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ение архитектуры и градостроительства администрации муниципального образования Ейский район просит Вас обеспечить доступ ____________________________________________________________________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>(дата, месяц, год и вре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е многоквартирного жилого дома, расположенное по адресу: ____________________________________________________________________ ____________________________________________________________________для проведения необходимого осмотра на предмет выявления факта проведения самовольного переустройства и (или) перепланировки помещения в многоквартирном до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Ейский район         ______              __________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(подпись)                      (Ф.И.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 __________ 20__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/>
      </w:pPr>
      <w:r>
        <w:rPr>
          <w:sz w:val="28"/>
          <w:szCs w:val="28"/>
        </w:rPr>
        <w:t>муниципального образования Ейский район                                  Е. Г. Медведева</w:t>
      </w:r>
      <w:bookmarkStart w:id="0" w:name="PageNumWizard_HEADER_Базовый7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User</cp:lastModifiedBy>
  <cp:lastPrinted>2025-09-12T11:10:00Z</cp:lastPrinted>
  <dcterms:modified xsi:type="dcterms:W3CDTF">2025-12-17T05:32:00Z</dcterms:modified>
  <cp:revision>6</cp:revision>
  <dc:subject/>
  <dc:title/>
</cp:coreProperties>
</file>