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</w:rPr>
        <w:t>Управление жилищно-коммунального хозяйства и капитального строительства администрации муниципального образования Ейский район сообщает о проведении открытого конкурса по выбору управляющей организации на право заключения договора управления многоквартирным домом, расположенным по адресу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аснодарский край, Ейский район, п. Садовый, ул. Мира, д. 3А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Настоящим приглашаются к участию в открытом конкурсе (далее – Конкурс), полная информация о котором указана в Информационной карте, любые юридические лица независимо от организационно-правовой формы или индивидуальные предприниматели, соответствующие требованиям к претендентам, установленным пунктом 7 настоящей конкурсной документации, для осуществления деятельности по управлению многоквартирным домом (управляющая организация) в соответствии с пунктом 4 статьи 161 Жилищ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 конкурса: </w:t>
      </w:r>
      <w:r>
        <w:rPr>
          <w:rFonts w:cs="Times New Roman" w:ascii="Times New Roman" w:hAnsi="Times New Roman"/>
          <w:sz w:val="24"/>
          <w:szCs w:val="24"/>
        </w:rPr>
        <w:t>Управление жилищно-коммунального хозяйства и капитального строительства администрации муниципального образования Ейский рай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353680, Краснодарский край, город Ейск, улица Победы, 108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лефон/факс:</w:t>
      </w:r>
      <w:r>
        <w:rPr>
          <w:rFonts w:cs="Times New Roman" w:ascii="Times New Roman" w:hAnsi="Times New Roman"/>
          <w:sz w:val="24"/>
          <w:szCs w:val="24"/>
        </w:rPr>
        <w:t xml:space="preserve"> тел. (86132)2-32-08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k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eiskrai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конкурса: </w:t>
      </w:r>
      <w:r>
        <w:rPr>
          <w:rFonts w:cs="Times New Roman" w:ascii="Times New Roman" w:hAnsi="Times New Roman"/>
          <w:bCs/>
          <w:sz w:val="24"/>
          <w:szCs w:val="24"/>
        </w:rPr>
        <w:t>право заключения договора управления многоквартирным домом, расположенным по адресу: Краснодарский край, Ейский район, п. Садовый, ул. Мира,       д. 3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бъекта конкурса, наименование обязательных работ и услуг по содержанию и ремонту, перечень коммунальных услуг, размер обеспечения заявк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387"/>
        <w:gridCol w:w="142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положение: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ий край, Ейский район, п. Садовый, улица Мира, д. 3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истики объекта конкурса: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/>
              <w:t>2-этажный многоквартирный дом, 1965 года постройки, 24 квартиры, общая площадь дома 695,9  кв.м., из них: площадь жилых помещений (общая площадь квартир) 423,6 кв.м., площадь нежилых помещений – нет; площадь помещений общего пользования – 272,3 кв.м., площадь подвала – нет. Электроснабжение – за</w:t>
            </w:r>
            <w:r>
              <w:rPr>
                <w:iCs/>
              </w:rPr>
              <w:t>крытая электропроводка, холодное водоснабжение - центральное, водоотведение – септик,</w:t>
            </w:r>
            <w:r>
              <w:rPr/>
              <w:t xml:space="preserve"> газоснабжение - нет, отопление – центральное, горячее водоснабжение – индивидуальное. Фундамент – бетон ленточный, стены – кирпичные, перегородки – кирпичные, крыша – скатная, кровля - асбестоцементная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чень коммунальных услуг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Электроснабжение, отопление, холодное водоснабжение, водоотведение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1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89" w:leader="none"/>
              </w:tabs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работ и услуг по содержанию и ремонту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/>
              <w:t xml:space="preserve">Содержание помещений общего пользования,  </w:t>
            </w:r>
            <w:r>
              <w:rPr>
                <w:iCs/>
              </w:rPr>
              <w:t xml:space="preserve">уборка земельного участка, входящего в состав общего имущества МКД, </w:t>
            </w:r>
            <w:r>
              <w:rPr/>
              <w:t>проведение технических осмотров и мелкий ремонт, работы по ремонту общего имущества. Полный перечень обязательных работ определен конкурсной документацией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Размер платы за содержание жилого помещения в валюте лота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b/>
              </w:rPr>
              <w:t>20,89 руб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Размер обеспечения заявки на участие в конкурсе в валюте лота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b/>
              </w:rPr>
              <w:t>442,45 руб</w:t>
            </w:r>
            <w:r>
              <w:rPr/>
              <w:t>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bookmarkStart w:id="0" w:name="last-page"/>
      <w:bookmarkEnd w:id="0"/>
      <w:r>
        <w:rPr>
          <w:b/>
        </w:rPr>
        <w:t>Срок, место и порядок предоставления конкурсной документации:</w:t>
      </w:r>
      <w:r>
        <w:rPr/>
        <w:t xml:space="preserve"> получить конкурсную документацию о порядке проведения конкурса можно по адресу организатора конкурса (353680 Краснодарский край, город Ейск, улица Победы, дом № 108, 3 этаж, кабинет № 5) в рабочие дни с «01» мая 2025 года до 17.00 часов «01» июня 2025 года, а также на официальном сайте в сети «Интернет» </w:t>
      </w:r>
      <w:hyperlink r:id="rId2">
        <w:r>
          <w:rPr>
            <w:rStyle w:val="InternetLink"/>
            <w:u w:val="single"/>
          </w:rPr>
          <w:t>www.torgi.gov.ru</w:t>
        </w:r>
      </w:hyperlink>
      <w:r>
        <w:rPr/>
        <w:t xml:space="preserve">. Конкурсная документация предоставляется без взимания платы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Место, порядок и срок подачи заявок на участие в конкурсе:</w:t>
      </w:r>
      <w:r>
        <w:rPr/>
        <w:t xml:space="preserve"> Заявки на участие в конкурсе и прилагаемые к ним документы подаются по адресу организатора конкурса (353680 Краснодарский край, город Ейск, улица Победы, дом № 108, 3 этаж, кабинет № 5) в рабочие дни с «01» мая 2025 года до 17.00 часов «01» июн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Место, дата и время вскрытия конвертов с заявками на участие в конкурсе: </w:t>
      </w:r>
      <w:r>
        <w:rPr/>
        <w:t>353680,</w:t>
      </w:r>
      <w:r>
        <w:rPr>
          <w:b/>
        </w:rPr>
        <w:t xml:space="preserve"> </w:t>
      </w:r>
      <w:r>
        <w:rPr/>
        <w:t>Краснодарский край, город Ейск, улица Победы, дом № 108, 3 этаж, кабинет № 1,</w:t>
      </w:r>
      <w:r>
        <w:rPr>
          <w:color w:val="FF0000"/>
        </w:rPr>
        <w:t xml:space="preserve"> </w:t>
      </w:r>
      <w:r>
        <w:rPr/>
        <w:t>11.00 часов «02» июн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есто, дата и время рассмотрения заявок на участие в конкурсе:</w:t>
      </w:r>
      <w:r>
        <w:rPr/>
        <w:t xml:space="preserve"> 353680 Краснодарский край, город Ейск, улица Победы, дом № 108, 3 этаж, кабинет № 1, 11.00 часов «03» июн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Место, дата и время проведения конкурса: </w:t>
      </w:r>
      <w:r>
        <w:rPr/>
        <w:t xml:space="preserve">Краснодарский край, город Ейск, улица Победы, дом № 108, 3 этаж, кабинет № 1, 11.00 часов «03» июня 2025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жилищно-коммунального хозяйства и</w:t>
      </w:r>
    </w:p>
    <w:p>
      <w:pPr>
        <w:pStyle w:val="Normal"/>
        <w:jc w:val="both"/>
        <w:rPr/>
      </w:pPr>
      <w:r>
        <w:rPr/>
        <w:t>капитального строительства</w:t>
      </w:r>
    </w:p>
    <w:p>
      <w:pPr>
        <w:pStyle w:val="Normal"/>
        <w:jc w:val="both"/>
        <w:rPr/>
      </w:pP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>Ейский район</w:t>
        <w:tab/>
        <w:tab/>
        <w:tab/>
        <w:tab/>
        <w:tab/>
        <w:tab/>
        <w:t xml:space="preserve">           </w:t>
        <w:tab/>
        <w:t xml:space="preserve">                          Н.Н. Аге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tabs>
        <w:tab w:val="clear" w:pos="4153"/>
        <w:tab w:val="clear" w:pos="8306"/>
      </w:tabs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-20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b/>
      <w:bCs/>
      <w:sz w:val="22"/>
      <w:szCs w:val="24"/>
    </w:rPr>
  </w:style>
  <w:style w:type="character" w:styleId="2">
    <w:name w:val="Основной текст 2 Знак"/>
    <w:qFormat/>
    <w:rPr>
      <w:sz w:val="22"/>
      <w:szCs w:val="24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-113" w:right="4961" w:hanging="0"/>
      <w:jc w:val="center"/>
    </w:pPr>
    <w:rPr>
      <w:color w:val="0000FF"/>
      <w:sz w:val="1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  <w:lang w:val="en-US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23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Style24">
    <w:name w:val="Заголвок документа"/>
    <w:basedOn w:val="Normal"/>
    <w:qFormat/>
    <w:pPr>
      <w:spacing w:lineRule="atLeast" w:line="100"/>
      <w:jc w:val="center"/>
    </w:pPr>
    <w:rPr>
      <w:b/>
      <w:sz w:val="28"/>
      <w:szCs w:val="20"/>
    </w:rPr>
  </w:style>
  <w:style w:type="paragraph" w:styleId="Style25">
    <w:name w:val="Заголовок документа"/>
    <w:basedOn w:val="Normal"/>
    <w:qFormat/>
    <w:pPr>
      <w:spacing w:lineRule="atLeast" w:line="100"/>
      <w:jc w:val="center"/>
    </w:pPr>
    <w:rPr>
      <w:b/>
      <w:sz w:val="28"/>
      <w:szCs w:val="20"/>
    </w:rPr>
  </w:style>
  <w:style w:type="paragraph" w:styleId="Style26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23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1">
    <w:name w:val="Вертикальный отступ 1"/>
    <w:basedOn w:val="Normal"/>
    <w:qFormat/>
    <w:pPr>
      <w:jc w:val="center"/>
    </w:pPr>
    <w:rPr>
      <w:sz w:val="28"/>
      <w:szCs w:val="20"/>
      <w:lang w:val="en-US"/>
    </w:rPr>
  </w:style>
  <w:style w:type="paragraph" w:styleId="Style27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Style28">
    <w:name w:val="Наименование"/>
    <w:basedOn w:val="Normal"/>
    <w:qFormat/>
    <w:pPr>
      <w:jc w:val="center"/>
    </w:pPr>
    <w:rPr>
      <w:b/>
      <w:spacing w:val="-2"/>
      <w:sz w:val="28"/>
      <w:szCs w:val="20"/>
    </w:rPr>
  </w:style>
  <w:style w:type="paragraph" w:styleId="31">
    <w:name w:val="Вертикальный отступ 3"/>
    <w:basedOn w:val="23"/>
    <w:qFormat/>
    <w:pPr/>
    <w:rPr>
      <w:sz w:val="28"/>
    </w:rPr>
  </w:style>
  <w:style w:type="paragraph" w:styleId="4">
    <w:name w:val="Вертикальный отступ 4"/>
    <w:basedOn w:val="11"/>
    <w:qFormat/>
    <w:pPr/>
    <w:rPr>
      <w:sz w:val="22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11:00Z</dcterms:created>
  <dc:creator>user</dc:creator>
  <dc:description/>
  <cp:keywords/>
  <dc:language>en-US</dc:language>
  <cp:lastModifiedBy>1</cp:lastModifiedBy>
  <cp:lastPrinted>2018-02-08T12:36:00Z</cp:lastPrinted>
  <dcterms:modified xsi:type="dcterms:W3CDTF">2025-05-05T08:11:00Z</dcterms:modified>
  <cp:revision>2</cp:revision>
  <dc:subject/>
  <dc:title>РОССИЙСКАЯ ФЕДЕРАЦИЯ</dc:title>
</cp:coreProperties>
</file>