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8.11.2021 № 92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изостудии «Волшебная кисточ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изостудии «Волшебная кисточ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изостудии «Волшебная кисточ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хореографии «Музыкальные ритмы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хореографии «Музыкальные ритмы» 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хореографии «Музыкальные ритмы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ручного труда «Самоделкин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ручного труда «Самоделкин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ручного труда «Самоделкин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вокала «ДоМиСоль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вокала «ДоМиСоль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вокала «ДоМиСоль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по познавательному развитию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Юный математик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по познавательному развитию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Юный математик» 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по познавательному развитию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Юный математик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по развитию речи и обучению грамоте «АБВГДейка» 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по развитию речи и обучению грамоте «АБВГДейка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4T22:41:00Z</cp:lastPrinted>
  <dcterms:modified xsi:type="dcterms:W3CDTF">2024-08-07T11:03:00Z</dcterms:modified>
  <cp:revision>54</cp:revision>
  <dc:subject/>
  <dc:title>                                             </dc:title>
</cp:coreProperties>
</file>