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4.08.2023 г. № 6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  <w:r>
              <w:rPr>
                <w:sz w:val="28"/>
                <w:szCs w:val="28"/>
                <w:u w:val="single"/>
                <w:lang w:val="ru-RU"/>
              </w:rPr>
              <w:t>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дошкольным образовательным </w:t>
      </w: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>детским садом № 2 города Ейска 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2"/>
      </w:tblGrid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Голос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Мастерская чудес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ля детей 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0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Школа умников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00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«Царица наук – математи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5T15:11:00Z</cp:lastPrinted>
  <dcterms:modified xsi:type="dcterms:W3CDTF">2024-08-07T19:40:00Z</dcterms:modified>
  <cp:revision>37</cp:revision>
  <dc:subject/>
  <dc:title>                                             </dc:title>
</cp:coreProperties>
</file>