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65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 № 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МЕР ПЛАТЫ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зимаемой с родителей (законных представителей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присмотр и уход за детьми в дошкольных образовательны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циях муниципального образования Ейский район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ализующих основную образовательную программ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528"/>
        <w:gridCol w:w="1432"/>
      </w:tblGrid>
      <w:tr>
        <w:trPr>
          <w:trHeight w:val="1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терии условий присмотра и ухода за деть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функционирования дошкольной организ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змер платы в день, руб.</w:t>
            </w:r>
          </w:p>
        </w:tc>
      </w:tr>
      <w:tr>
        <w:trPr>
          <w:trHeight w:val="4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группах для воспитанник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зраст которых от 1 года до 3 л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00</w:t>
            </w:r>
          </w:p>
        </w:tc>
      </w:tr>
      <w:tr>
        <w:trPr>
          <w:trHeight w:val="8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группах для воспитанник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зраст которых от 3 до 7 л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13:00Z</dcterms:created>
  <dc:creator>NEW8</dc:creator>
  <dc:description/>
  <cp:keywords/>
  <dc:language>en-US</dc:language>
  <cp:lastModifiedBy>ПК-1</cp:lastModifiedBy>
  <cp:lastPrinted>2024-08-06T11:35:00Z</cp:lastPrinted>
  <dcterms:modified xsi:type="dcterms:W3CDTF">2024-08-06T08:35:00Z</dcterms:modified>
  <cp:revision>52</cp:revision>
  <dc:subject/>
  <dc:title/>
</cp:coreProperties>
</file>