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jc w:val="left"/>
        <w:rPr>
          <w:rFonts w:cs="Arial"/>
          <w:b w:val="false"/>
          <w:b w:val="false"/>
          <w:bCs w:val="false"/>
          <w:color w:val="000000"/>
          <w:spacing w:val="0"/>
          <w:kern w:val="2"/>
          <w:sz w:val="20"/>
          <w:szCs w:val="32"/>
          <w:lang w:val="ru-RU"/>
        </w:rPr>
      </w:pPr>
      <w:r>
        <w:rPr>
          <w:rFonts w:cs="Arial"/>
          <w:b w:val="false"/>
          <w:bCs w:val="false"/>
          <w:color w:val="000000"/>
          <w:spacing w:val="0"/>
          <w:kern w:val="2"/>
          <w:sz w:val="20"/>
          <w:szCs w:val="32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826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20"/>
        <w:gridCol w:w="4489"/>
        <w:gridCol w:w="1620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ind w:left="970" w:hanging="97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становлении плат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присмотр и уход за детьми в дошкольных образовательных организациях муниципального образования Ейский район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ализующих основную образовательную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у дошкольного образования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дпунктом 11 пункта 1 статьи 15 Федерального закона от 6 октября 2003 г. № 131-ФЗ «Об общих принципах организации местного самоуправления в Российской Федерации», на основании статьи                        65 Федерального Закона от 29 декабря 2012 г. № 273-ФЗ «Об образовании в Российской Федерации», постановления главы администрации (губернатора) Краснодарского края от 29 декабря 2016 г. № 1104 «Об установлении максимального размера родительской платы за присмотр и уход за детьми       (в зависимости от условий присмотра ухода за детьми) в государственных и муниципальных образовательных организациях, реализующих программу дошкольного образования, находящихся на территории Краснодарского края», статей 62, 67, 70 Устава муниципального образования Ейский район       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становить и утвердить размер платы, взимаемой с родителей (законных представителей) за присмотр и уход за детьми в дошкольных образовательных организациях муниципального образования Ейский район, реализующих основную образовательную программу дошкольного образования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Признать утратившими силу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администрации муниципального образования Ейский район от 29 августа 2023 г. № 659 «О внесении изменений в постановление администрации муниципального образования Ейский район от 20 октября               2022 г. № 871 «Об установлении платы за присмотр и уход за детьми в дошкольных образовательных организациях муниципального образования Ейский район, реализующих основную образовательную программу дошкольного образования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администрации муниципального образования Ейский район от 20 октября 2022 г. № 871 «Об установлении платы за присмотр и уход за детьми в дошкольных образовательных организациях муниципального образования Ейский район, реализующих основную образовательную программу дошкольного образования».</w:t>
      </w:r>
    </w:p>
    <w:p>
      <w:pPr>
        <w:pStyle w:val="Normal"/>
        <w:ind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 xml:space="preserve">4. 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 1 сентября 2024 года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Р.Ю. Бублик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«Об установлении плат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рисмотр и уход за детьми в дошкольных образовательных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х муниципального образования Ейский район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ующих основную образовательну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у дошкольного образования»</w:t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подготовлен и внесен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м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правового управления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аместитель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ahoma" w:hAnsi="Tahoma" w:cs="Tahoma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sr-CS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7:00Z</dcterms:created>
  <dc:creator>machburo</dc:creator>
  <dc:description/>
  <cp:keywords/>
  <dc:language>en-US</dc:language>
  <cp:lastModifiedBy>ПК-1</cp:lastModifiedBy>
  <cp:lastPrinted>2024-08-06T11:34:00Z</cp:lastPrinted>
  <dcterms:modified xsi:type="dcterms:W3CDTF">2024-08-06T08:35:00Z</dcterms:modified>
  <cp:revision>78</cp:revision>
  <dc:subject/>
  <dc:title>                                             </dc:title>
</cp:coreProperties>
</file>