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 «Предоставление земельного участка, находящегося в муниципальной собственности, или государственная собственность на которые на разграничена, на торгах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образования Ейский район </w:t>
      </w:r>
    </w:p>
    <w:p>
      <w:pPr>
        <w:pStyle w:val="Normal"/>
        <w:spacing w:lineRule="atLeast" w:line="100"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tLeast" w:line="100" w:before="0" w:after="0"/>
        <w:ind w:left="34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 )</w:t>
      </w:r>
    </w:p>
    <w:p>
      <w:pPr>
        <w:pStyle w:val="ConsPlusNonformat"/>
        <w:ind w:left="34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: ______________________________________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</w:t>
      </w:r>
    </w:p>
    <w:p>
      <w:pPr>
        <w:pStyle w:val="ConsPlusNonformat"/>
        <w:ind w:left="34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__________________________________________</w:t>
      </w:r>
    </w:p>
    <w:p>
      <w:pPr>
        <w:pStyle w:val="ConsPlusNonformat"/>
        <w:ind w:left="3402" w:hanging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наименование или Ф.И.О. арендатора)</w:t>
      </w:r>
    </w:p>
    <w:p>
      <w:pPr>
        <w:pStyle w:val="ConsPlusNonformat"/>
        <w:ind w:left="34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: _______________________________________,</w:t>
      </w:r>
    </w:p>
    <w:p>
      <w:pPr>
        <w:pStyle w:val="ConsPlusNonformat"/>
        <w:ind w:left="34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лефон: _______________, факс: _______________,</w:t>
      </w:r>
    </w:p>
    <w:p>
      <w:pPr>
        <w:pStyle w:val="ConsPlusNonformat"/>
        <w:ind w:left="3402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 электронной почты: 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 проведении аукциона на право заключения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договора аренды (купли-продажи) земельного участка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аспорт серия ______ № ________, 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ыдан «__» _______ ____ г. 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ГРНИП 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лице _________________________________________, действовавшего(ей) на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сновании 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Информация для связи с заявителем: 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, 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                                            (при наличии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ошу организовать проведение аукциона на право заключения договора аренды (купли-продажи) земельного участка, находящегося в государственной собственности, с кадастровым номером 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.Земельный участок имеет следующие адресные ориентиры: 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3.Цель использования земельного участка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 xml:space="preserve">     Н.В.Перевышин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962" w:right="-21" w:firstLine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tabs>
          <w:tab w:val="left" w:pos="709" w:leader="none"/>
          <w:tab w:val="left" w:pos="9240" w:leader="none"/>
        </w:tabs>
        <w:ind w:left="4962" w:right="-21" w:firstLine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Предоставление земельного участка, находящегося в муниципальной собственности, или государственная собственность на которые на разграничена, на торгах»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ЗАЯВКА НА УЧАСТИЕ В ЭЛЕКТРОННОМ АУКЦИОНЕ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право заключения договора аренды земельного участка на ЛОТ № 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(заполняется претендентом /его полномочным представителем)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288925</wp:posOffset>
                </wp:positionV>
                <wp:extent cx="342900" cy="2286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22pt;margin-top:22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91200</wp:posOffset>
                </wp:positionH>
                <wp:positionV relativeFrom="paragraph">
                  <wp:posOffset>288925</wp:posOffset>
                </wp:positionV>
                <wp:extent cx="342900" cy="2286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456pt;margin-top:22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ретенден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ФИО / Полное наименование претендента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(для физических лиц)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кумент, удостоверяющий личность:      паспорт,          серия 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_____________________, выдан «____»________________г. __________________________________________________________________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ем выдан)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дрес места регистрации  / жительства)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 /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лефон _____________________________________________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(для юридических лиц)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кумент о государственной регистрации в качестве юридического лица___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ерия ___________№ ___________, дата регистрации  «________»_____________г.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рган, осуществивший регистрацию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есто выдачи_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ИНН / КПП 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Юридический адрес претендента: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чтовый адрес Претендента:  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Телефон 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едставитель претендента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ФИО или наименование)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ействует на основании доверенности от «____» ____________г. №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Реквизиты документа, удостоверяющего личность представителя – физического лица или документа о государственной регистрации в качестве юридического лица представителя – юридического лица; ___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именование документа, серия, номер, дата и место выдачи, кем и когда выдан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етендент – ФИО / наименование претендента или представителя претендента_______________________________________________________,</w:t>
      </w:r>
    </w:p>
    <w:p>
      <w:pPr>
        <w:pStyle w:val="Normal"/>
        <w:pBdr>
          <w:bottom w:val="single" w:sz="12" w:space="1" w:color="000000"/>
        </w:pBdr>
        <w:tabs>
          <w:tab w:val="clear" w:pos="709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ринимая решение об участии  в аукционе </w:t>
      </w:r>
      <w:r>
        <w:rPr>
          <w:rFonts w:cs="Times New Roman" w:ascii="Times New Roman" w:hAnsi="Times New Roman"/>
          <w:color w:val="000000"/>
          <w:spacing w:val="-1"/>
          <w:kern w:val="0"/>
          <w:sz w:val="28"/>
          <w:szCs w:val="28"/>
          <w:lang w:eastAsia="ru-RU"/>
        </w:rPr>
        <w:t>на право заключения договора аренды по Лоту № 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расположенное по адресу: </w:t>
      </w:r>
    </w:p>
    <w:p>
      <w:pPr>
        <w:pStyle w:val="Normal"/>
        <w:pBdr>
          <w:bottom w:val="single" w:sz="12" w:space="1" w:color="000000"/>
        </w:pBdr>
        <w:tabs>
          <w:tab w:val="clear" w:pos="709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. Соблюдать условия аукциона, содержащиеся в документации об аукционе, размещенной на официальном сайте </w:t>
      </w:r>
      <w:r>
        <w:rPr>
          <w:rFonts w:cs="Times New Roman" w:ascii="Times New Roman" w:hAnsi="Times New Roman"/>
          <w:color w:val="000000"/>
          <w:spacing w:val="-2"/>
          <w:kern w:val="0"/>
          <w:sz w:val="28"/>
          <w:szCs w:val="28"/>
          <w:lang w:eastAsia="ru-RU"/>
        </w:rPr>
        <w:t xml:space="preserve">Российской Федерации - 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val="en-US" w:eastAsia="ru-RU"/>
        </w:rPr>
        <w:t>torgi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val="en-US" w:eastAsia="ru-RU"/>
        </w:rPr>
        <w:t>gov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b/>
          <w:color w:val="000000"/>
          <w:spacing w:val="-2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 также порядок проведения аукциона, установленный  документацией об аукционе.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2. В случае признания победителем аукциона заключить с организатором аукциона договор аренды и оплачивать арендную плату, установленную по результатам аукциона, в сроки, определяемые договором аренды.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8"/>
          <w:szCs w:val="28"/>
          <w:lang w:eastAsia="ru-RU"/>
        </w:rPr>
        <w:t>К настоящей заявке прилагаются документы согласно описи,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писанной Заявителе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right="-98" w:firstLine="708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/>
        </w:rPr>
        <w:t>Аукционная документацию изучена, с правилами проведения аукциона ознакомлены                                                                    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color w:val="454545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54545"/>
          <w:kern w:val="0"/>
          <w:sz w:val="24"/>
          <w:szCs w:val="24"/>
          <w:lang w:eastAsia="ru-RU"/>
        </w:rPr>
        <w:t>подпись претендента, дата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right="-126" w:hanging="0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right="-126" w:hanging="0"/>
        <w:rPr>
          <w:rFonts w:ascii="Times New Roman" w:hAnsi="Times New Roman" w:cs="Times New Roman"/>
          <w:color w:val="000000"/>
          <w:kern w:val="0"/>
          <w:sz w:val="28"/>
          <w:szCs w:val="28"/>
          <w:shd w:fill="E7E7E7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олное наименование юридического лица, Ф.И.О. физического лица,   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/>
        </w:rPr>
        <w:t>__________________________________________________________________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shd w:fill="E7E7E7" w:val="clear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454545"/>
          <w:kern w:val="0"/>
          <w:sz w:val="24"/>
          <w:szCs w:val="24"/>
          <w:shd w:fill="E7E7E7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ru-RU"/>
        </w:rPr>
        <w:t>должность, Ф.И.О. уполномоченного лица, подпись          М.П.</w:t>
      </w:r>
      <w:r>
        <w:rPr>
          <w:rFonts w:cs="Arial" w:ascii="Arial" w:hAnsi="Arial"/>
          <w:color w:val="454545"/>
          <w:kern w:val="0"/>
          <w:sz w:val="24"/>
          <w:szCs w:val="24"/>
          <w:shd w:fill="E7E7E7" w:val="clear"/>
          <w:lang w:eastAsia="ru-RU"/>
        </w:rPr>
        <w:t xml:space="preserve">          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shd w:fill="E7E7E7" w:val="clear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E7E7E7" w:val="clear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 xml:space="preserve">     Н.В.Перевышина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Normal"/>
        <w:tabs>
          <w:tab w:val="left" w:pos="709" w:leader="none"/>
          <w:tab w:val="left" w:pos="9240" w:leader="none"/>
        </w:tabs>
        <w:ind w:left="5103" w:right="-21" w:firstLine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Предоставление земельного участка, находящегося в муниципальной собственности, или государственная собственность на которые на разграничена, на торгах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БЛОК - 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86360</wp:posOffset>
                </wp:positionV>
                <wp:extent cx="4389120" cy="5467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заявления с комплектом документов в уполномоченном органе,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05pt;mso-wrap-distance-left:9pt;mso-wrap-distance-right:9pt;mso-wrap-distance-top:0pt;mso-wrap-distance-bottom:0pt;margin-top:6.8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59.5pt;margin-top:41.65pt;width:0.65pt;height:18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 с комплектом документов в уполномоченном органе,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528955</wp:posOffset>
                </wp:positionV>
                <wp:extent cx="8255" cy="230505"/>
                <wp:effectExtent l="33020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9.5pt;margin-top:41.65pt;width:0.6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3410</wp:posOffset>
                </wp:positionH>
                <wp:positionV relativeFrom="paragraph">
                  <wp:posOffset>-6985</wp:posOffset>
                </wp:positionV>
                <wp:extent cx="4389120" cy="5467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дача курьером пакета документов из МФЦ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полномоченный ор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05pt;mso-wrap-distance-left:9pt;mso-wrap-distance-right:9pt;mso-wrap-distance-top:0pt;mso-wrap-distance-bottom:0pt;margin-top:-0.5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курьером пакета документов из МФЦ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61.85pt;margin-top:7.75pt;width:0.65pt;height:18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 уполномоченный ор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055495</wp:posOffset>
                </wp:positionH>
                <wp:positionV relativeFrom="paragraph">
                  <wp:posOffset>321945</wp:posOffset>
                </wp:positionV>
                <wp:extent cx="8255" cy="230505"/>
                <wp:effectExtent l="33020" t="635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1.85pt;margin-top:7.75pt;width:0.6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91030</wp:posOffset>
                </wp:positionH>
                <wp:positionV relativeFrom="paragraph">
                  <wp:posOffset>101600</wp:posOffset>
                </wp:positionV>
                <wp:extent cx="4389120" cy="6845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ие заявления и принятие решения об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еделении специалиста, ответственного з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административ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3.9pt;mso-wrap-distance-left:9pt;mso-wrap-distance-right:9pt;mso-wrap-distance-top:0pt;mso-wrap-distance-bottom:0pt;margin-top:8pt;mso-position-vertical-relative:text;margin-left:148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и принятие решения об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еделении специалиста, ответственного з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административ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2285</wp:posOffset>
                </wp:positionH>
                <wp:positionV relativeFrom="paragraph">
                  <wp:posOffset>98425</wp:posOffset>
                </wp:positionV>
                <wp:extent cx="8255" cy="230505"/>
                <wp:effectExtent l="33020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7.75pt;width:0.6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80870</wp:posOffset>
                </wp:positionH>
                <wp:positionV relativeFrom="paragraph">
                  <wp:posOffset>1270</wp:posOffset>
                </wp:positionV>
                <wp:extent cx="4389120" cy="54673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верка специалистом Управления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х на соответствие законодатель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05pt;mso-wrap-distance-left:9pt;mso-wrap-distance-right:9pt;mso-wrap-distance-top:0pt;mso-wrap-distance-bottom:0pt;margin-top:0.1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верка специалистом Управления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х на соответствие законодатель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8255" cy="230505"/>
                <wp:effectExtent l="33020" t="635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55pt;width:0.6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4180</wp:posOffset>
                </wp:positionH>
                <wp:positionV relativeFrom="paragraph">
                  <wp:posOffset>1111250</wp:posOffset>
                </wp:positionV>
                <wp:extent cx="8255" cy="230505"/>
                <wp:effectExtent l="33020" t="635" r="355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87.5pt;width:0.6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4440</wp:posOffset>
                </wp:positionH>
                <wp:positionV relativeFrom="paragraph">
                  <wp:posOffset>1111250</wp:posOffset>
                </wp:positionV>
                <wp:extent cx="8255" cy="230505"/>
                <wp:effectExtent l="3302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87.5pt;width:0.6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0</wp:posOffset>
                </wp:positionV>
                <wp:extent cx="8255" cy="230505"/>
                <wp:effectExtent l="33020" t="635" r="355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7.5pt;width:0.6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871"/>
        <w:gridCol w:w="2987"/>
      </w:tblGrid>
      <w:tr>
        <w:trPr>
          <w:trHeight w:val="153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ешения о проведении аукци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аренды, купли-продажи земельного участка по результатам проведения аукци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ConsPlusNonformat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71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 xml:space="preserve">     Н.В.Перевышин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31" w:right="566" w:gutter="0" w:header="0" w:top="709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4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Western">
    <w:name w:val="western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34">
    <w:name w:val="Основной текст с отступом 3"/>
    <w:basedOn w:val="Normal"/>
    <w:qFormat/>
    <w:pPr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0:00Z</dcterms:created>
  <dc:creator>Dshon</dc:creator>
  <dc:description/>
  <cp:keywords/>
  <dc:language>en-US</dc:language>
  <cp:lastModifiedBy>u22_16</cp:lastModifiedBy>
  <cp:lastPrinted>2024-05-23T16:00:00Z</cp:lastPrinted>
  <dcterms:modified xsi:type="dcterms:W3CDTF">2024-05-23T13:00:00Z</dcterms:modified>
  <cp:revision>2</cp:revision>
  <dc:subject/>
  <dc:title>УТВЕРЖДЕН</dc:title>
</cp:coreProperties>
</file>