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Ейский район ___________________________________</w:t>
      </w:r>
    </w:p>
    <w:p>
      <w:pPr>
        <w:pStyle w:val="Normal"/>
        <w:spacing w:lineRule="atLeast" w:line="10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tLeast" w:line="100"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 )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: ____________________________________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_______________________________________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наименование или Ф.И.О. арендатора)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: __________________________________,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елефон: _______________, факс: ___________,</w:t>
      </w:r>
    </w:p>
    <w:p>
      <w:pPr>
        <w:pStyle w:val="ConsPlusNonformat"/>
        <w:ind w:left="340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рес электронной почты: 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о проведении аукциона на право заключения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договора аренды  (купли-продажи) земельного участка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аспорт серия ______ № ________, 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ыдан «__» _______ ____ г. 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ГРНИП 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лице _________________________________________, действовавшего(ей) на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сновании 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Информация для связи с заявителем: 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, 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                                            (при наличии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ошу организовать проведение аукциона на право заключения договора аренды (купли-продажи) земельного участка, находящегося в государственной собственности, с кадастровым номером 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.Земельный участок имеет следующие адресные ориентиры: 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3.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 участие в аукционе  на право заключ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говора аренды (купли-продажи) земельного уча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 Лоту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8"/>
          <w:szCs w:val="28"/>
        </w:rPr>
        <w:t>__________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, площадью _________ кв.м, расположенного по адресу: Краснодарский край, Ейский район ____________________________________________________________________</w:t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__________________________________________</w:t>
      </w:r>
    </w:p>
    <w:p>
      <w:pPr>
        <w:pStyle w:val="Normal"/>
        <w:spacing w:lineRule="atLeas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spacing w:lineRule="atLeast" w:line="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,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Ф.И.О. представителя юридического лиц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анковские реквизиты для возврата задатка</w:t>
      </w:r>
    </w:p>
    <w:p>
      <w:pPr>
        <w:pStyle w:val="Normal"/>
        <w:tabs>
          <w:tab w:val="left" w:pos="709" w:leader="none"/>
          <w:tab w:val="left" w:pos="291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</w:t>
      </w:r>
    </w:p>
    <w:p>
      <w:pPr>
        <w:pStyle w:val="Normal"/>
        <w:tabs>
          <w:tab w:val="left" w:pos="709" w:leader="none"/>
          <w:tab w:val="left" w:pos="291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банка______________________________________________</w:t>
      </w:r>
    </w:p>
    <w:p>
      <w:pPr>
        <w:pStyle w:val="Normal"/>
        <w:tabs>
          <w:tab w:val="left" w:pos="709" w:leader="none"/>
          <w:tab w:val="left" w:pos="291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Normal"/>
        <w:tabs>
          <w:tab w:val="left" w:pos="709" w:leader="none"/>
          <w:tab w:val="left" w:pos="291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КПП_____________БИК_____________к/с_______________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одпис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 ден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заключить договор аренды земельного участка в т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ридцати дн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еречислить в т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сяти календарных дн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kern w:val="0"/>
          <w:lang w:eastAsia="ru-RU"/>
        </w:rPr>
        <w:t>Подпись заявителя ____________________  (______________________________ )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0"/>
          <w:lang w:eastAsia="ru-RU"/>
        </w:rPr>
      </w:pPr>
      <w:r>
        <w:rPr>
          <w:rFonts w:cs="Times New Roman" w:ascii="Times New Roman" w:hAnsi="Times New Roman"/>
          <w:color w:val="000000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spacing w:before="0" w:after="0"/>
        <w:ind w:right="-4889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ru-RU"/>
        </w:rPr>
        <w:t>М.П.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 xml:space="preserve">                   «_____ » _______________   20__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before="0" w:after="0"/>
        <w:ind w:right="476" w:hanging="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left="3708" w:right="476" w:firstLine="540"/>
        <w:jc w:val="right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заполняется организатором торгов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ка №___________ Принята  в ________час. _______мин.   «______»________________ 20___ г.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пись лица принявшего заявку_________________ (_______________________________)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Normal"/>
        <w:tabs>
          <w:tab w:val="left" w:pos="709" w:leader="none"/>
          <w:tab w:val="left" w:pos="9240" w:leader="none"/>
        </w:tabs>
        <w:ind w:left="4678" w:right="-21" w:firstLine="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БЛОК - 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заявления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59.5pt;margin-top:41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528955</wp:posOffset>
                </wp:positionV>
                <wp:extent cx="7620" cy="230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9.5pt;margin-top:4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3410</wp:posOffset>
                </wp:positionH>
                <wp:positionV relativeFrom="paragraph">
                  <wp:posOffset>-6985</wp:posOffset>
                </wp:positionV>
                <wp:extent cx="4389120" cy="546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-0.5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61.85pt;margin-top:25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7">
                <wp:simplePos x="0" y="0"/>
                <wp:positionH relativeFrom="column">
                  <wp:posOffset>2055495</wp:posOffset>
                </wp:positionH>
                <wp:positionV relativeFrom="paragraph">
                  <wp:posOffset>321945</wp:posOffset>
                </wp:positionV>
                <wp:extent cx="762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1.8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1030</wp:posOffset>
                </wp:positionH>
                <wp:positionV relativeFrom="paragraph">
                  <wp:posOffset>101600</wp:posOffset>
                </wp:positionV>
                <wp:extent cx="4389120" cy="684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заявления и принятие решения об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и специалиста, ответственного з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3.9pt;mso-wrap-distance-left:9pt;mso-wrap-distance-right:9pt;mso-wrap-distance-top:0pt;mso-wrap-distance-bottom:0pt;margin-top:8pt;mso-position-vertical-relative:text;margin-left:148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и принятие решения об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и специалиста, ответственного з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3042285</wp:posOffset>
                </wp:positionH>
                <wp:positionV relativeFrom="paragraph">
                  <wp:posOffset>98425</wp:posOffset>
                </wp:positionV>
                <wp:extent cx="7620" cy="2305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80870</wp:posOffset>
                </wp:positionH>
                <wp:positionV relativeFrom="paragraph">
                  <wp:posOffset>1270</wp:posOffset>
                </wp:positionV>
                <wp:extent cx="4389120" cy="5467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рка специалистом Управления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х на соответствие законодатель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3.05pt;mso-wrap-distance-left:9pt;mso-wrap-distance-right:9pt;mso-wrap-distance-top:0pt;mso-wrap-distance-bottom:0pt;margin-top:0.1pt;mso-position-vertical-relative:text;margin-left:148.1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рка специалистом Управления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их на соответствие законодатель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7620" cy="230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1111250</wp:posOffset>
                </wp:positionV>
                <wp:extent cx="7620" cy="2305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1111250</wp:posOffset>
                </wp:positionV>
                <wp:extent cx="7620" cy="2305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0</wp:posOffset>
                </wp:positionV>
                <wp:extent cx="7620" cy="2305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871"/>
        <w:gridCol w:w="2987"/>
      </w:tblGrid>
      <w:tr>
        <w:trPr>
          <w:trHeight w:val="153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ешения о проведении аукци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аренды, купли-продажи земельного участка по результатам проведения аукци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7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 xml:space="preserve">     Н.В.Перевышин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31" w:right="849" w:gutter="0" w:header="0" w:top="709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34">
    <w:name w:val="Основной текст с отступом 3"/>
    <w:basedOn w:val="Normal"/>
    <w:qFormat/>
    <w:pPr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2:00Z</dcterms:created>
  <dc:creator>Dshon</dc:creator>
  <dc:description/>
  <dc:language>en-US</dc:language>
  <cp:lastModifiedBy>U22_16</cp:lastModifiedBy>
  <cp:lastPrinted>2021-12-21T11:17:00Z</cp:lastPrinted>
  <dcterms:modified xsi:type="dcterms:W3CDTF">2021-12-21T08:19:00Z</dcterms:modified>
  <cp:revision>3</cp:revision>
  <dc:subject/>
  <dc:title>УТВЕРЖДЕН</dc:title>
</cp:coreProperties>
</file>