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8.11.2021 г. № 9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0 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6"/>
        <w:gridCol w:w="2011"/>
        <w:gridCol w:w="1980"/>
      </w:tblGrid>
      <w:tr>
        <w:trPr>
          <w:trHeight w:val="7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 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6"/>
        <w:gridCol w:w="2011"/>
        <w:gridCol w:w="198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хореографии «Ладуш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4-5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хореографии «Ладуш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хореографии «Ладуш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жок изостудии «Волшебная кисточка» для детей 4-5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жок изостудии «Волшебная кисточка» 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жок изостудии «Волшебная кисточка» для детей 6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английского язы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эри Поппинс» для детей 4-5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английского язы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эри Поппинс» 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английского язы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эри Поппинс» для детей 6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ружок «Школа мяч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ружок «Школа мяч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художественной гимнаст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рация» 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художественной гимнаст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рация» для детей 6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обучение игре в шахм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Юный шахматист» 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,00</w:t>
            </w:r>
          </w:p>
        </w:tc>
      </w:tr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обучение игре в шахм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Юный шахматист» для детей 6-7 ле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ружок обучение чт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Букварёнок» для детей 5-6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ружок обучение чт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Букварёнок»для детей 6-7 л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0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1:33:00Z</cp:lastPrinted>
  <dcterms:modified xsi:type="dcterms:W3CDTF">2024-08-08T18:34:00Z</dcterms:modified>
  <cp:revision>46</cp:revision>
  <dc:subject/>
  <dc:title>                                             </dc:title>
</cp:coreProperties>
</file>